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тая (очередная) сессия</w:t>
      </w:r>
    </w:p>
    <w:p>
      <w:pPr>
        <w:pStyle w:val="Normal"/>
        <w:shd w:fill="FFFFFF" w:val="clea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6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265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</w:t>
            </w:r>
            <w:r>
              <w:rPr>
                <w:color w:val="000000"/>
              </w:rPr>
              <w:t>изменения в</w:t>
            </w:r>
            <w:r>
              <w:rPr/>
              <w:t xml:space="preserve"> Приложение 1 к решению Собрания депутатов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городского округа «Котлас»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т 20 октября 2022 года № 247-н «</w:t>
            </w:r>
            <w:bookmarkStart w:id="0" w:name="_Hlk81472679"/>
            <w:r>
              <w:rPr/>
              <w:t>О денежном содержании и порядке формирования фондов оплаты труда муниципальных служащих городского округа Архангельской области «Котлас»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  <w:bookmarkEnd w:id="0"/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</w:t>
      </w:r>
      <w:r>
        <w:rPr>
          <w:rFonts w:eastAsia="Calibri"/>
        </w:rPr>
        <w:t xml:space="preserve">Федеральным законом </w:t>
      </w:r>
      <w:r>
        <w:rPr>
          <w:color w:val="000000"/>
        </w:rPr>
        <w:t xml:space="preserve">от 06.10.2003 </w:t>
      </w:r>
      <w:r>
        <w:rPr/>
        <w:t xml:space="preserve">№ 131-ФЗ «Об общих принципах организации местного самоуправления в Российской Федерации», </w:t>
      </w:r>
      <w:r>
        <w:rPr>
          <w:rFonts w:eastAsia="Calibri"/>
        </w:rPr>
        <w:t xml:space="preserve">областным законом от 20.12.2022 № 662-40-ОЗ «О внесении изменений в статью 30 и приложение № 1 к областному закону «О правовом регулировании муниципальной службы в Архангельской области»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tabs>
          <w:tab w:val="left" w:pos="709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 xml:space="preserve">1. Внести в </w:t>
      </w:r>
      <w:r>
        <w:rPr>
          <w:bCs/>
        </w:rPr>
        <w:t>Приложение 1 к решению Собрания депутатов городского округа «Котлас» от 20.10.2022 № 247-н «О денежном содержании и порядке формирования фондов оплаты труда муниципальных служащих городского округа Архангельской области «Котлас» («Новый Котлас» 26.10.2022 № 80 (547)</w:t>
      </w:r>
      <w:r>
        <w:rPr/>
        <w:t xml:space="preserve">) изменение, изложив </w:t>
      </w: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 «Перечень должностей муниципальной службы Архангельской области в администрации городского округа «Котлас» в следующей редакции:</w:t>
      </w:r>
      <w:r>
        <w:rPr/>
        <w:t xml:space="preserve"> </w:t>
      </w:r>
    </w:p>
    <w:p>
      <w:pPr>
        <w:pStyle w:val="Normal"/>
        <w:keepNext w:val="true"/>
        <w:keepLines/>
        <w:tabs>
          <w:tab w:val="left" w:pos="709" w:leader="none"/>
        </w:tabs>
        <w:suppressAutoHyphens w:val="true"/>
        <w:jc w:val="both"/>
        <w:rPr/>
      </w:pPr>
      <w:r>
        <w:rPr/>
        <w:t>«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52"/>
        <w:gridCol w:w="1867"/>
        <w:gridCol w:w="2244"/>
      </w:tblGrid>
      <w:tr>
        <w:trPr>
          <w:trHeight w:val="590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еречень должностей муниципальной службы Архангельской области в администрации городского округа «Котлас»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ый заместитель Главы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 915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 915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Аппарат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 65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Аппарат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 945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орган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 00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администрации Вычегодского административного округа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 00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51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орган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 95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администрации Вычегодского административного округ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85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структурного подразделения орган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435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структурного подразделения орган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22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структурного подразделения администрации Вычегодского административного округ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67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структурного подразделения администрации Вычегодского административного округ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 05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мощник (или советник) Главы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77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мощник (или советник) первого заместителя Главы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49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мощник (или советник) заместителя Главы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215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сс-секретарь администрации городского округа «Котлас»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 945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дущ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председателя муниципальной Комиссии по делам несовершеннолетних и защите их прав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055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ководитель внутриструктурного подразделения орган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 77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руководителя внутриструктурного подразделения органа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 52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сультан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 29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й специали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 18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дущий специали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125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тственный секретарь муниципальной Комиссии по делам несовершеннолетних и защите их прав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04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тственный секретарь административной Комиссии администрации городского округа «Котла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 04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ладшие должности муниципальной служб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ециалист 1 катег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04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ециалист 2 катег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 95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ециалист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 75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tabs>
          <w:tab w:val="clear" w:pos="709"/>
          <w:tab w:val="left" w:pos="8508" w:leader="none"/>
        </w:tabs>
        <w:ind w:left="8508" w:hanging="0"/>
        <w:jc w:val="both"/>
        <w:rPr/>
      </w:pPr>
      <w:r>
        <w:rPr/>
        <w:t xml:space="preserve">      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 в периодическом печатном издании –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распространяется на правоотношения, возникшие с 01.01.202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 w:before="0" w:after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525"/>
        <w:gridCol w:w="4758"/>
      </w:tblGrid>
      <w:tr>
        <w:trPr>
          <w:cantSplit w:val="true"/>
        </w:trPr>
        <w:tc>
          <w:tcPr>
            <w:tcW w:w="41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93" w:leader="none"/>
              </w:tabs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jc w:val="right"/>
        <w:rPr>
          <w:highlight w:val="green"/>
        </w:rPr>
      </w:pPr>
      <w:r>
        <w:rPr>
          <w:highlight w:val="gree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ragraph">
                <wp:posOffset>2921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3pt;mso-position-vertical-relative:text;margin-left:53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23:00Z</dcterms:created>
  <dc:creator>dep8</dc:creator>
  <dc:description/>
  <cp:keywords/>
  <dc:language>en-US</dc:language>
  <cp:lastModifiedBy>Бардачева Ольга</cp:lastModifiedBy>
  <cp:lastPrinted>2023-01-12T10:31:00Z</cp:lastPrinted>
  <dcterms:modified xsi:type="dcterms:W3CDTF">2023-02-16T08:55:00Z</dcterms:modified>
  <cp:revision>3</cp:revision>
  <dc:subject/>
  <dc:title> </dc:title>
</cp:coreProperties>
</file>