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20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февраля 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3</w:t>
            </w:r>
          </w:p>
        </w:tc>
      </w:tr>
    </w:tbl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 о награждении Почетной грамотой Президента Российской Федерации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казом Президента Российской Федерации от 11.04.2008 № 487 «О Почетной грамоте Президента Российской Федерации и благодарности Президента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               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Ходатайствовать перед Главой городского округа Архангельской области «Котлас» о рассмотрении, принятии положительного решения, оформлении ходатайства и необходимых документов о награждении Почетной грамотой Президента Российской Федерации заместителя председателя Совета ветеранов Сольвычегодского региона Лобееву Ирину Васильевну и их направлении для дальнейшего рассмотрения Губернатору Архангельской области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«Котлас»                                                                            А.Ю. Степ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right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540" w:after="60"/>
      <w:jc w:val="center"/>
    </w:pPr>
    <w:rPr>
      <w:b/>
      <w:bCs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0" w:after="120"/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49:00Z</dcterms:created>
  <dc:creator>dep2</dc:creator>
  <dc:description/>
  <cp:keywords/>
  <dc:language>en-US</dc:language>
  <cp:lastModifiedBy>Игорь Сергеевич Истомин</cp:lastModifiedBy>
  <cp:lastPrinted>2022-06-30T16:21:00Z</cp:lastPrinted>
  <dcterms:modified xsi:type="dcterms:W3CDTF">2023-05-19T09:08:00Z</dcterms:modified>
  <cp:revision>4</cp:revision>
  <dc:subject/>
  <dc:title/>
</cp:coreProperties>
</file>