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0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лане работы Собрания депутатов городского округа «Котлас» на 2023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Регламентом Собрания депутатов городского округа «Котлас»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tabs>
          <w:tab w:val="clear" w:pos="709"/>
          <w:tab w:val="left" w:pos="4275" w:leader="none"/>
        </w:tabs>
        <w:ind w:firstLine="907"/>
        <w:jc w:val="both"/>
        <w:rPr/>
      </w:pPr>
      <w:r>
        <w:rPr/>
        <w:t>Утвердить прилагаемый план работы Собрания депутатов городского округа «Котлас» на 2023 год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А.Ю.Степа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77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/>
        <w:tc>
          <w:tcPr>
            <w:tcW w:w="377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«О плане работы Собрания депутатов городского округ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«Котлас» на 2023 год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«16» февраля 2023 г. № 30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депутатов городского округа «Котлас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5"/>
        <w:gridCol w:w="4311"/>
        <w:gridCol w:w="396"/>
        <w:gridCol w:w="2126"/>
        <w:gridCol w:w="29"/>
        <w:gridCol w:w="1823"/>
        <w:gridCol w:w="29"/>
        <w:gridCol w:w="154"/>
      </w:tblGrid>
      <w:tr>
        <w:trPr/>
        <w:tc>
          <w:tcPr>
            <w:tcW w:w="9786" w:type="dxa"/>
            <w:gridSpan w:val="9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 Нормотворческая деятельность</w:t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инициатив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несения на рассмотрение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городского округа Архангельской области 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 в решение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атериалов конкурса на лучшую организацию работы представительных органов муниципальных районов, муниципальных и городских</w:t>
            </w:r>
          </w:p>
          <w:p>
            <w:pPr>
              <w:pStyle w:val="Normal"/>
              <w:rPr/>
            </w:pPr>
            <w:r>
              <w:rPr/>
              <w:t>округов Арханге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выборов депутатов Собрания депутатов городского округа «Котлас» седьмого созы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тверждение отчета о результатах приватизации з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позднее 01 апреля 2023 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форму расчета месячной арендной платы за пользование нежилыми помещениями, находящимися в муниципальной собственности 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позднее 01 июня 2023 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тверждение Прогнозного плана (программы) приватизации на 2024-2026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позднее 01 сентября 2023 года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Прогнозный план (программу)  приватизации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тверждение условий приват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бюджетной отчётност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б исполнении бюджета городского округа «Котлас» за 2022 год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01 мая 2023 год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корректировки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 и на плановый период 2024 и 2025 годов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ы решений «О внесении изменений в решение «О бюджете городского округа «Котлас» на 2023 год и на плановый период 2024 и 2025 годов» (по итогам последних лет, таких решений насчитывается от 7 до 9 в течение г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, чем за 14 календарных дней до начала сессии Собрания депутатов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проекта бюджета городского округа «Котла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чередной финансовый год и плановый период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бюджете городского округа «Котлас» на 2024 год и на плановый период 2025 и 2026 годов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 2023 год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решения «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»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городского округа администрации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рта 2023 год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ешения «О предоставлении мер социальной поддержки педагогическим работникам муниципальных общеобразовательных учреждений, находящихся в ведении Управления по социальным вопросам администрации 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 Управления по социальным вопросам администрации городского округа «Котла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3 года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6" w:hanging="60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опросы, принятие решений по которым относится к полномочиям Собрания депутатов городского округа «Котлас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«Котлас»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Работа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69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ы по личным вопросам избирате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ни прием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ездки по окр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депутатов о работе в Собрании депутатов и в своих избирательных окру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редствами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87"/>
        <w:gridCol w:w="6521"/>
        <w:gridCol w:w="1984"/>
        <w:gridCol w:w="142"/>
      </w:tblGrid>
      <w:tr>
        <w:trPr>
          <w:trHeight w:val="3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текущей работы Собрания депутатов в соответствии с графиком работы постоянных комиссий и сессий в СМИ, в социальных сет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86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нормативных актов Собрания депутатов в городскую администрацию, Аппарат Собрания и для опубликования в СМ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4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пресс – конференц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после каждой сессии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МАУ «Информационная компания» согласно медиапланам и осуществление контроля за размещением в телеэфире информации о деятельности Собрания депута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епутатов к теле- и радиоинтерв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официальным сайтом Собрания депутатов и официальной группой в соц.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депутатов в спец. проектах радиостанции «Авторадио 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, информационное и техническое сопровождение «круглых стол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, техническое сопровождение встреч с представителями общественности, коллективами пред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постоянных комиссий, заседаниях Совета Собрания депута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выборам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    (до выборов)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здравительных адресов к юбилеям, памятным датам, официальным, профессиональным праздни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нформации и материалов о депутатах, их деятельности для размещения в газете «Юг Север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>
          <w:trHeight w:val="2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информационных постов о деятельности Собрания депутатов и его представителей в городских пабликах в социальной 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 Контрольно – правовая  рабо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8"/>
        <w:gridCol w:w="2126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НПА, предусмотренных ФЗ № 273-ФЗ «О противодействии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«О внесении изменений в Регламент Собрания депутатов городского округа «Котла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при необходимости </w:t>
            </w:r>
          </w:p>
        </w:tc>
      </w:tr>
      <w:tr>
        <w:trPr>
          <w:trHeight w:val="113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Устав городского округа Архангельской области  «Котлас», организация работы по обсуждению проекта Устава, организация и проведение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онкурса на лучшую организацию работы представительных органов муниципальных районов, муниципальных и городских округов Арханге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проведения первой (организационной) сессии вновь избранного состава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8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вовой экспертизы проектов решений Собрания депутатов, проектов обращений, депутатских запросов, проектов распоряжений председателя Собрания депута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9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ПА и проектов муниципальных НПА Собрания депутатов и Председателя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6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обрания депутатов, Совета Собрания депутатов, рабочих групп Собрания депутатов и постоянных депутатски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коррупционных и иных правонарушений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тересов Собрания депутатов в су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 по обработке документов, направляемым в Собрание депутатов в порядке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24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аспоряжения и формирование повестки дня сессий, оформление и направление принятых решений Собрания депутатов в администрацию и для опубликования в СМ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 реестра НПА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я консультативной и методической помощи депутатам по вопросам, связанным с представлением сведений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74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, поручений Собрания депутатов городского округа «Котлас» и комиссий Собрания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вместные мероприятия в работе Собрания депутатов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ематические встречи депутатов Собрания депутатов с Главой городского округа «Котлас» и специалистами администрации городского округа «Котлас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«Организация работы ТОСов в отдаленных микрорайонах города»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«Организация деятельности Советов микрорайонов (п. Вычегодский, ДОК, Лименда, 46 лесозавод, Болтинка)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«Благоустройство и развитие общественных территорий города: Белкин лес, Лимендский парк, парк на ДОКе, стадион на Болтинке, территория около Бульвара на проспекте Мира»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Благоустройство детских площадок в отдаленных микрорайонах Болтинка, Антоново, 46 лесозавод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Организация работы филиалов МУ «Молодежный Центр в отдаленных микрорайонах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сещение учреждений и предприятий городского округа «Котлас» с целью ознакомления деятельностью, проблемами и проводимыми мероприятия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овместные культурно-познавательные мероприятия, связанные с историей города и края, спортивные, досуговые меро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сещение приюта для бездомных животных «Право на жизнь» с целью    ознакомления с условиями содержания животных и оказания посильной помощ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бота с Общественным Советом городского округа «Котлас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участие в заседаниях Сове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совместное рассмотрение вопросов по проблемам городского округ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совместные заседания с участием Главы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бота с Почетными гражданами городского округа «Котлас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ивлечение к работе по насущным проблемам городского округ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Организация встреч по знаменательным дата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Оказание необходимой помощи в решении вопросов по обращения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Работа с общественными объединениями и организациями города с целью ознакомления с   деятельностью, проблем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ездные комиссии (согласно Плана работы депутатских комиссий).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График проведения очередных сесс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4700905" cy="260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6"/>
                              <w:gridCol w:w="2763"/>
                              <w:gridCol w:w="282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депутатских слушаний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9.02.2023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3.03.2023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.03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04.05.2023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5.06.2023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6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05.2pt;mso-wrap-distance-left:9pt;mso-wrap-distance-right:9pt;mso-wrap-distance-top:0pt;mso-wrap-distance-bottom:0pt;margin-top:-2.95pt;mso-position-vertical-relative:text;margin-left:4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6"/>
                        <w:gridCol w:w="2763"/>
                        <w:gridCol w:w="2824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ата проведения депутатских слушаний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сс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9.02.2023 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2.2023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3.03.2023 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.03.2023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4.05.2023 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5.06.2023 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6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>
        <w:sz w:val="24"/>
        <w:b w:val="false"/>
        <w:bCs w:val="false"/>
        <w:color w:val="000000"/>
      </w:rPr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38:00Z</dcterms:created>
  <dc:creator>dep8</dc:creator>
  <dc:description/>
  <cp:keywords/>
  <dc:language>en-US</dc:language>
  <cp:lastModifiedBy>Бардачева Ольга</cp:lastModifiedBy>
  <cp:lastPrinted>2023-01-23T10:55:00Z</cp:lastPrinted>
  <dcterms:modified xsi:type="dcterms:W3CDTF">2023-02-16T10:45:00Z</dcterms:modified>
  <cp:revision>3</cp:revision>
  <dc:subject/>
  <dc:title/>
</cp:coreProperties>
</file>