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6"/>
          <w:szCs w:val="36"/>
        </w:rPr>
      </w:pPr>
      <w:r>
        <w:rPr>
          <w:rFonts w:cs="PT Astra Serif;Times New Roman" w:ascii="PT Astra Serif;Times New Roman" w:hAnsi="PT Astra Serif;Times New Roman"/>
          <w:b/>
          <w:sz w:val="36"/>
          <w:szCs w:val="36"/>
        </w:rPr>
        <w:t>Городской округ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6"/>
          <w:szCs w:val="36"/>
        </w:rPr>
      </w:pPr>
      <w:r>
        <w:rPr>
          <w:rFonts w:cs="PT Astra Serif;Times New Roman" w:ascii="PT Astra Serif;Times New Roman" w:hAnsi="PT Astra Serif;Times New Roman"/>
          <w:b/>
          <w:sz w:val="36"/>
          <w:szCs w:val="36"/>
        </w:rPr>
        <w:t>Архангельской области «Котлас»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6"/>
          <w:szCs w:val="36"/>
        </w:rPr>
      </w:pPr>
      <w:r>
        <w:rPr>
          <w:rFonts w:cs="PT Astra Serif;Times New Roman" w:ascii="PT Astra Serif;Times New Roman" w:hAnsi="PT Astra Serif;Times New Roman"/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6"/>
          <w:szCs w:val="36"/>
        </w:rPr>
      </w:pPr>
      <w:r>
        <w:rPr>
          <w:rFonts w:cs="PT Astra Serif;Times New Roman" w:ascii="PT Astra Serif;Times New Roman" w:hAnsi="PT Astra Serif;Times New Roman"/>
          <w:b/>
          <w:sz w:val="36"/>
          <w:szCs w:val="36"/>
        </w:rPr>
        <w:t>шесто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36"/>
          <w:szCs w:val="36"/>
        </w:rPr>
        <w:t>Сотая (очередная) сессия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6"/>
          <w:szCs w:val="36"/>
        </w:rPr>
      </w:pPr>
      <w:r>
        <w:rPr>
          <w:rFonts w:cs="PT Astra Serif;Times New Roman" w:ascii="PT Astra Serif;Times New Roman" w:hAnsi="PT Astra Serif;Times New Roman"/>
          <w:b/>
          <w:sz w:val="36"/>
          <w:szCs w:val="36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т «16» февраля 2023 г.</w:t>
        <w:tab/>
        <w:t xml:space="preserve">                     г. Котлас</w:t>
        <w:tab/>
        <w:t xml:space="preserve">                                    № 267-н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 утверждении пороговых значений дохода, приходящего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 каждого члена семьи гражданина-заявителя либо дохода одиноко проживающего гражданина-заявителя, и пороговых значений стоимости имущества, находящегося в собственности гражданина-заявителя и членов его семьи либо одиноко проживающего гражданина-заявителя и подлежащего налогообложению, с целью признания граждан малоимущими и 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м по договорам социального найма жилых помещений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оответствии с пунктом 2 части 1 статьи 14 Жилищного кодекса Российской Федерации, статьей 16 Федерального закона от 06 октября 2003 года № 131-ФЗ «Об общих принципах организации  местного самоуправления в Российской Федерации», статьей 7 Закона Архангельской области от 20 сентября 2005 года № 78-5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», постановлением Правительства Архангельской области от  14 ноября 2016 года  № 483-пп «Об утверждении методики расчета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» (ред. от 09 марта 2021 года)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1. Утвердить пороговые значения дохода, приходящегося на каждого члена семьи гражданина-заявителя либо одиноко проживающего гражданина-заявителя, для трудоспособного населения в размере 22 412,94 руб., для пенсионеров в размере 18 817,94 руб., для детей в размере 20 539,94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2. Утвердить пороговые значения стоимости имущества, находящегося в собственности гражданина-заявителя и членов его семьи либо одиноко проживающего гражданина-заявителя и подлежащего налогообложению, в размере 1 075 188,00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3. Установить расчетный показатель рыночной стоимости жилого помещения в размере 1 075 188,0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4. Установить период накопления денежных средств равным 200 меся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5. Установить среднемесячный минимальный уровень дохода на одного челове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для трудоспособного населения в размере – 17 037,0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для пенсионеров в размере – 13 442,0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для детей в размере – 15 164,0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6. Настоящее реш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, вступает в силу с 1 марта 2023 года и действует до 1 марта 2024 года.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26"/>
        <w:gridCol w:w="4619"/>
      </w:tblGrid>
      <w:tr>
        <w:trPr>
          <w:cantSplit w:val="true"/>
        </w:trPr>
        <w:tc>
          <w:tcPr>
            <w:tcW w:w="41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круга «Котлас»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.Ю. Дейне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08:00Z</dcterms:created>
  <dc:creator>Админ</dc:creator>
  <dc:description/>
  <cp:keywords/>
  <dc:language>en-US</dc:language>
  <cp:lastModifiedBy>Бардачева Ольга</cp:lastModifiedBy>
  <cp:lastPrinted>2023-01-11T14:44:00Z</cp:lastPrinted>
  <dcterms:modified xsi:type="dcterms:W3CDTF">2023-02-16T09:11:00Z</dcterms:modified>
  <cp:revision>3</cp:revision>
  <dc:subject/>
  <dc:title>уточненный</dc:title>
</cp:coreProperties>
</file>