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феврал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0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о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3 год и на плановый период 2024 и 2025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Приложение 1 к решению Собрания депутатов городского округа «Котлас» от 20 октября 2022 года № 247-н «О денежном содержании и порядке формирования фондов оплаты труда муниципальных служащих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рякина Е.В.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Норицын А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дополнительного соглашения № 3 к Договору соучредителей средства массовой информации «Газета «Новый Котлас» от 16.12.2015 (в редакции от 20.12.2018 года № 39)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Орлов Р.Л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итогах работы Собрания депутатов городского округа «Котлас» шестого созыва за 2022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лане работы Собрания депутатов городского округа «Котлас» на 2023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Ходатайство о награждении Почетной грамотой Президента Российской Федераци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  <w:p>
            <w:pPr>
              <w:pStyle w:val="Normal"/>
              <w:jc w:val="both"/>
              <w:rPr/>
            </w:pPr>
            <w:r>
              <w:rPr/>
              <w:t>Содокладчик: член Общественной палаты городского округа «Котлас», Почётный гражданин городского округа «Котлас» Костин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мощника депутата Собрания депутатов городского округа «Котлас» Уткина Е.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ind w:left="170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конкурсных материалов Собрания депутато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бязанности депутатов Собрания депутатов городского округа «Котлас»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22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13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3-02-16T08:20:00Z</dcterms:modified>
  <cp:revision>3</cp:revision>
  <dc:subject/>
  <dc:title/>
</cp:coreProperties>
</file>