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0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структуру Собрания депутатов городского округа Архангельской области «Котлас» и в Положение об Аппарате  Собрания депутатов 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и требований 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введения в аппарат Контрольно-счётной палаты городского округа «Котлас» штатного работника главного специалиста, в целях соблюдения треб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83 </w:t>
      </w:r>
      <w:r>
        <w:rPr>
          <w:rFonts w:cs="Times New Roman" w:ascii="Times New Roman" w:hAnsi="Times New Roman"/>
          <w:sz w:val="24"/>
          <w:szCs w:val="24"/>
        </w:rPr>
        <w:t xml:space="preserve">Бюджетного кодекса Российской Федерации, принимая во внимание факт того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в условиях жесткой экономии и приоритизации расходов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color w:val="000000"/>
          <w:sz w:val="24"/>
          <w:szCs w:val="24"/>
        </w:rPr>
        <w:t>юджет городского округа «Котлас» на протяжении последних лет принимается с предельным размером дефицита бюджета, выполнения условия о не превышении норматива расходов на содержание органов местного самоуправлени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Регламентом Собрания депутатов городского округа Архангельской области «Котлас», утверждённым постановлением Собрания депутатов МО «Котлас» от 16.02.2012 № 547, руководствуясь статьями 25, 26 Устава городского округа Архангельской области «Котлас», Собрание депутатов городского округа «Котлас» р е ш и л о: 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Статья 1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нести в структуру Собрания депутатов городского округа Архангельской области «Котлас», утвержденную постановлением Собрания депутатов МО «Котлас» от 30.06.2011 № 439 «Об утверждении структуры Собрания депутатов муниципального образования «Котлас» (в редакции от 18.06.2020 № 142, от 20.10.2022 № 288) следующее изменение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  </w:t>
      </w:r>
      <w:r>
        <w:rPr/>
        <w:t>В приложении к решению Собрания депутатов городского округа Архангельской области «Котлас» от 20.10.2022 г. № 288 слова «две штатных единицы отдела бухгалтерского учета и отчетности (руководитель отдела-главный бухгалтер и главный специалист-бухгалтер);» заменить на «одна штатная единица отдела бухгалтерского учета и отчетности (руководитель отдела-главный бухгалтер)»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Статья 2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нести в Положение об Аппарате Собрания депутатов городского округа Архангельской области «Котлас», утвержденное постановлением Собрания депутатов МО «Котлас» от 08.04.2010 г. № 223 «Об утверждении Положения об Аппарате Собрания депутатов муниципального образования «Котлас» (в редакциях от 16.02.2012 № 548, от 18.06.2020 № 143, от 20.10.2022 № 289) следующее изменение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о втором дефисе части 7 раздела I слова: «и главного специалиста-бухгалтера» исключить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Статья 3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Настоящее решение вступает в силу со дня принятия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24:00Z</dcterms:created>
  <dc:creator>Управделами</dc:creator>
  <dc:description/>
  <cp:keywords/>
  <dc:language>en-US</dc:language>
  <cp:lastModifiedBy>Бардачева Ольга</cp:lastModifiedBy>
  <cp:lastPrinted>2023-02-03T16:41:00Z</cp:lastPrinted>
  <dcterms:modified xsi:type="dcterms:W3CDTF">2023-02-16T13:26:00Z</dcterms:modified>
  <cp:revision>3</cp:revision>
  <dc:subject/>
  <dc:title> </dc:title>
</cp:coreProperties>
</file>