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1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втор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втор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5.12.2022 года № 294 «Об утверждении структуры и штатной численности Контрольно-счётной палат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Контрольно-счётной палаты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Козлова С.Н.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49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02-27T07:49:00Z</dcterms:modified>
  <cp:revision>3</cp:revision>
  <dc:subject/>
  <dc:title/>
</cp:coreProperties>
</file>