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288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№ </w:t>
            </w:r>
            <w:r>
              <w:rPr>
                <w:bCs/>
              </w:rPr>
              <w:t>27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в решение Собрания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депутатов городского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руга «Котлас» от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18 июня 2020 г. № 108-н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«О бюджетном процессе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в городском округе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Архангельской области «Котлас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22"/>
        <w:keepNext w:val="true"/>
        <w:keepLines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В соответствии с Федеральными законами от 28.06.2021 № 228-ФЗ «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», от 29.11.2021     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от 06.10.2003 № 131-ФЗ  «Об общих принципах организации местного самоуправления в Российской Федерации», р</w:t>
      </w:r>
      <w:r>
        <w:rPr/>
        <w:t xml:space="preserve">уководствуясь статьями 25, 26 Устава </w:t>
      </w:r>
      <w:bookmarkStart w:id="0" w:name="_Hlk79496249"/>
      <w:r>
        <w:rPr/>
        <w:t>городского округа Архангельской области «Котлас»</w:t>
      </w:r>
      <w:bookmarkEnd w:id="0"/>
      <w:r>
        <w:rPr/>
        <w:t xml:space="preserve">, Собрание депутатов </w:t>
      </w:r>
      <w:bookmarkStart w:id="1" w:name="_Hlk56072291"/>
      <w:r>
        <w:rPr/>
        <w:t xml:space="preserve">городского округа </w:t>
      </w:r>
      <w:bookmarkEnd w:id="1"/>
      <w:r>
        <w:rPr/>
        <w:t>«Котлас» р е ш и л о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1. Внести в решение Собрания депутатов городского округа «Котлас» от 18.06.2020 № 108-н «О бюджетном процессе в городском округе Архангельской области «Котлас»</w:t>
      </w:r>
      <w:r>
        <w:rPr>
          <w:b/>
        </w:rPr>
        <w:t xml:space="preserve"> </w:t>
      </w:r>
      <w:r>
        <w:rPr/>
        <w:t xml:space="preserve">(«Новый Котлас» от 08.07.2020 № 48 (317); в редакции от 24.12.2020          № 132-н «Новый </w:t>
      </w:r>
      <w:r>
        <w:rPr>
          <w:color w:val="000000"/>
        </w:rPr>
        <w:t xml:space="preserve">Котлас» от 30.12.2020 № 98 (367); от 16.09.2021 № 171-н </w:t>
      </w:r>
      <w:r>
        <w:rPr/>
        <w:t xml:space="preserve">«Новый </w:t>
      </w:r>
      <w:r>
        <w:rPr>
          <w:color w:val="000000"/>
        </w:rPr>
        <w:t>Котлас» от 24.09.2021 № 74 (441)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>
          <w:color w:val="000000"/>
        </w:rPr>
        <w:tab/>
        <w:tab/>
        <w:t>1) в статье 6 слова «</w:t>
      </w:r>
      <w:r>
        <w:rPr/>
        <w:t xml:space="preserve">Размер дефицита» заменить словом «Дефицит»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/>
        <w:t xml:space="preserve">          </w:t>
      </w:r>
      <w:r>
        <w:rPr/>
        <w:t xml:space="preserve">2)  часть 2 статьи 10 </w:t>
      </w:r>
      <w:r>
        <w:rPr>
          <w:rFonts w:eastAsia="Calibri"/>
        </w:rPr>
        <w:t>дополнить пунктом 1.1 следующего содержания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>«1.1) 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3) в части 1 статьи 14 слова </w:t>
      </w:r>
      <w:bookmarkStart w:id="2" w:name="_Hlk128988149"/>
      <w:r>
        <w:rPr>
          <w:rFonts w:eastAsia="Calibri"/>
        </w:rPr>
        <w:t>«</w:t>
      </w:r>
      <w:bookmarkEnd w:id="2"/>
      <w:r>
        <w:rPr/>
        <w:t>в общем размере не более 3 процентов утвержденного решением о бюджете городского округа Архангельской области «Котлас» общего объема расходов местного бюджета» исключит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</w:t>
      </w:r>
      <w:r>
        <w:rPr/>
        <w:t>4) в части 1 статьи 17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</w:t>
      </w:r>
      <w:r>
        <w:rPr/>
        <w:t xml:space="preserve">а) в пункте 4 </w:t>
      </w:r>
      <w:r>
        <w:rPr>
          <w:color w:val="000000"/>
        </w:rPr>
        <w:t>слова «</w:t>
      </w:r>
      <w:r>
        <w:rPr/>
        <w:t xml:space="preserve">размер дефицита (профицита)» заменить словами «дефицит (профицит)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б) пункт 11 дополнить словами «, исполнение которых предусмотрено (планируется) в очередном финансовом году и плановом периоде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142"/>
        <w:jc w:val="both"/>
        <w:rPr/>
      </w:pPr>
      <w:r>
        <w:rPr/>
        <w:t xml:space="preserve">            </w:t>
      </w:r>
      <w:r>
        <w:rPr/>
        <w:t>в) пункт 18 признать утратившим силу;</w:t>
      </w:r>
    </w:p>
    <w:p>
      <w:pPr>
        <w:pStyle w:val="Normal"/>
        <w:ind w:firstLine="567"/>
        <w:jc w:val="both"/>
        <w:rPr/>
      </w:pPr>
      <w:r>
        <w:rPr/>
        <w:t>5)  пункт 3 части 3 статьи 34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3)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городского округа Архангельской области «Котлас», формирование доходов и осуществление расходов бюджета городского округа Архангельской области «Котлас»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бюджета городского округа Архангельской области «Котлас», муниципальных контрактов;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2.  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3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3"/>
      <w:r>
        <w:rPr/>
        <w:tab/>
        <w:t xml:space="preserve">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А.Н. Ануфр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lang w:val="ru-RU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Extendedtextfull">
    <w:name w:val="extendedtext-full"/>
    <w:basedOn w:val="Style5"/>
    <w:qFormat/>
    <w:rPr/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9:00Z</dcterms:created>
  <dc:creator>dep8</dc:creator>
  <dc:description/>
  <cp:keywords/>
  <dc:language>en-US</dc:language>
  <cp:lastModifiedBy>Бардачева Ольга</cp:lastModifiedBy>
  <cp:lastPrinted>2023-03-06T14:59:00Z</cp:lastPrinted>
  <dcterms:modified xsi:type="dcterms:W3CDTF">2023-03-30T11:46:00Z</dcterms:modified>
  <cp:revision>4</cp:revision>
  <dc:subject/>
  <dc:title> </dc:title>
</cp:coreProperties>
</file>