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о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мар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1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то третье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20.10.2022 № 243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то третье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тчёте начальника Межмуниципального отдела Министерства внутренних дел Российской Федерации «Котласский» о деятельности подчинённых подразделений в 2022 году.</w:t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970"/>
      </w:tblGrid>
      <w:tr>
        <w:trPr/>
        <w:tc>
          <w:tcPr>
            <w:tcW w:w="4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Межмуниципального отдела Министерства внутренних дел Российской Федерации «Котласский» Рукавишников Э.Н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информации о деятельности за 2022 год депутатов Архангельского областного Собрания депутатов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4925"/>
        <w:gridCol w:w="14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отесте Котласской межрайонной прокуратуры на решение Собрания депутатов городского округа «Котлас» от 18.06.2020 № 108-н (с изменениями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руководитель контрольно-правового отдела - юрист Аппарата Собрания депутатов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Клепиков В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Устав городского округа Архангельской области «Котлас».</w:t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34"/>
      </w:tblGrid>
      <w:tr>
        <w:trPr>
          <w:trHeight w:val="98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еститель заведующего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Зобов С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 июня 2020 г. № 108-н «О бюджетном процессе в городском округе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 порядке проведения конкурса по отбору кандидатур на должность Главы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еститель заведующего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Зобов С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 июня 2020 года № 109-н «Об утверждении Положения о старосте сельского населенного пункта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еститель заведующего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Зобов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словиях приватизации муниципального имущества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Положение об Управлении по социальным вопросам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Главы администрации городского округа «Котлас», начальник Управления по социальным вопросам администрации городского округа «Котлас» Авилкин Э.В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Об установлении границ территории ТОС № 33 «Мира-24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еститель начальника Управления городского хозяйства администрации городского округа «Котлас», председатель комитета жилищно-коммунального хозяйства </w:t>
            </w:r>
          </w:p>
          <w:p>
            <w:pPr>
              <w:pStyle w:val="Normal"/>
              <w:jc w:val="both"/>
              <w:rPr/>
            </w:pPr>
            <w:r>
              <w:rPr/>
              <w:t>Крюкова Н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тчёте о деятельности Контрольно-счётной палаты городского округа Архангельской области «Котлас» за 2022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Контрольно-счётной палаты городского округа Архангельской области «Котлас»</w:t>
            </w:r>
          </w:p>
          <w:p>
            <w:pPr>
              <w:pStyle w:val="Normal"/>
              <w:jc w:val="both"/>
              <w:rPr/>
            </w:pPr>
            <w:r>
              <w:rPr/>
              <w:t>Козлова С.Н.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5.12.2022 года № 294 «Об утверждении структуры и штатной численности Контрольно-счётной палаты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Контрольно-счётной палаты городского округа Архангельской области «Котлас»</w:t>
            </w:r>
          </w:p>
          <w:p>
            <w:pPr>
              <w:pStyle w:val="Normal"/>
              <w:jc w:val="both"/>
              <w:rPr/>
            </w:pPr>
            <w:r>
              <w:rPr/>
              <w:t>Козлова С.Н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брания депутатов </w:t>
            </w:r>
          </w:p>
          <w:p>
            <w:pPr>
              <w:pStyle w:val="Normal"/>
              <w:rPr/>
            </w:pPr>
            <w:r>
              <w:rPr/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ru-RU"/>
      </w:rPr>
    </w:pPr>
    <w:r>
      <w:rPr>
        <w:b/>
        <w:i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39:00Z</dcterms:created>
  <dc:creator>Admin</dc:creator>
  <dc:description/>
  <cp:keywords/>
  <dc:language>en-US</dc:language>
  <cp:lastModifiedBy>Бардачева Ольга</cp:lastModifiedBy>
  <cp:lastPrinted>2023-03-09T08:51:00Z</cp:lastPrinted>
  <dcterms:modified xsi:type="dcterms:W3CDTF">2023-03-30T10:47:00Z</dcterms:modified>
  <cp:revision>4</cp:revision>
  <dc:subject/>
  <dc:title/>
</cp:coreProperties>
</file>