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о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1» ма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1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то четвер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20.10.2022 № 243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то четвер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3 год и на плановый период 2024 и 2025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тмене решения Собрания депутатов городского округа «Котлас» от 30.03.2023 № 271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заведующего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бов С.А.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Уста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заведующего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бов С.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Договора соучредителей средства массовой информации «Газета «Новый 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заведующего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Зобов С.А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отчета о результатах приватизации имущества городского округа Архангельской области «Котлас» за 2022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5.12.2022 № 255-н «О предоставлении отсрочки по арендной плате по договорам аренды недвижимого имущества, находящегося в собственности городского округа «Котлас», в том числе земельных участков, право государственной собственности на которые не разграничено, отдельным категориям граждан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еречня имущества, предлагаемого к передаче из федеральной собственности в муниципальную собственность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стоимости услуг, предоставляемых согласно гарантированному перечню услуг по погребению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городского хозяйства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Норицын А.А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и передаче имущества в собственность Архангельской области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вековечении памяти Моськина В.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ведующий отделом внешних и общественных связей аппарат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ивачек С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брания депутатов </w:t>
            </w:r>
          </w:p>
          <w:p>
            <w:pPr>
              <w:pStyle w:val="Normal"/>
              <w:rPr/>
            </w:pPr>
            <w:r>
              <w:rPr/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02:00Z</dcterms:created>
  <dc:creator>Admin</dc:creator>
  <dc:description/>
  <cp:keywords/>
  <dc:language>en-US</dc:language>
  <cp:lastModifiedBy>Бардачева Ольга</cp:lastModifiedBy>
  <cp:lastPrinted>2023-03-09T08:51:00Z</cp:lastPrinted>
  <dcterms:modified xsi:type="dcterms:W3CDTF">2023-05-11T09:05:00Z</dcterms:modified>
  <cp:revision>3</cp:revision>
  <dc:subject/>
  <dc:title/>
</cp:coreProperties>
</file>