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 xml:space="preserve">к решению Собрания депутатов городского округа «Котлас» </w:t>
            </w:r>
          </w:p>
          <w:p>
            <w:pPr>
              <w:pStyle w:val="Normal"/>
              <w:keepNext w:val="true"/>
              <w:keepLines/>
              <w:suppressAutoHyphens w:val="true"/>
              <w:ind w:left="-108" w:hanging="0"/>
              <w:rPr/>
            </w:pPr>
            <w:r>
              <w:rPr/>
              <w:t>от «11» мая 2023 г. № 281-н</w:t>
            </w:r>
          </w:p>
        </w:tc>
      </w:tr>
    </w:tbl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приватизации имущества городского округа Архангельской области «Котлас» 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851"/>
        <w:jc w:val="both"/>
        <w:rPr>
          <w:b/>
          <w:b/>
          <w:lang w:val="ru-RU"/>
        </w:rPr>
      </w:pPr>
      <w:r>
        <w:rPr/>
        <w:t>Прогнозный план (Программа) приватизации объектов муниципальной собственности городского округа «Котлас» на 2021-2023 годы</w:t>
      </w:r>
      <w:r>
        <w:rPr>
          <w:lang w:val="ru-RU"/>
        </w:rPr>
        <w:t xml:space="preserve"> </w:t>
      </w:r>
      <w:r>
        <w:rPr/>
        <w:t>утвержден решением Собрания депутатов городского округа «Котлас» от 18.06.2020 № 100-н (с изм. от 18.02.2021</w:t>
      </w:r>
      <w:r>
        <w:rPr>
          <w:lang w:val="ru-RU"/>
        </w:rPr>
        <w:t xml:space="preserve"> </w:t>
      </w:r>
      <w:r>
        <w:rPr/>
        <w:t>№ 142-н «Новый Котлас» 26.02.2021 № 16 (383), от 08.04.2021 № 151-н «Новый Котлас» 16.04.2021 № 30 (397), от 20.05.2021 № 158-н «Новый Котлас» 02.06.2021 № 42 (409), от 18.06.2021 № 165-н «Новый Котлас» 25.06.2021 № 49 (416), от 16.09.2021</w:t>
      </w:r>
      <w:r>
        <w:rPr>
          <w:lang w:val="ru-RU"/>
        </w:rPr>
        <w:t xml:space="preserve"> </w:t>
      </w:r>
      <w:r>
        <w:rPr/>
        <w:t>№ 168-н «Новый Котлас» 24.09.2021 № 74 (441), от 21.10.2021 № 175-н «Новый Котлас» 27.10.2021 № 82 (449), от 02.12.2021 № 188-н «Новый Котлас» 08.12.2021 № 93 (460), от 24.02.2022 № 208-н «Новый Котлас» 02.03.2022 № 14 (481), от 15.09.2022 № 235-н «Новый Котлас» 21.09.2022 № 70 (537), от 20.10.2022 № 241-н «Новый Котлас» 26.10.2022 № 80 (547), от 16.02.2023 № 266-н «Новый Котлас» 22.02.2023 № 13 (578))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В 2022 году Прогнозным планом (Программой) приватизации объектов муниципальной собственности городского округа «Котлас» на 2021-2023 годы были запланированы доходы от приватизации муниципального имущества городского округа «Котлас» в сумме 2117767,93 руб. Поступило в бюджет городского округа «Котлас» 3210519,65 руб., что составило 151,6 % от планового показател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Доходы от продажи муниципального имущества в рамках реализации Федерального закона от 21.12.2001 № 178-ФЗ «О приватизации государственного и муниципального имущества» (далее – Федеральный закон № 178-ФЗ) в 2022 году планировались в сумме </w:t>
      </w:r>
      <w:r>
        <w:rPr>
          <w:rStyle w:val="Style18"/>
          <w:rFonts w:eastAsia="Calibri" w:cs="Times New Roman"/>
          <w:sz w:val="24"/>
          <w:szCs w:val="24"/>
        </w:rPr>
        <w:t>1415716,93</w:t>
      </w:r>
      <w:r>
        <w:rPr/>
        <w:t xml:space="preserve"> руб. Поступило в доход бюджета городского округа «Котлас» от продажи муниципального имущества в рамках реализации Федерального закона № 178-ФЗ – 1625476,93 руб., что составило 114,8 % от планового показателя. Превышение планового показателя произошло в связи с продажей муниципального имущества (древесина) в декабре 2022 год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/>
        <w:t xml:space="preserve">В соответствии с Федеральным законом от 22.07.2008 № 159-ФЗ «Об особенностях отчуждения недвижимого       имущества, 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                   акты Российской Федерации» (далее – Федеральный закон № 159-ФЗ) в 2022 году были запланированы доходы в сумме 702051 руб. Поступило в доход бюджета городского округа «Котлас» 1585042,72 руб., что составило 225,8 % от планового показателя. Отклонение от планового показателя произошло в связи с реализацией в 2022 году имущества, включенного в Прогнозный план (Программу) приватизации на 2022 год, а также за счет процентов, начисленных на сумму денежных средств, по уплате которых предоставляется рассрочка платежа. </w:t>
      </w:r>
    </w:p>
    <w:p>
      <w:pPr>
        <w:pStyle w:val="Normal"/>
        <w:tabs>
          <w:tab w:val="clear" w:pos="709"/>
          <w:tab w:val="left" w:pos="130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018" w:leader="none"/>
        </w:tabs>
        <w:ind w:left="720" w:hanging="0"/>
        <w:jc w:val="both"/>
        <w:rPr/>
      </w:pPr>
      <w:r>
        <w:rPr/>
        <w:tab/>
      </w:r>
    </w:p>
    <w:tbl>
      <w:tblPr>
        <w:tblW w:w="14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1"/>
        <w:gridCol w:w="2728"/>
        <w:gridCol w:w="1991"/>
        <w:gridCol w:w="2332"/>
        <w:gridCol w:w="1841"/>
        <w:gridCol w:w="2026"/>
        <w:gridCol w:w="2496"/>
      </w:tblGrid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приватиз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иватиза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сделк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Муниципальное имущество, предлагаемое к приватизации в 2022 году в соответствии с Федеральным законом от 21.12.2001 № 178-ФЗ «О приватизации государственного и муниципального имущества»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</w:t>
            </w:r>
          </w:p>
        </w:tc>
      </w:tr>
      <w:tr>
        <w:trPr>
          <w:trHeight w:val="38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жилое зда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ей площадью 808,2 кв.м., кадастровый номер 29:24:050201:159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площадью 10962 кв.м., кадастровый номер 29:24:050201:94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адресу: Архангельская область, Котласский район, г. Котлас, ул. Малодвинская, д. 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36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Чирков Иван Александрови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07.04.2022 № 25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езультате продажи имущества на аукционе, состоявшемся 02.06.2022, в бюджет городского округа «Котлас» поступило </w:t>
            </w:r>
            <w:bookmarkStart w:id="0" w:name="_Hlk98149642"/>
            <w:r>
              <w:rPr/>
              <w:t xml:space="preserve">1415716,93 </w:t>
            </w:r>
            <w:bookmarkEnd w:id="0"/>
            <w:r>
              <w:rPr/>
              <w:t>руб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1" w:name="_Hlk132203554"/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2" w:name="_Hlk132203554"/>
            <w:r>
              <w:rPr>
                <w:lang w:val="ru-RU" w:eastAsia="ru-RU"/>
              </w:rPr>
              <w:t>общей площадью 43,6 кв.м., расположенное в одноэтажном деревянном доме, кадастровый номер 29:07:130402:1375, по адресу: Архангельская область, городской округ «Котлас», рабочий поселок Вычегодский, ул. Энгельса, д. 37, помещение 3н</w:t>
            </w:r>
            <w:bookmarkEnd w:id="2"/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07.04.2022 № 258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08.06.2022,.19.07.2022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3" w:name="_Hlk132203601"/>
            <w:r>
              <w:rPr>
                <w:lang w:val="ru-RU" w:eastAsia="ru-RU"/>
              </w:rPr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ей площадью 199,0кв.м., расположенное на 1 этаже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lang w:val="ru-RU" w:eastAsia="ru-RU"/>
              </w:rPr>
              <w:t xml:space="preserve">29:07:130403:4490, по адресу: </w:t>
            </w:r>
            <w:r>
              <w:rPr>
                <w:color w:val="000000"/>
                <w:lang w:val="ru-RU" w:eastAsia="ru-RU"/>
              </w:rPr>
              <w:t>Архангельская область, МО «Котла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bookmarkStart w:id="4" w:name="_Hlk132203601"/>
            <w:r>
              <w:rPr>
                <w:color w:val="000000"/>
              </w:rPr>
              <w:t>п. Вычегодский, ул. Ленина, д. 53-а, нежилое помещение</w:t>
            </w:r>
            <w:bookmarkEnd w:id="4"/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07.04.2022 № 258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08.06.2022,.19.07.2022</w:t>
            </w:r>
          </w:p>
          <w:p>
            <w:pPr>
              <w:pStyle w:val="Normal"/>
              <w:jc w:val="center"/>
              <w:rPr/>
            </w:pPr>
            <w:r>
              <w:rPr/>
              <w:t>аукционы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1068" w:hanging="0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5184, марка ПАЗ 32053-70, год изготовления 2011, модель, № двигателя – 523400, В1006538, шасси, рама – отсутствует, мощность двигателя – 124 л.с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07.04.2022 № 258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08.06.2022,.19.07.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ы признаны несостоявшимися в связи с отсутствием заявок на участие </w:t>
            </w: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5.12.2022 № 292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й на 07.02.2023 аукцион признан несостояв-шимся в связи с отсутствием заявок на участ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3258, марка ПАЗ 32053-70, год изготовления 2011, модель, № двигателя – 523400, В1004508,</w:t>
            </w:r>
          </w:p>
          <w:p>
            <w:pPr>
              <w:pStyle w:val="Normal"/>
              <w:jc w:val="center"/>
              <w:rPr/>
            </w:pPr>
            <w:r>
              <w:rPr/>
              <w:t>шасси, рама – отсутствует, мощность двигателя – 124 л.с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07.04.2022 № 258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е на 08.06.2022,.19.07.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кционы признаны несостоявшимися в связи с отсутствием заявок на участие </w:t>
            </w: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Условия приватизации приняты решением от 15.12.2022 № 292.</w:t>
            </w:r>
          </w:p>
          <w:p>
            <w:pPr>
              <w:pStyle w:val="Normal"/>
              <w:jc w:val="center"/>
              <w:rPr/>
            </w:pPr>
            <w:r>
              <w:rPr/>
              <w:t>Объявленный на 07.02.2023</w:t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 несостоявшимся в связи с отсутствием заявок на участ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Древесина, объем 348,9 м</w:t>
            </w:r>
            <w:r>
              <w:rPr>
                <w:vertAlign w:val="superscript"/>
                <w:lang w:val="ru-RU" w:eastAsia="ru-RU"/>
              </w:rPr>
              <w:t>3</w:t>
            </w:r>
            <w:r>
              <w:rPr>
                <w:lang w:val="ru-RU" w:eastAsia="ru-RU"/>
              </w:rPr>
              <w:t>, в том числе: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древесина деловая (порода – сосна, ель, осина, береза), объём – 242,8 м</w:t>
            </w:r>
            <w:r>
              <w:rPr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- д</w:t>
            </w:r>
            <w:r>
              <w:rPr>
                <w:lang w:val="ru-RU" w:eastAsia="ru-RU"/>
              </w:rPr>
              <w:t>ревесина деловая (порода – ель, осина, береза), объём – 26,0 м</w:t>
            </w:r>
            <w:r>
              <w:rPr>
                <w:vertAlign w:val="super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дрова (порода – ель, осина, береза), объём – 80,1 м</w:t>
            </w:r>
            <w:r>
              <w:rPr>
                <w:vertAlign w:val="superscript"/>
                <w:lang w:val="ru-RU" w:eastAsia="ru-RU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ый аукцион в электронной фор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Базис"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715" w:leader="none"/>
              </w:tabs>
              <w:spacing w:before="0" w:after="0"/>
              <w:jc w:val="center"/>
              <w:rPr/>
            </w:pPr>
            <w:r>
              <w:rPr/>
              <w:t xml:space="preserve">Условия приватизации приняты решением от </w:t>
            </w:r>
            <w:r>
              <w:rPr>
                <w:lang w:val="ru-RU"/>
              </w:rPr>
              <w:t>20.10.2022</w:t>
            </w:r>
            <w:r>
              <w:rPr/>
              <w:t xml:space="preserve"> № </w:t>
            </w:r>
            <w:r>
              <w:rPr>
                <w:lang w:val="ru-RU"/>
              </w:rPr>
              <w:t>286</w:t>
            </w:r>
            <w:r>
              <w:rPr/>
              <w:t xml:space="preserve">. В результате продажи </w:t>
            </w:r>
            <w:r>
              <w:rPr>
                <w:lang w:val="ru-RU"/>
              </w:rPr>
              <w:t>имущества</w:t>
            </w:r>
            <w:r>
              <w:rPr/>
              <w:t xml:space="preserve"> на аукционе, состоявшемся </w:t>
            </w:r>
            <w:r>
              <w:rPr>
                <w:lang w:val="ru-RU"/>
              </w:rPr>
              <w:t>20.12.2022,</w:t>
            </w:r>
            <w:r>
              <w:rPr/>
              <w:t xml:space="preserve"> в бюджет городского округа «Котлас» поступило </w:t>
            </w:r>
            <w:bookmarkStart w:id="5" w:name="_Hlk98151329"/>
            <w:r>
              <w:rPr>
                <w:lang w:val="ru-RU"/>
              </w:rPr>
              <w:t>209760,00</w:t>
            </w:r>
            <w:r>
              <w:rPr/>
              <w:t xml:space="preserve"> руб.</w:t>
            </w:r>
            <w:bookmarkEnd w:id="5"/>
            <w:r>
              <w:rPr>
                <w:lang w:val="ru-RU"/>
              </w:rPr>
              <w:t xml:space="preserve"> (задаток в сумме 66240 руб. перечислен в доходную часть бюджета в 2023 году)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униципальное имущество, предлагаемое к приватизации в 2022 году в соответствии с Федеральным законом от 22.07.2008 № 159-ФЗ «Об особенностях отчуждения недвижимого имущества, 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14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го имуществ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25,4</w:t>
            </w:r>
            <w:r>
              <w:rPr/>
              <w:t xml:space="preserve">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кадастровый номер 29:24:0</w:t>
            </w:r>
            <w:r>
              <w:rPr>
                <w:lang w:val="ru-RU"/>
              </w:rPr>
              <w:t>30210:8716, по адресу:</w:t>
            </w:r>
            <w:r>
              <w:rPr/>
              <w:t xml:space="preserve"> Архангельская область, </w:t>
            </w:r>
            <w:r>
              <w:rPr>
                <w:lang w:val="ru-RU"/>
              </w:rPr>
              <w:t>городской округ «Котлас», город Котлас, улица Кедрова, д. 3, помещение 5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Аксенов Серге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Дмитриева Татьяна Александро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 с рассрочкой платежа от 11.04.2022г. В доход бюджета городского округа «Котлас» в 2022 году поступило 61681,23 руб., в том числе: 48447 руб. – выкупные взносы, 13234,23 руб. - проценты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86,4</w:t>
            </w:r>
            <w:r>
              <w:rPr/>
              <w:t xml:space="preserve"> кв.м., расположенное </w:t>
            </w:r>
            <w:r>
              <w:rPr>
                <w:lang w:val="ru-RU"/>
              </w:rPr>
              <w:t>в подвале</w:t>
            </w:r>
            <w:r>
              <w:rPr/>
              <w:t xml:space="preserve">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кадастровый номер 29:24:</w:t>
            </w:r>
            <w:r>
              <w:rPr>
                <w:lang w:val="ru-RU"/>
              </w:rPr>
              <w:t xml:space="preserve">010304:2022, по адресу: </w:t>
            </w:r>
            <w:r>
              <w:rPr/>
              <w:t xml:space="preserve">Архангельская область, </w:t>
            </w:r>
            <w:r>
              <w:rPr>
                <w:lang w:val="ru-RU"/>
              </w:rPr>
              <w:t>городской округ «Котлас», город Котлас, улица Кирова, д. 58, помещение 6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узнецова Ираида Николаевн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 с рассрочкой платежа от 01.11.2022г. В доход бюджета городского округа «Котлас» в 2022 году поступило 778000,00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134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40:00Z</dcterms:created>
  <dc:creator>kui9</dc:creator>
  <dc:description/>
  <cp:keywords/>
  <dc:language>en-US</dc:language>
  <cp:lastModifiedBy>Бардачева Ольга</cp:lastModifiedBy>
  <cp:lastPrinted>2023-04-13T14:20:00Z</cp:lastPrinted>
  <dcterms:modified xsi:type="dcterms:W3CDTF">2023-05-11T11:50:00Z</dcterms:modified>
  <cp:revision>3</cp:revision>
  <dc:subject/>
  <dc:title> </dc:title>
</cp:coreProperties>
</file>