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2"/>
        <w:gridCol w:w="3208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1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Моськина В.А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ind w:firstLine="851"/>
        <w:jc w:val="both"/>
        <w:rPr>
          <w:rFonts w:eastAsia="Calibri"/>
          <w:lang w:eastAsia="en-US"/>
        </w:rPr>
      </w:pPr>
      <w:r>
        <w:rPr/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 № 69) (в редакции решения Собрания депутатов городского округа «Котлас» № 128-н от 14.12.2020 («Новый Котлас» от 23.12.2020 № 96 (365)), учитывая протокол заседания комиссии по наградам городского округа «Котлас» при Главе городского округа «Котлас» от 28.03.2023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вековечить память Моськина Виктора Анатольевича, кавалера Ордена Мужества (посмертно), погибшего в ходе специальной военной операции, учащегося МОУ «Средняя общеобразовательная школа № 5» города Котласа в период с 1993 по 2001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становить мемориальную доску Моськину В.А. на фасаде здания МОУ «Средняя общеобразовательная школа № 5» по адресу: г. Котлас, ул. Герцена, д. 8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физическое лицо, представитель инициативной группы жителей города Котласа, согласно письменного обязательства. Эскиз внешнего вида мемориальной доски согласован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 xml:space="preserve">                                                          А.Ю. 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16:00Z</dcterms:created>
  <dc:creator>dep8</dc:creator>
  <dc:description/>
  <cp:keywords/>
  <dc:language>en-US</dc:language>
  <cp:lastModifiedBy>Бардачева Ольга</cp:lastModifiedBy>
  <cp:lastPrinted>2021-08-24T08:58:00Z</cp:lastPrinted>
  <dcterms:modified xsi:type="dcterms:W3CDTF">2023-05-11T12:17:00Z</dcterms:modified>
  <cp:revision>3</cp:revision>
  <dc:subject/>
  <dc:title> </dc:title>
</cp:coreProperties>
</file>