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то п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1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2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то пя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то пя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 присвоении звания «Почетный гражданин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заведующий Отделом внешних и общественных связей Аппарата администрации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С.Н. Сивачек</w:t>
            </w:r>
          </w:p>
        </w:tc>
      </w:tr>
    </w:tbl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5.12.2022 года № 294 «Об утверждении структуры и штатной численности Контрольно-счётной палаты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нтрольно-счётной палаты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С.Н. Козлова</w:t>
            </w:r>
          </w:p>
        </w:tc>
      </w:tr>
    </w:tbl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28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3-05-11T13:29:00Z</dcterms:modified>
  <cp:revision>3</cp:revision>
  <dc:subject/>
  <dc:title/>
</cp:coreProperties>
</file>