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2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шес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шес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б общественных обсуждениях и публичных слушаниях по вопросам градостроительной деятельности в городском округе «Котлас», утвержденное решением Собрания депутатов городского округа «Котлас» от 16.02.2023 № 269-н».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В.Н. Сопов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20.12.2018 № 20-н «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МО «Котлас», в котором произошел пожар».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Комитета гражданской защиты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.С. Мордовский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53:00Z</dcterms:created>
  <dc:creator>Admin</dc:creator>
  <dc:description/>
  <cp:keywords/>
  <dc:language>en-US</dc:language>
  <cp:lastModifiedBy>Бардачева Ольга</cp:lastModifiedBy>
  <cp:lastPrinted>2023-05-02T13:43:00Z</cp:lastPrinted>
  <dcterms:modified xsi:type="dcterms:W3CDTF">2023-05-11T13:54:00Z</dcterms:modified>
  <cp:revision>3</cp:revision>
  <dc:subject/>
  <dc:title/>
</cp:coreProperties>
</file>