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ок перва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5372"/>
      </w:tblGrid>
      <w:tr>
        <w:trPr/>
        <w:tc>
          <w:tcPr>
            <w:tcW w:w="4092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>
                <w:bCs/>
              </w:rPr>
              <w:t>от «20» августа 2020 г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keepNext w:val="true"/>
              <w:suppressAutoHyphens w:val="true"/>
              <w:ind w:right="-392" w:hanging="0"/>
              <w:rPr>
                <w:bCs/>
              </w:rPr>
            </w:pPr>
            <w:r>
              <w:rPr/>
              <w:t xml:space="preserve">  </w:t>
            </w:r>
            <w:r>
              <w:rPr/>
              <w:t>г. Котлас                                                     № 114-н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О внесении изменений в Положение о мерах социальной поддержки обучающихся муниципальных общеобразовательных организаций МО «Котлас»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21"/>
        <w:keepNext w:val="true"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пунктом 7 части 2 ст. 34 Федерального закона от 29.12.2012 № 273-ФЗ «Об образовании в Российской Федерации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0" w:firstLine="907"/>
        <w:jc w:val="both"/>
        <w:rPr/>
      </w:pPr>
      <w:r>
        <w:rPr/>
        <w:t>Внести в Положение о мерах социальной поддержки обучающихся муниципальных общеобразовательных организаций МО «Котлас», утвержденное решением Собрания депутатов от 27.10.2016 № 171-н (с изменениями от 30.11.2017 № 244-н, от 01.11.2018 №13-н, от 20.06.2019 №51-н, от 06.02.2020 №72-н, от 09.04.2020 №86-н, от 28.04.2020 №89-н), следующие изменения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0" w:firstLine="907"/>
        <w:jc w:val="both"/>
        <w:rPr/>
      </w:pPr>
      <w:r>
        <w:rPr/>
        <w:t xml:space="preserve">в наименовании и по тексту формулировку «МО» заменить на «городской округ Архангельской области» в соответствующем падеже. 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 xml:space="preserve">пункт 4 раздела </w:t>
      </w:r>
      <w:r>
        <w:rPr>
          <w:lang w:val="en-US"/>
        </w:rPr>
        <w:t>II</w:t>
      </w:r>
      <w:r>
        <w:rPr/>
        <w:t xml:space="preserve"> изложить в новой редакции:</w:t>
      </w:r>
    </w:p>
    <w:p>
      <w:pPr>
        <w:pStyle w:val="Normal"/>
        <w:tabs>
          <w:tab w:val="clear" w:pos="708"/>
          <w:tab w:val="left" w:pos="1931" w:leader="none"/>
        </w:tabs>
        <w:jc w:val="both"/>
        <w:rPr/>
      </w:pPr>
      <w:r>
        <w:rPr/>
        <w:t xml:space="preserve">               </w:t>
      </w:r>
      <w:r>
        <w:rPr/>
        <w:t>«4. Обучающимся 5-11 классов муниципальных общеобразовательных организаций городского округа Архангельской области «Котлас» из малоимущих семей (за исключением многодетных) предоставляется бесплатное питание (одноразовое) в учебный день в посещаемых муниципальных общеобразовательных организациях городского округа Архангельской области «Котлас» за дни фактического пребывания в общеобразовательной организаци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бучающимся 5-11 классов из малоимущих семей (за исключением многодетных), получающим образование с использованием дистанционных образовательных технологий, предоставляется бесплатное питание в виде сухого пайка.».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 xml:space="preserve">пункт 5 раздела </w:t>
      </w:r>
      <w:r>
        <w:rPr>
          <w:lang w:val="en-US"/>
        </w:rPr>
        <w:t>II</w:t>
      </w:r>
      <w:r>
        <w:rPr/>
        <w:t xml:space="preserve"> изложить в новой редакции:</w:t>
      </w:r>
    </w:p>
    <w:p>
      <w:pPr>
        <w:pStyle w:val="Normal"/>
        <w:tabs>
          <w:tab w:val="clear" w:pos="708"/>
          <w:tab w:val="left" w:pos="1931" w:leader="none"/>
        </w:tabs>
        <w:jc w:val="both"/>
        <w:rPr/>
      </w:pPr>
      <w:r>
        <w:rPr/>
        <w:t xml:space="preserve">               </w:t>
      </w:r>
      <w:r>
        <w:rPr/>
        <w:t>«5. Размер стоимости бесплатного питания (одноразового), сухого пайка, для обучающихся 5-11 классов муниципальных общеобразовательных организаций городского округа Архангельской области «Котлас» из малоимущих семей (за исключением многодетных) составляет 50 рублей в учебный день.».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 xml:space="preserve"> </w:t>
      </w:r>
      <w:r>
        <w:rPr/>
        <w:t xml:space="preserve">раздел </w:t>
      </w:r>
      <w:r>
        <w:rPr>
          <w:lang w:val="en-US"/>
        </w:rPr>
        <w:t>III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8. Обучающиеся с ограниченными возможностями здоровья 1-4 классов в муниципальных общеобразовательных организациях городского округа Архангельской области «Котлас» имеют право на предоставление бесплатного питания (одноразового) в учебный день за дни фактического пребывания в общеобразовательной организа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учающиеся с ограниченными возможностями здоровья 5-11 классов в муниципальных общеобразовательных организациях городского округа Архангельской области «Котлас» имеют право на предоставление бесплатного питания (двухразового) в учебный день за дни фактического пребывания в общеобразовательной организации.</w:t>
      </w:r>
    </w:p>
    <w:p>
      <w:pPr>
        <w:pStyle w:val="Normal"/>
        <w:jc w:val="both"/>
        <w:rPr/>
      </w:pPr>
      <w:bookmarkStart w:id="0" w:name="_Hlk37920606"/>
      <w:bookmarkEnd w:id="0"/>
      <w:r>
        <w:rPr/>
        <w:t xml:space="preserve">               </w:t>
      </w:r>
      <w:r>
        <w:rPr/>
        <w:t>Обучающимся с ограниченными возможностями здоровья, получающим образование с использованием дистанционных образовательных технологий, предоставляется бесплатное питание в виде сухого пайка.</w:t>
      </w:r>
    </w:p>
    <w:p>
      <w:pPr>
        <w:pStyle w:val="Normal"/>
        <w:jc w:val="both"/>
        <w:rPr/>
      </w:pPr>
      <w:bookmarkStart w:id="1" w:name="_Hlk37920606"/>
      <w:bookmarkEnd w:id="1"/>
      <w:r>
        <w:rPr/>
        <w:t xml:space="preserve">               </w:t>
      </w:r>
      <w:r>
        <w:rPr/>
        <w:t>8.1. Размер стоимости бесплатного питания: (одноразового), сухого пайка для обучающихся с ограниченными возможностями здоровья 1-4 классов, составляет 40 рублей в учебный день.</w:t>
      </w:r>
    </w:p>
    <w:p>
      <w:pPr>
        <w:pStyle w:val="Normal"/>
        <w:jc w:val="both"/>
        <w:rPr/>
      </w:pPr>
      <w:bookmarkStart w:id="2" w:name="_Hlk48063498"/>
      <w:r>
        <w:rPr/>
        <w:t xml:space="preserve">               </w:t>
      </w:r>
      <w:r>
        <w:rPr/>
        <w:t xml:space="preserve">Размер стоимости бесплатного питания (двухразового), сухого пайка для </w:t>
      </w:r>
      <w:bookmarkStart w:id="3" w:name="_Hlk48063605"/>
      <w:r>
        <w:rPr/>
        <w:t>обучающихся с ограниченными возможностями здоровья 5-11 классов составляет 113,53 рублей в учебный день.</w:t>
      </w:r>
      <w:bookmarkEnd w:id="2"/>
      <w:bookmarkEnd w:id="3"/>
    </w:p>
    <w:p>
      <w:pPr>
        <w:pStyle w:val="Normal"/>
        <w:jc w:val="both"/>
        <w:rPr/>
      </w:pPr>
      <w:r>
        <w:rPr/>
        <w:t xml:space="preserve">              </w:t>
      </w:r>
      <w:r>
        <w:rPr/>
        <w:t>9. Обучающиеся с ограниченными возможностями здоровья в муниципальных общеобразовательных организациях городского округа Архангельской области «Котлас», проживающие от данных организаций на расстоянии 2 км и более, имеют право на оплату проезда в транспорте общего пользования в размере стоимости проезда из расчёта 2 (две) поездки в учебный день за дни фактического пребывания в общеобразовательной организа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0. Обучающиеся с ограниченными возможностями здоровья в муниципальных общеобразовательных организациях городского округа Архангельской области «Котлас», получающие образование на дому, имеют право на предоставление денежной выплаты взамен бесплатного питания в дни учебных зан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</w:t>
      </w:r>
      <w:r>
        <w:rPr/>
        <w:t>10.1. Размер денежной выплаты, для обучающихся с ограниченными возможностями здоровья 1-4 классов, получающих образование на дому, за счет средств местного бюджета составляет 40 рублей в учебный день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Размер денежной выплаты, для обучающихся с ограниченными возможностями здоровья, 5-11 классов, получающих образование на дому, за счет средств местного бюджета составляет 113,53 рублей в учебный день.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Настоящее решение вступает в силу с 1 сентября 2020 года, но не ранее дня официального опубликования в периодическом печатном издании – газете «Новый Котлас» и подлежит размещению в информационно-телекоммуникационной сети «Интернет» на официальном сайте администрации городского округа Архангельской области «Котлас».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526"/>
        <w:gridCol w:w="4622"/>
      </w:tblGrid>
      <w:tr>
        <w:trPr>
          <w:cantSplit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                                                                              </w:t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А.В. Бральнин </w:t>
            </w:r>
          </w:p>
        </w:tc>
      </w:tr>
    </w:tbl>
    <w:p>
      <w:pPr>
        <w:pStyle w:val="Normal"/>
        <w:ind w:firstLine="90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52:00Z</dcterms:created>
  <dc:creator>Admin</dc:creator>
  <dc:description/>
  <cp:keywords/>
  <dc:language>en-US</dc:language>
  <cp:lastModifiedBy>Бардачева Ольга</cp:lastModifiedBy>
  <cp:lastPrinted>2020-08-20T14:42:00Z</cp:lastPrinted>
  <dcterms:modified xsi:type="dcterms:W3CDTF">2020-08-20T11:56:00Z</dcterms:modified>
  <cp:revision>3</cp:revision>
  <dc:subject/>
  <dc:title>Приложение</dc:title>
</cp:coreProperties>
</file>