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августа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4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перво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перво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мерах социальной поддержки обучающихся муниципальных общеобразовательных организаций МО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275" w:leader="none"/>
              </w:tabs>
              <w:suppressAutoHyphens w:val="true"/>
              <w:jc w:val="both"/>
              <w:rPr/>
            </w:pPr>
            <w:r>
              <w:rPr/>
              <w:t>Докладчик: председатель Комитета по образованию Управления по социальным вопросам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ятлина Е.С. 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41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0-08-20T11:50:00Z</dcterms:modified>
  <cp:revision>3</cp:revision>
  <dc:subject/>
  <dc:title/>
</cp:coreProperties>
</file>