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рок втор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7» сентя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46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сорок второй (очередной) сессии Собрания депутатов городского округа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сорок второй (очередной) </w:t>
      </w:r>
      <w:r>
        <w:rPr>
          <w:sz w:val="24"/>
          <w:szCs w:val="24"/>
        </w:rPr>
        <w:t xml:space="preserve">сессии Собрания депутатов городского округа 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 протесте Котласской межрайонной прокуратуры на пункт 1 статьи 1 решения Собрания депутатов МО «Котлас» от 05.11.2009 № 67-141-р «О порядке и условиях предоставления депутатам Собрания депутатов МО «Котлас», выборным должностным лицам местного самоуправления МО «Котлас» отдельных гарантий осуществления их полномочий»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старший помощник Котласского межрайонного прокурора</w:t>
            </w:r>
          </w:p>
          <w:p>
            <w:pPr>
              <w:pStyle w:val="Normal"/>
              <w:jc w:val="both"/>
              <w:rPr/>
            </w:pPr>
            <w:r>
              <w:rPr/>
              <w:t>Дурапов Д.В.</w:t>
            </w:r>
          </w:p>
        </w:tc>
      </w:tr>
    </w:tbl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одобрении проекта решения Собрания депутатов городского округа «Котлас» «О внесении изменений в Устав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руководитель Аппарата администрации городского округа «Котлас» Зеленухо И.С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Положение об административной комиссии администрации муниципального образования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руководитель Аппарата администрации городского округа «Котлас» Зеленухо И.С. 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перечня имущества, предлагаемого к передаче из государственной собственности Архангельской области в муниципальную собственность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Убыкина Т.С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я в Форму расчета месячной арендной платы за пользование нежилыми помещениями, находящимися в муниципальной собственности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Убыкина Т.С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 внесении изменения в решение Собрания депутатов городского округа «Котлас» от 18.06.2020 № 134 и об условиях приватизации объектов муниципальной собственности городского округа Архангельской области «Котлас».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Убыкина Т.С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 внесении изменения в решение «О бюджете городского округа «Котлас» на 2020 год и на плановый период 2021 и 2022 годов»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и.о. начальника Финансового управления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Кувшинова Е.Н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назначении старосты сельского населенного пункта Слуда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глава Администрации Вычегодского административного округа администрации городского округа «Котлас» Полковников С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состава Совета Вычегодского административного округа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глава Администрации Вычегодского административного округа администрации городского округа «Котлас» Полковников С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едседатель 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Степанов</w:t>
            </w:r>
          </w:p>
        </w:tc>
      </w:tr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1:22:00Z</dcterms:created>
  <dc:creator>Admin</dc:creator>
  <dc:description/>
  <cp:keywords/>
  <dc:language>en-US</dc:language>
  <cp:lastModifiedBy>Бардачева Ольга</cp:lastModifiedBy>
  <cp:lastPrinted>2020-05-28T12:11:00Z</cp:lastPrinted>
  <dcterms:modified xsi:type="dcterms:W3CDTF">2020-09-17T11:25:00Z</dcterms:modified>
  <cp:revision>3</cp:revision>
  <dc:subject/>
  <dc:title/>
</cp:coreProperties>
</file>