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рок втор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«17» сентября 2020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№ </w:t>
            </w:r>
            <w:r>
              <w:rPr>
                <w:sz w:val="24"/>
                <w:szCs w:val="24"/>
              </w:rPr>
              <w:t>116-н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 внесении изменения в Форму расчета месячной арендной платы за пользование нежилыми помещениями, находящимися в муниципальной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го округ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Архангельской области «Котлас» </w:t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right="23" w:firstLine="907"/>
        <w:jc w:val="both"/>
        <w:rPr/>
      </w:pPr>
      <w:r>
        <w:rPr>
          <w:sz w:val="24"/>
          <w:szCs w:val="24"/>
        </w:rPr>
        <w:t>В соответствии с решением Собрания депутатов муниципального образования «Котлас» от 17.02.2011 № 182-369-р «О порядке управления и распоряжения имуществом, находящимся в собственности муниципального образования «Котлас»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widowControl w:val="false"/>
        <w:ind w:right="23" w:firstLine="907"/>
        <w:jc w:val="both"/>
        <w:rPr>
          <w:sz w:val="24"/>
        </w:rPr>
      </w:pPr>
      <w:r>
        <w:rPr>
          <w:sz w:val="24"/>
        </w:rPr>
        <w:t>1. Внести в Форму расчета месячной арендной платы за пользование  нежилыми помещениями, находящимися в муниципальной собственности                           городского округа Архангельской области «Котлас», утвержденную решением Собрания депутатов МО «Котлас» от 23.11.2006 № 337 (в ред. от 04.12.2014 № 84-н «Двинская правда» «Официальный четверг» 18.12.2014 № 186 (17265), от 26.02.2015       № 97-н «Двинская правда» «Официальный четверг» 12.03.2015 № 16 (17297), от 18.06.2015 № 114-н «Двинская правда» «Официальный четверг» 25.06.2015 № 69 (17340), от 26.11.2015 № 134-н «Двинская правда» «Официальный четверг» 03.12.2015 № 137 (17408), от 20.12.2018 № 25-н «Новый Котлас» «Официальное приложение» 28.12.2018 № 93 (171), от 28.02.2019 № 36-н «Новый Котлас» 05.03.2019 № 109 (187), от 18.06.2020 № 103-н «Новый Котлас» 26.06.2020  № 46 (315)), следующее изменение:</w:t>
      </w:r>
    </w:p>
    <w:p>
      <w:pPr>
        <w:pStyle w:val="Normal"/>
        <w:widowControl w:val="false"/>
        <w:ind w:right="23" w:firstLine="907"/>
        <w:jc w:val="both"/>
        <w:rPr>
          <w:sz w:val="24"/>
        </w:rPr>
      </w:pPr>
      <w:r>
        <w:rPr>
          <w:sz w:val="24"/>
        </w:rPr>
        <w:t>1) в таблице 1 (Ктд - коэффициент типа деятельности) коэффициент типа деятельности Ктд = 0,6 дополнить типом деятельности «деятельность библиотек и архивов».</w:t>
      </w:r>
    </w:p>
    <w:p>
      <w:pPr>
        <w:pStyle w:val="Normal"/>
        <w:widowControl w:val="false"/>
        <w:ind w:right="23" w:firstLine="90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23" w:firstLine="907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 01.01.2021, подлежит                                       официальному опубликованию в официальном печатном издании городского                       округа Архангельской области «Котлас» газете «Новый Котлас»,                                          размещению в информационно-телекоммуникационной сети «Интернет»                                                                         на официальном сайте администрации городского округа Архангельской                                                области «Котлас».</w:t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5"/>
        <w:gridCol w:w="4615"/>
      </w:tblGrid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брания депутатов</w:t>
            </w:r>
          </w:p>
          <w:p>
            <w:pPr>
              <w:pStyle w:val="22"/>
              <w:widowControl w:val="false"/>
              <w:jc w:val="left"/>
              <w:rPr/>
            </w:pPr>
            <w:r>
              <w:rPr>
                <w:sz w:val="24"/>
                <w:szCs w:val="24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А.Ю. Степанов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городского </w:t>
            </w:r>
          </w:p>
          <w:p>
            <w:pPr>
              <w:pStyle w:val="22"/>
              <w:widowControl w:val="false"/>
              <w:jc w:val="left"/>
              <w:rPr/>
            </w:pPr>
            <w:r>
              <w:rPr>
                <w:sz w:val="24"/>
                <w:szCs w:val="24"/>
              </w:rPr>
              <w:t>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tcBorders/>
          </w:tcPr>
          <w:p>
            <w:pPr>
              <w:pStyle w:val="22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А.В. Бральнин</w:t>
            </w:r>
          </w:p>
        </w:tc>
      </w:tr>
    </w:tbl>
    <w:p>
      <w:pPr>
        <w:pStyle w:val="Normal"/>
        <w:ind w:firstLine="5103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21">
    <w:name w:val="Знак Знак2"/>
    <w:qFormat/>
    <w:rPr>
      <w:sz w:val="28"/>
      <w:lang w:val="ru-RU" w:bidi="ar-SA"/>
    </w:rPr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2:50:00Z</dcterms:created>
  <dc:creator>kui6</dc:creator>
  <dc:description/>
  <cp:keywords/>
  <dc:language>en-US</dc:language>
  <cp:lastModifiedBy>Бардачева Ольга</cp:lastModifiedBy>
  <cp:lastPrinted>2020-08-25T09:51:00Z</cp:lastPrinted>
  <dcterms:modified xsi:type="dcterms:W3CDTF">2020-09-17T13:02:00Z</dcterms:modified>
  <cp:revision>3</cp:revision>
  <dc:subject/>
  <dc:title>Финансово-экономическое обоснование</dc:title>
</cp:coreProperties>
</file>