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Городской округ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Собрание депутатов городского округа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 xml:space="preserve">«Котлас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орок вторая (очередная) сессия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«17» сентя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7310</wp:posOffset>
                </wp:positionV>
                <wp:extent cx="2409190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 назначении старосты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льского населенного пункта – деревни Слуда городского округа Архангельской области «Котлас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5.2pt;mso-wrap-distance-left:0pt;mso-wrap-distance-right:9pt;mso-wrap-distance-top:0pt;mso-wrap-distance-bottom:0pt;margin-top:5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 назначении старост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льского населенного пункта – деревни Слуда городского округа Архангельской области «Котлас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уясь статьями 25 и 26 Устава городского округа Архангельской области «Котлас», пунктом 14</w:t>
      </w:r>
      <w:r>
        <w:rPr>
          <w:rFonts w:cs="Times New Roman" w:ascii="Times New Roman" w:hAnsi="Times New Roman"/>
          <w:sz w:val="24"/>
          <w:szCs w:val="24"/>
        </w:rPr>
        <w:t xml:space="preserve"> Положения о старосте сельского населенного пункта городского округа Архангельской области «Котла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твержденного Собранием депутатов городского округа Архангельской области «Котлас» от 18.06.2020 № 109-н, Собрание депутатов городского округа «Котлас» р е ш и л 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ить старостой </w:t>
      </w:r>
      <w:r>
        <w:rPr>
          <w:rFonts w:cs="Times New Roman" w:ascii="Times New Roman" w:hAnsi="Times New Roman"/>
          <w:sz w:val="24"/>
          <w:szCs w:val="24"/>
        </w:rPr>
        <w:t>сельского населенного пункта – деревни Слуда городского округа Архангельской области «Котла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уханова Владимира Августович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решение подлежит размещению на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«Котлас»                                                                         А.Ю. Степа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21:00Z</dcterms:created>
  <dc:creator>Urist</dc:creator>
  <dc:description/>
  <cp:keywords/>
  <dc:language>en-US</dc:language>
  <cp:lastModifiedBy>Бардачева Ольга</cp:lastModifiedBy>
  <dcterms:modified xsi:type="dcterms:W3CDTF">2020-09-17T13:24:00Z</dcterms:modified>
  <cp:revision>3</cp:revision>
  <dc:subject/>
  <dc:title/>
</cp:coreProperties>
</file>