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я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Собрания депутатов городского округа «Котлас» от 18.06.2020 № 134 и об условиях приватизации объектов муниципальной собственности городского округа Архангельской области «Котлас»</w:t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Положением о порядке и условиях приватизации муниципального имущества, утвержденным решением Собрания депутатов МО «Котлас» от 19.12.2013 № 26-н, Прогнозным планом (Программой) приватизации объектов муниципальной собственности МО «Котлас» на 2020 год и на плановый период 2021 и 2022 годов, утвержденным решением Собрания депутатов МО «Котлас» от 20.06.2019 № 45-н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4"/>
          <w:szCs w:val="24"/>
        </w:rPr>
        <w:t>1. Внести изменение в решение Собрания депутатов городского округа «Котлас» от 18.06.2020 № 134 «</w:t>
      </w:r>
      <w:r>
        <w:rPr>
          <w:sz w:val="24"/>
        </w:rPr>
        <w:t xml:space="preserve">Об условиях приватизации объектов муниципальной собственности городского округа Архангельской области «Котлас», исключив из </w:t>
      </w:r>
      <w:r>
        <w:rPr>
          <w:sz w:val="24"/>
          <w:szCs w:val="24"/>
        </w:rPr>
        <w:t>приложения к решению следующие объекты: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с земельным участком по адресу: Архангельская область, Котласский район, г. Котлас, ул. Малодвинская, д. 23;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, подвал, расположенное по адресу: Архангельская область, Котласский район, г. Котлас, пр. Мира, д. 29.</w:t>
      </w:r>
    </w:p>
    <w:p>
      <w:pPr>
        <w:pStyle w:val="Normal"/>
        <w:widowControl w:val="fals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sz w:val="24"/>
          <w:szCs w:val="24"/>
        </w:rPr>
        <w:t>2. Определить условия приватизации объектов муниципальной собственности городского округа Архангельской области «Котлас» согласно приложению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по управлению имуществом городского округа «Котлас» осуществить продажу объектов муниципальной собственности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1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07:00Z</dcterms:created>
  <dc:creator>kui6</dc:creator>
  <dc:description/>
  <cp:keywords/>
  <dc:language>en-US</dc:language>
  <cp:lastModifiedBy>Бардачева Ольга</cp:lastModifiedBy>
  <cp:lastPrinted>2020-09-07T09:30:00Z</cp:lastPrinted>
  <dcterms:modified xsi:type="dcterms:W3CDTF">2020-09-17T13:09:00Z</dcterms:modified>
  <cp:revision>3</cp:revision>
  <dc:subject/>
  <dc:title/>
</cp:coreProperties>
</file>