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9» октя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1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0 год и на плановый период 2021 и 2022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МО «Котлас» от 19.12.2019 № 70-н «О бюджете городского округа «Котлас» на 2020 год и на плановый период 2021 и 2022 годов» («Новый Котлас» № 189(267) от 20.12.2019 в ред. от 16.03.2020 № 82-н «Новый Котлас» № 21(290) от 20.03.2020, от 16.04.2020 № 88-н «Новый Котлас» №30(299) от 22.04.2020, от 18.06.2020 № 107-н «Новый Котлас» №46(315) от 26.06.2020) (далее - решение) следующие измене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7"/>
        <w:ind w:left="0" w:firstLine="709"/>
        <w:jc w:val="both"/>
        <w:rPr/>
      </w:pPr>
      <w:bookmarkStart w:id="0" w:name="_Hlk30771457"/>
      <w:bookmarkEnd w:id="0"/>
      <w:r>
        <w:rPr/>
        <w:t>а) в част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2 262 316,9» заменить цифрами «2 279 735,0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2 393 639,3» заменить цифрами «2 411 299,7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 пункте 3 цифры «131 322,4» заменить цифрами «131 564,7»; 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части 3 цифры «1 494 637,4» заменить цифрами «1 508 085,4»;</w:t>
      </w:r>
    </w:p>
    <w:p>
      <w:pPr>
        <w:pStyle w:val="Style17"/>
        <w:numPr>
          <w:ilvl w:val="0"/>
          <w:numId w:val="4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5, 5.1, 5.2, 5.3» заменить словами «приложениям </w:t>
      </w:r>
      <w:bookmarkStart w:id="2" w:name="_Hlk49781717"/>
      <w:r>
        <w:rPr/>
        <w:t>5, 5.1, 5.2, 5.3</w:t>
      </w:r>
      <w:bookmarkEnd w:id="2"/>
      <w:r>
        <w:rPr/>
        <w:t>, 5.4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» заменить словами «приложениям </w:t>
      </w:r>
      <w:bookmarkStart w:id="3" w:name="_Hlk49781737"/>
      <w:r>
        <w:rPr/>
        <w:t>7, 7.1, 7.2, 7.3</w:t>
      </w:r>
      <w:bookmarkEnd w:id="3"/>
      <w:r>
        <w:rPr/>
        <w:t>, 7.4»;</w:t>
      </w:r>
    </w:p>
    <w:p>
      <w:pPr>
        <w:pStyle w:val="Style17"/>
        <w:ind w:left="0" w:firstLine="720"/>
        <w:jc w:val="both"/>
        <w:rPr/>
      </w:pPr>
      <w:r>
        <w:rPr/>
        <w:t>3)  в статье 6 цифры «55 913,3» заменить цифрами «69 361,3»;</w:t>
      </w:r>
    </w:p>
    <w:p>
      <w:pPr>
        <w:pStyle w:val="Style17"/>
        <w:jc w:val="both"/>
        <w:rPr/>
      </w:pPr>
      <w:r>
        <w:rPr/>
        <w:t>4)  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41 925,0» заменить цифрами «248 143,3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13 725,0» заменить цифрами «319 943,3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384 625,0» заменить цифрами «390 843,3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5) в абзаце первом части 7 статьи 10 цифры «123 261,5» заменить цифрами «123 974,7»;</w:t>
      </w:r>
    </w:p>
    <w:p>
      <w:pPr>
        <w:pStyle w:val="21"/>
        <w:numPr>
          <w:ilvl w:val="0"/>
          <w:numId w:val="2"/>
        </w:numPr>
        <w:ind w:left="0" w:firstLine="709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у</w:t>
      </w:r>
      <w:r>
        <w:rPr>
          <w:bCs/>
          <w:sz w:val="24"/>
          <w:szCs w:val="24"/>
        </w:rPr>
        <w:t>твердить</w:t>
      </w:r>
      <w:r>
        <w:rPr>
          <w:sz w:val="24"/>
          <w:szCs w:val="24"/>
        </w:rPr>
        <w:t xml:space="preserve"> приложение</w:t>
      </w:r>
      <w:r>
        <w:rPr>
          <w:bCs/>
          <w:sz w:val="24"/>
          <w:szCs w:val="24"/>
        </w:rPr>
        <w:t xml:space="preserve"> 1 «Источники финансирования дефицита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отлас» н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» </w:t>
      </w:r>
      <w:r>
        <w:rPr>
          <w:sz w:val="24"/>
          <w:szCs w:val="24"/>
        </w:rPr>
        <w:t>в новой редакции согласно приложению 1 к настоящему решению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4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0 год, предусмотренного приложением 5 к решению Собрания депутатов МО «Котлас» «О бюджете городского округа «Котлас» на 2020 год и на плановый период 2021 и 2022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/>
        <w:t xml:space="preserve">дополнить приложением 7.4 «Изменение ведомственной структуры расходов бюджета городского округа «Котлас» на 2020 год, предусмотренной приложением 7 к решению Собрания депутатов МО «Котлас» «О бюджете городского округа «Котлас» на 2020 год и на плановый период 2021 и 2022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bCs/>
        </w:rPr>
      </w:pPr>
      <w:r>
        <w:rPr/>
        <w:t>утвердить приложение 9 «</w:t>
      </w:r>
      <w:r>
        <w:rPr>
          <w:bCs/>
        </w:rPr>
        <w:t xml:space="preserve"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2020 году и в плановом периоде 2021 и 2022 годов» </w:t>
      </w:r>
      <w:r>
        <w:rPr/>
        <w:t>в новой редакции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10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1 «</w:t>
      </w:r>
      <w:r>
        <w:rPr/>
        <w:t>Верхний предел муниципального внутреннего долга городского округа «Котлас» на 1 января 2021 года, на 1 января 2022 года, на 1 января 2023 года»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11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2 «</w:t>
      </w:r>
      <w:r>
        <w:rPr/>
        <w:t>Программа муниципальных внутренних заимствований городского округа «Котлас» на 2020 год и на плановый период 2021 и 2022 годов»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12) утвердить приложение 16 «Распределение минимальных объемов отдельных видов расходов бюджета городского округа «Котлас» на 2020 год в разрезе ведомственной структуры расходов» в новой редакции согласно приложению 7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0-09-10T13:36:00Z</cp:lastPrinted>
  <dcterms:modified xsi:type="dcterms:W3CDTF">2020-10-12T06:26:00Z</dcterms:modified>
  <cp:revision>302</cp:revision>
  <dc:subject/>
  <dc:title>+63</dc:title>
</cp:coreProperties>
</file>