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орок треть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9» октября 2020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54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орок третье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орок третье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внесении изменения в решение «О бюджете городского округа «Котлас» на 2020 год и на плановый период 2021 и 2022 годов»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начальника Финансового управления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Кувшинова Е.Н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предоставлении мер социальной поддержки по выплате единовременной материальной помощи физическим лицам, зарегистрированным по месту жительства в жилом помещении на территории городского округа Архангельской области «Котлас», которое пострадало в результате опасного метеорологического явления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4275" w:leader="none"/>
              </w:tabs>
              <w:suppressAutoHyphens w:val="true"/>
              <w:jc w:val="both"/>
              <w:rPr/>
            </w:pPr>
            <w:r>
              <w:rPr/>
              <w:t>Докладчик: председатель Комитета гражданской защиты администрации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кулин А.Н. 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10:00Z</dcterms:created>
  <dc:creator>Admin</dc:creator>
  <dc:description/>
  <cp:keywords/>
  <dc:language>en-US</dc:language>
  <cp:lastModifiedBy>Бардачева Ольга</cp:lastModifiedBy>
  <cp:lastPrinted>2020-05-28T12:11:00Z</cp:lastPrinted>
  <dcterms:modified xsi:type="dcterms:W3CDTF">2020-10-12T07:12:00Z</dcterms:modified>
  <cp:revision>3</cp:revision>
  <dc:subject/>
  <dc:title/>
</cp:coreProperties>
</file>