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9» ок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5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орок четверт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орок четверт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Устав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руководитель Аппарата администрации городского округа «Котлас» Зеленухо И.С.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рогнозный план (Программу) приватизации объектов муниципальной собственности МО «Котлас» на 2020 год и на плановый период 2021 и 2022 годов, утвержденный решением Собрания депутатов МО «Котлас» от 20.06.2019 № 45-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Убыкина Т.С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словиях приватизации объектов муниципальной собственности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Убыкина Т.С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ложение о мерах социальной поддержки обучающихся муниципальных общеобразовательных организаций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образованию Управления по социальным вопроса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Пятлина Е.С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ложение о порядке и формах поощрения органами местного самоуправления муниципального образования «Котлас» и органами (структурными подразделениями органов) администрации муниципального образования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образованию Управления по социальным вопроса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Пятлина Е.С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«Об оплате труда выборных должностных лиц местного самоуправления МО «Котлас» и депутатов Собрания депутатов МО «Котлас», осуществляющих свои полномочия на постоянной основе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руководитель контрольно-правового отдела - юрист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Козлова С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я в решение «О бюджете городского округа «Котлас» на 2020 год и на плановый период 2021 и 2022 годов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Кувшинова Е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37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0-10-29T08:40:00Z</dcterms:modified>
  <cp:revision>3</cp:revision>
  <dc:subject/>
  <dc:title/>
</cp:coreProperties>
</file>