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9» октя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20-н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О внесении изменений в Положение о мерах социальной поддержки обучающихся муниципальных общеобразовательных организаций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21"/>
        <w:keepNext w:val="true"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пунктом 7 части 2 ст. 34 Федерального закона от 29.12.2012 № 273-ФЗ «Об образовании в Российской Федерации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ind w:left="0" w:firstLine="907"/>
        <w:jc w:val="both"/>
        <w:rPr/>
      </w:pPr>
      <w:r>
        <w:rPr/>
        <w:t>Внести в Положение о мерах социальной поддержки обучающихся муниципальных общеобразовательных организаций городского округа Архангельской области «Котлас», утвержденное решением Собрания депутатов МО «Котлас» от 27.10.2016 № 171-н (с изм. от 30.11.2017 № 244-н «Новый Котлас» Официальное приложение 07.12.2017 № 37, от 01.11.2018 № 13-н «Новый Котлас» Официальное приложение 09.11.2018 № 76 (154), от 20.06.2019 № 51-н «Новый Котлас» 28.06.2019 № 139 (217), от 06.02.2020 № 72-н «Новый Котлас» 20.03.2020 № 21 (290), от 09.04.2020 № 86-н «Новый Котлас» 15.04.2020 № 28 (297), от 28.04.2020 № 89-н «Новый Котлас» 06.05.2020 № 33 (302), от 20.08.2020 № 114-н «Новый Котлас» 26.08.2020 № 62 (331), следующие изменения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) пункт 10 раздела </w:t>
      </w:r>
      <w:r>
        <w:rPr>
          <w:lang w:val="en-US"/>
        </w:rPr>
        <w:t>III</w:t>
      </w:r>
      <w:r>
        <w:rPr/>
        <w:t xml:space="preserve"> изложить в новой редакции:</w:t>
      </w:r>
    </w:p>
    <w:p>
      <w:pPr>
        <w:pStyle w:val="Normal"/>
        <w:ind w:firstLine="851"/>
        <w:jc w:val="both"/>
        <w:rPr/>
      </w:pPr>
      <w:r>
        <w:rPr/>
        <w:t>«10. Обучающиеся с ограниченными возможностями здоровья в муниципальных общеобразовательных организациях городского округа Архангельской области «Котлас», получающие образование на дому, имеют право на предоставление денежной выплаты взамен бесплатного питания в дни учебных зан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</w:t>
      </w:r>
      <w:r>
        <w:rPr/>
        <w:t>Размер денежной выплаты для обучающихся с ограниченными возможностями здоровья, получающих образование на дому, за счет средств местного бюджета составляет 113,53 рублей в учебный день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2) пункт 10.1 раздела </w:t>
      </w:r>
      <w:r>
        <w:rPr>
          <w:lang w:val="en-US"/>
        </w:rPr>
        <w:t>III</w:t>
      </w:r>
      <w:r>
        <w:rPr/>
        <w:t xml:space="preserve">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3) дефис четвертый подпункта 1 пункта 11 раздела </w:t>
      </w:r>
      <w:r>
        <w:rPr>
          <w:lang w:val="en-US"/>
        </w:rPr>
        <w:t>IV</w:t>
      </w:r>
      <w:r>
        <w:rPr/>
        <w:t xml:space="preserve"> изложить в новой редакции:</w:t>
      </w:r>
    </w:p>
    <w:p>
      <w:pPr>
        <w:pStyle w:val="Normal"/>
        <w:ind w:firstLine="907"/>
        <w:jc w:val="both"/>
        <w:rPr/>
      </w:pPr>
      <w:r>
        <w:rPr/>
        <w:t>«-МОУ «СОШ №4 им. Ю.А. Гагарина», проживающим по адресу г. Котлас: ул. Баумана, ул. Байка; раб.пос.  Вычегодский: пер. 1-й Асеевский, пер. 2-й Асеевский, пер. 3-й Асеевский, ул. Асеевская, ул. Пырская, Блок-пост 389 км.;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Настоящее решение подлежит официальному опубликованию в периодическом печатном издании – газете «Новый Котлас»,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 и распространяет свое действие на правоотношения, возникшие с 1 сентября 2020 года.</w:t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Ю.Степа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6"/>
        <w:gridCol w:w="4617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.о. Главы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руга «Котлас»                                                                                       </w:t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А.А. Бурбах </w:t>
            </w:r>
          </w:p>
        </w:tc>
      </w:tr>
    </w:tbl>
    <w:p>
      <w:pPr>
        <w:pStyle w:val="Normal"/>
        <w:ind w:firstLine="90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35:00Z</dcterms:created>
  <dc:creator>Admin</dc:creator>
  <dc:description/>
  <cp:keywords/>
  <dc:language>en-US</dc:language>
  <cp:lastModifiedBy>Бардачева Ольга</cp:lastModifiedBy>
  <cp:lastPrinted>2020-10-29T14:41:00Z</cp:lastPrinted>
  <dcterms:modified xsi:type="dcterms:W3CDTF">2020-10-30T11:03:00Z</dcterms:modified>
  <cp:revision>4</cp:revision>
  <dc:subject/>
  <dc:title>Приложение</dc:title>
</cp:coreProperties>
</file>