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29» ок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15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словиях приватизации объектов муниципальной собственности городского округа «Котлас»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, Положением о порядке и условиях приватизации муниципального имущества, утвержденным решением Собрания депутатов МО «Котлас» от 19.12.2013 № 26-н, Прогнозным планом (Программой) приватизации объектов муниципальной собственности МО «Котлас» на 2020 год и на плановый период 2021 и 2022 годов, утвержденным решением Собрания депутатов МО «Котлас» от 20.06.2019 № 45-н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условия приватизации объектов муниципальной собственности городского округа «Котлас»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>2. Комитету по управлению имуществом городского округа «Котлас» осуществить продажу объектов муниципальной собственности в установленном порядке.</w:t>
      </w:r>
    </w:p>
    <w:p>
      <w:pPr>
        <w:pStyle w:val="Normal"/>
        <w:widowControl w:val="false"/>
        <w:ind w:right="23" w:firstLine="907"/>
        <w:jc w:val="both"/>
        <w:rPr>
          <w:sz w:val="24"/>
        </w:rPr>
      </w:pPr>
      <w:r>
        <w:rPr>
          <w:sz w:val="24"/>
        </w:rPr>
        <w:t>3. Настоящее решение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39"/>
        <w:gridCol w:w="4771"/>
      </w:tblGrid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21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1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39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21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44:00Z</dcterms:created>
  <dc:creator>kui6</dc:creator>
  <dc:description/>
  <cp:keywords/>
  <dc:language>en-US</dc:language>
  <cp:lastModifiedBy>Бардачева Ольга</cp:lastModifiedBy>
  <cp:lastPrinted>2020-05-15T15:34:00Z</cp:lastPrinted>
  <dcterms:modified xsi:type="dcterms:W3CDTF">2020-10-30T10:58:00Z</dcterms:modified>
  <cp:revision>3</cp:revision>
  <dc:subject/>
  <dc:title/>
</cp:coreProperties>
</file>