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от «29» октября 2020 года № 157 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>«Об условиях приватизации объектов муниципальной собственности</w:t>
      </w:r>
    </w:p>
    <w:p>
      <w:pPr>
        <w:pStyle w:val="Normal"/>
        <w:ind w:left="9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городского округа «Котлас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приватизации объектов муниципальной собственности городского округа «Котла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43"/>
        <w:gridCol w:w="2127"/>
        <w:gridCol w:w="1559"/>
        <w:gridCol w:w="1701"/>
        <w:gridCol w:w="1559"/>
        <w:gridCol w:w="141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продаж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учетом НДС)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/>
              <w:t>Местонахождение объекта: Архангельская область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/>
              <w:t xml:space="preserve">МО «Котлас», г. Котлас, 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/>
              <w:t>ул. Гагарина, д. 38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/>
              <w:t>общая площадь 18,9 кв.м.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>
                <w:b/>
                <w:b/>
              </w:rPr>
            </w:pPr>
            <w:r>
              <w:rPr/>
              <w:t>29:24:030204:240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78-Ф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78-ФЗ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дней с даты подписания договора купли-продажи муниципаль-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дней с даты подписания договора купли-продажи муниципаль-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80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Металлическое сооруж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объекта: земельный участок в коммунально-складской территориальной зоне, примыкающий с восточной стороны к земельному участку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:24:040104:148 по адресу: Архангель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тлас, ул. Промышленный тупик, д. 8, корп.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75,6 кв.м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7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5,00</w:t>
            </w:r>
          </w:p>
        </w:tc>
      </w:tr>
      <w:tr>
        <w:trPr>
          <w:trHeight w:val="3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Металлическое сооруж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объекта: земельный участок в коммунально-складской территориальной зоне, примыкающий с восточной стороны к земельному участку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:24:040104:148 по адресу: Архангель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тлас, ул. Промышленный тупик, д. 8, корп.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75,6 кв.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7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5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45:00Z</dcterms:created>
  <dc:creator>kui6</dc:creator>
  <dc:description/>
  <cp:keywords/>
  <dc:language>en-US</dc:language>
  <cp:lastModifiedBy>Бардачева Ольга</cp:lastModifiedBy>
  <cp:lastPrinted>2020-09-16T14:49:00Z</cp:lastPrinted>
  <dcterms:modified xsi:type="dcterms:W3CDTF">2020-10-30T10:58:00Z</dcterms:modified>
  <cp:revision>4</cp:revision>
  <dc:subject/>
  <dc:title>Финансово-экономическое обоснование</dc:title>
</cp:coreProperties>
</file>