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рок пя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4» декабря 2020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158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сорок пятой (очередной) сессии Собрания депутатов городского округа «Котлас» шест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в редакции от 18.06.2020 года № 91-н), и Регламентом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постановлением Собрания депутатов МО «Котлас» от 16.02.2012 № 547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сорок пятой (очередной) </w:t>
      </w:r>
      <w:r>
        <w:rPr>
          <w:sz w:val="24"/>
          <w:szCs w:val="24"/>
        </w:rPr>
        <w:t xml:space="preserve">сессии Собрания депутатов городского округа «Котлас» </w:t>
      </w:r>
      <w:r>
        <w:rPr>
          <w:sz w:val="24"/>
          <w:szCs w:val="24"/>
          <w:lang w:val="ru-RU"/>
        </w:rPr>
        <w:t>шестого</w:t>
      </w:r>
      <w:r>
        <w:rPr>
          <w:sz w:val="24"/>
          <w:szCs w:val="24"/>
        </w:rPr>
        <w:t xml:space="preserve"> созыва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 xml:space="preserve">О внесении изменения в решение «О бюджете городского округа «Котлас» на 2020 год и на плановый период 2021 и 2022 годов».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и.о. начальника Финансового управления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Корюкаева Е.Б.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 xml:space="preserve">О принятии в первом чтении проекта решения «О бюджете городского округа «Котлас» на 2021 год и на плановый период 2022 и 2023 годов». 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и.о. начальника Финансового управления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Корюкаева Е.Б.</w:t>
            </w:r>
          </w:p>
        </w:tc>
      </w:tr>
    </w:tbl>
    <w:p>
      <w:pPr>
        <w:pStyle w:val="Normal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Устав городского округа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руководитель Аппарата администрации городского округа «Котлас» Зеленухо И.С. 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Прогнозный план (Программу) приватизации объектов муниципальной собственности МО «Котлас» на 2020 год и на плановый период 2021 и 2022 годов, утвержденный решением Собрания депутатов МО «Котлас» от 20.06.2019 № 45-н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председатель Комитета по управлению имуществом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Убыкина Т.С.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порядок формирования, ведения, обязательного опубликования перечня имущества муниципального образования «Котлас»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 которое может быть использовано только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редоставления включенного в перечень муниципального имущества в аренду, утвержденный решением Собрания депутатов МО «Котлас» от 25.05.2017 № 216-н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председатель Комитета по управлению имуществом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Убыкина Т.С.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Положения об установке на территории МО «Котлас» памятников, памятных знаков, мемориальных досок, стел, других мемориальных сооружений и объектов, увековечивающих память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заведующий Отделом внешних и общественных связей администрации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Гурьев Д.Г.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 увековечении памяти Пузырева М.Д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заведующий Отделом внешних и общественных связей администрации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Гурьев Д.Г.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  <w:gridCol w:w="239"/>
        <w:gridCol w:w="4624"/>
      </w:tblGrid>
      <w:tr>
        <w:trPr>
          <w:cantSplit w:val="true"/>
        </w:trPr>
        <w:tc>
          <w:tcPr>
            <w:tcW w:w="4423" w:type="dxa"/>
            <w:tcBorders/>
          </w:tcPr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И.о. Председателя Собрания депутатов городского округа «Котлас»</w:t>
            </w:r>
          </w:p>
        </w:tc>
        <w:tc>
          <w:tcPr>
            <w:tcW w:w="239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624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.В. Ивашин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7:17:00Z</dcterms:created>
  <dc:creator>Admin</dc:creator>
  <dc:description/>
  <cp:keywords/>
  <dc:language>en-US</dc:language>
  <cp:lastModifiedBy>Бардачева Ольга</cp:lastModifiedBy>
  <cp:lastPrinted>2020-05-28T12:11:00Z</cp:lastPrinted>
  <dcterms:modified xsi:type="dcterms:W3CDTF">2021-01-11T07:17:00Z</dcterms:modified>
  <cp:revision>2</cp:revision>
  <dc:subject/>
  <dc:title/>
</cp:coreProperties>
</file>