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рок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дека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 xml:space="preserve">159 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ринятии в первом чтении проекта решения «О бюджете городского округа «Котлас» на 2021 год и на плановый период 2022 и 2023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смотрев показатели, характеристики и положения бюджета городского округа «Котлас» на 2021 год и на плановый период 2022 и 2023 годов, руководствуясь главой </w:t>
      </w:r>
      <w:r>
        <w:rPr>
          <w:lang w:val="en-US"/>
        </w:rPr>
        <w:t>V</w:t>
      </w:r>
      <w:r>
        <w:rPr/>
        <w:t xml:space="preserve"> Решения Собрания депутатов городского округа «Котлас» от 18 июня 2020 года № 108-н «О бюджетном процессе в городском округе Архангельской области «Котлас»,</w:t>
      </w:r>
      <w:r>
        <w:rPr>
          <w:bCs/>
        </w:rPr>
        <w:t xml:space="preserve"> </w:t>
      </w:r>
      <w:r>
        <w:rPr/>
        <w:t>статьями 25, 26 Устава городского округа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инять в первом чтении проект решения Собрания депутатов городского округа «Котлас» «О бюджете городского округа «Котлас» на 2021 год и на плановый период 2022 и 2023 год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Утвердить основные характеристики </w:t>
      </w:r>
      <w:r>
        <w:rPr>
          <w:bCs/>
        </w:rPr>
        <w:t>бюджета городского округа «Котлас» на 2021 го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общий объём доходов бюджета городского округа «Котлас» в сумме  2 246 887,4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общий объём расходов бюджета городского округа «Котлас» в сумме 2 320 920,1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autoSpaceDE w:val="false"/>
        <w:ind w:left="0" w:firstLine="709"/>
        <w:jc w:val="both"/>
        <w:rPr/>
      </w:pPr>
      <w:r>
        <w:rPr/>
        <w:t>дефицит бюджета городского округа «Котлас» в сумме 74 032,7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Утвердить основные характеристики </w:t>
      </w:r>
      <w:r>
        <w:rPr>
          <w:bCs/>
        </w:rPr>
        <w:t xml:space="preserve">бюджета </w:t>
      </w:r>
      <w:r>
        <w:rPr/>
        <w:t>городского округа</w:t>
      </w:r>
      <w:r>
        <w:rPr>
          <w:bCs/>
        </w:rPr>
        <w:t xml:space="preserve"> «Котлас» на плановый период 2022 и 2023 год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)</w:t>
      </w:r>
      <w:r>
        <w:rPr/>
        <w:t xml:space="preserve"> общий объём доходов бюджета городского округа «Котлас» на 2022 год в сумме 2 280 282,4 тыс. рублей и на 2023 год в сумме </w:t>
      </w:r>
      <w:bookmarkStart w:id="0" w:name="_Hlk31191316"/>
      <w:r>
        <w:rPr/>
        <w:t xml:space="preserve">2 209 852,4 </w:t>
      </w:r>
      <w:bookmarkEnd w:id="0"/>
      <w:r>
        <w:rPr/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ём расходов бюджета городского округа «Котлас» на 2022 год в сумме 2 457 377,0 тыс. рублей, в том числе условно утвержденные расходы в сумме 27 858,0 тыс. рублей, и на 2023 год в сумме 2 383 662,0 тыс. рублей, в том числе условно утвержденные расходы в сумме 57 431,0 тыс.рублей;</w:t>
      </w:r>
    </w:p>
    <w:p>
      <w:pPr>
        <w:pStyle w:val="Normal"/>
        <w:numPr>
          <w:ilvl w:val="0"/>
          <w:numId w:val="4"/>
        </w:numPr>
        <w:autoSpaceDE w:val="false"/>
        <w:ind w:left="-142" w:firstLine="709"/>
        <w:jc w:val="both"/>
        <w:rPr/>
      </w:pPr>
      <w:r>
        <w:rPr/>
        <w:t>дефицит бюджета городского округа «Котлас» на 2022 год в сумме 177 094,6 тыс. рублей и на 2023 год в сумме 173 809,6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становить объем межбюджетных трансфертов, получаемых из других бюджетов в 2021 году в сумме 1 503 874,9 тыс. рублей, в 2022 году в сумме  1 519 164,9 тыс. рублей и в 2023 году в сумме  1 429 296,4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твердить источники финансирования дефицита бюджета городского округа «Котлас»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 2021 год согласно приложению 1 к настоящему решению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на плановый период 2022 и 2023 годов</w:t>
      </w:r>
      <w:r>
        <w:rPr/>
        <w:t xml:space="preserve"> согласно приложению 2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твердить перечень главных администраторов доходов бюджета городского округа «Котлас» согласно приложению 3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твердить перечень главных администраторов источников финансирования дефицита бюджета городского округа «Котлас» согласно приложению 4 к настоящему решению.</w:t>
      </w:r>
    </w:p>
    <w:p>
      <w:pPr>
        <w:pStyle w:val="21"/>
        <w:numPr>
          <w:ilvl w:val="0"/>
          <w:numId w:val="3"/>
        </w:numPr>
        <w:ind w:left="0" w:firstLine="709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 1 января 2022 года в сумме 322 010,6 тыс. рублей, в том числе по муниципальным гарантиям городского округа «Котлас» - 0,0 рубл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 1 января 2023 года в сумме 398 038,4 тыс. рублей, в том числе по муниципальным гарантиям городского округа «Котлас» - 0,0 рубл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/>
        <w:t>на 1 января 2024 года в сумме 470 781,2 тыс. рублей, в том числе по муниципальным гарантиям городского округа</w:t>
      </w:r>
      <w:r>
        <w:rPr>
          <w:color w:val="000000"/>
        </w:rPr>
        <w:t xml:space="preserve"> «Котлас</w:t>
      </w:r>
      <w:r>
        <w:rPr/>
        <w:t>» - 0,0 руб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Установить, что поправки к проекту решения Собрания депутатов городского округа «Котлас» «О бюджете городского округа «Котлас» на 2021 год и на плановый период 2022 и 2023 годов» в соответствии с установленной формой, представляются в постоянную депутатскую комиссию по экономике, бюджету, финансам и муниципальной собственности Собрания депутатов городского округа «Котлас» не позднее 16 декабря 2020 года включи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Рассмотреть во втором чтении проект решения Собрания депутатов городского округа «Котлас» «О бюджете городского округа «Котлас» </w:t>
      </w:r>
      <w:r>
        <w:rPr>
          <w:color w:val="000000"/>
        </w:rPr>
        <w:t xml:space="preserve">на </w:t>
      </w:r>
      <w:r>
        <w:rPr>
          <w:bCs/>
          <w:color w:val="000000"/>
        </w:rPr>
        <w:t>2021 год и на плановый период 2022 и 2023 годов</w:t>
      </w:r>
      <w:r>
        <w:rPr/>
        <w:t>» не позднее 24 декабря 2020 года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21"/>
        <w:keepNext w:val="true"/>
        <w:keepLines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true"/>
        <w:keepLines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39"/>
        <w:gridCol w:w="4771"/>
      </w:tblGrid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И.о. Председателя Собрания депутатов городского округа «Котлас»</w:t>
            </w:r>
          </w:p>
        </w:tc>
        <w:tc>
          <w:tcPr>
            <w:tcW w:w="539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71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.В. Ивашина</w:t>
            </w:r>
          </w:p>
        </w:tc>
      </w:tr>
    </w:tbl>
    <w:p>
      <w:pPr>
        <w:pStyle w:val="21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33:00Z</dcterms:created>
  <dc:creator>dep8</dc:creator>
  <dc:description/>
  <cp:keywords/>
  <dc:language>en-US</dc:language>
  <cp:lastModifiedBy>Бардачева Ольга</cp:lastModifiedBy>
  <cp:lastPrinted>2020-12-11T10:47:00Z</cp:lastPrinted>
  <dcterms:modified xsi:type="dcterms:W3CDTF">2021-01-11T07:16:00Z</dcterms:modified>
  <cp:revision>35</cp:revision>
  <dc:subject/>
  <dc:title/>
</cp:coreProperties>
</file>