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орок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2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Об утверждении Временного порядка организации проведения сессий, заседаний постоянных комиссий, совместных заседаний постоянных комиссий Собрания депутатов городского округа «Котлас» с использованием технических средств видеоконференции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</w:r>
          </w:p>
        </w:tc>
      </w:tr>
    </w:tbl>
    <w:p>
      <w:pPr>
        <w:pStyle w:val="21"/>
        <w:keepNext w:val="true"/>
        <w:suppressAutoHyphens w:val="tru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</w:t>
      </w:r>
      <w:r>
        <w:rPr>
          <w:rFonts w:eastAsia="Calibri"/>
          <w:sz w:val="24"/>
          <w:szCs w:val="24"/>
          <w:lang w:val="ru-RU"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казом Губернатора Архангельской области от 17.03.2020 </w:t>
      </w:r>
      <w:r>
        <w:rPr>
          <w:rFonts w:eastAsia="Calibri"/>
          <w:sz w:val="24"/>
          <w:szCs w:val="24"/>
          <w:lang w:val="ru-RU" w:eastAsia="en-US"/>
        </w:rPr>
        <w:t xml:space="preserve">  №</w:t>
      </w:r>
      <w:r>
        <w:rPr>
          <w:rFonts w:eastAsia="Calibri"/>
          <w:sz w:val="24"/>
          <w:szCs w:val="24"/>
          <w:lang w:eastAsia="en-US"/>
        </w:rPr>
        <w:t xml:space="preserve"> 28-у 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COVID-2019)», в целях предотвращения распространения новой коронавирусной инфекции (COVID-2019) на территории </w:t>
      </w:r>
      <w:r>
        <w:rPr>
          <w:rFonts w:eastAsia="Calibri"/>
          <w:sz w:val="24"/>
          <w:szCs w:val="24"/>
          <w:lang w:val="ru-RU" w:eastAsia="en-US"/>
        </w:rPr>
        <w:t>городского округа «Котлас»,</w:t>
      </w:r>
      <w:r>
        <w:rPr>
          <w:rFonts w:eastAsia="Calibri"/>
          <w:sz w:val="24"/>
          <w:szCs w:val="24"/>
          <w:lang w:eastAsia="en-US"/>
        </w:rPr>
        <w:t xml:space="preserve"> ограничения проведения в </w:t>
      </w:r>
      <w:r>
        <w:rPr>
          <w:rFonts w:eastAsia="Calibri"/>
          <w:sz w:val="24"/>
          <w:szCs w:val="24"/>
          <w:lang w:val="ru-RU" w:eastAsia="en-US"/>
        </w:rPr>
        <w:t xml:space="preserve">помещениях </w:t>
      </w:r>
      <w:r>
        <w:rPr>
          <w:rFonts w:eastAsia="Calibri"/>
          <w:sz w:val="24"/>
          <w:szCs w:val="24"/>
          <w:lang w:eastAsia="en-US"/>
        </w:rPr>
        <w:t xml:space="preserve">администрации </w:t>
      </w:r>
      <w:r>
        <w:rPr>
          <w:rFonts w:eastAsia="Calibri"/>
          <w:sz w:val="24"/>
          <w:szCs w:val="24"/>
          <w:lang w:val="ru-RU" w:eastAsia="en-US"/>
        </w:rPr>
        <w:t>городского округа «Котлас»</w:t>
      </w:r>
      <w:r>
        <w:rPr>
          <w:rFonts w:eastAsia="Calibri"/>
          <w:sz w:val="24"/>
          <w:szCs w:val="24"/>
          <w:lang w:eastAsia="en-US"/>
        </w:rPr>
        <w:t xml:space="preserve"> мероприятий с большим количеством людей</w:t>
      </w:r>
      <w:r>
        <w:rPr>
          <w:sz w:val="24"/>
          <w:szCs w:val="24"/>
          <w:lang w:val="ru-RU"/>
        </w:rPr>
        <w:t>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ind w:firstLine="851"/>
        <w:jc w:val="both"/>
        <w:rPr/>
      </w:pPr>
      <w:r>
        <w:rPr/>
        <w:t>1. Утвердить прилагаемый Временный порядок организации проведения сессий, заседаний постоянных комиссий, совместных заседаний постоянных комиссий Собрания депутатов городского округа «Котлас» с использованием технических средств видеоконференции.</w:t>
      </w:r>
    </w:p>
    <w:p>
      <w:pPr>
        <w:pStyle w:val="Normal"/>
        <w:shd w:fill="FFFFFF" w:val="clear"/>
        <w:ind w:right="-1" w:firstLine="851"/>
        <w:jc w:val="both"/>
        <w:rPr/>
      </w:pPr>
      <w:r>
        <w:rPr/>
        <w:t xml:space="preserve"> </w:t>
      </w:r>
      <w:r>
        <w:rPr/>
        <w:t xml:space="preserve">2. Настоящее решение вступает в силу со дня официального опубликования в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действует до отмены режима повышенной готовности, введенного на территории Архангельской области Указом Губернатора Архангельской области </w:t>
      </w:r>
      <w:r>
        <w:rPr>
          <w:rFonts w:eastAsia="Calibri"/>
          <w:lang w:eastAsia="en-US"/>
        </w:rPr>
        <w:t>от 17.03.2020 № 28-у.</w:t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/>
        <w:t xml:space="preserve"> </w:t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"/>
        <w:gridCol w:w="4153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о. Председателя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Н.В. Иваши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6"/>
        <w:gridCol w:w="4617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.А. Бурбах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387" w:hanging="0"/>
        <w:rPr/>
      </w:pPr>
      <w:r>
        <w:rPr/>
        <w:t>ПРИЛОЖЕНИЕ</w:t>
      </w:r>
    </w:p>
    <w:p>
      <w:pPr>
        <w:pStyle w:val="Normal"/>
        <w:autoSpaceDE w:val="false"/>
        <w:ind w:left="5387" w:hanging="0"/>
        <w:rPr/>
      </w:pPr>
      <w:r>
        <w:rPr/>
        <w:t>к решению Собрания депутатов</w:t>
      </w:r>
    </w:p>
    <w:p>
      <w:pPr>
        <w:pStyle w:val="Normal"/>
        <w:autoSpaceDE w:val="false"/>
        <w:ind w:left="5387" w:hanging="0"/>
        <w:rPr/>
      </w:pPr>
      <w:r>
        <w:rPr/>
        <w:t>городского округа «Котлас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bCs/>
        </w:rPr>
      </w:pPr>
      <w:r>
        <w:rPr/>
        <w:t>от «14» декабря 2020 года № 129-н</w:t>
      </w:r>
    </w:p>
    <w:p>
      <w:pPr>
        <w:pStyle w:val="Normal"/>
        <w:widowControl w:val="false"/>
        <w:autoSpaceDE w:val="false"/>
        <w:ind w:left="5529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ременный порядок организации проведения сессий, заседаний постоянных комиссий, совместных заседаний постоянных комиссий Собрания депутатов городского округа «Котлас» с использованием технических средств видеоконферен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/>
        <w:t>На основании постановления Председателя Собрания депутатов городского округа «Котлас», сессия, заседание постоянной комиссии, совместное заседание постоянных комиссий Собрания депутатов городского округа «Котлас» могут быть проведены с использованием технических средств видеоконференции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 xml:space="preserve">Доведение до сведения депутатов Собрания депутатов городского округа «Котлас», иных лиц, принимающих участие в </w:t>
      </w:r>
      <w:r>
        <w:rPr/>
        <w:t>сессии, заседании постоянной комиссии, совместном заседании постоянных комиссий,</w:t>
      </w:r>
      <w:r>
        <w:rPr>
          <w:color w:val="000000"/>
        </w:rPr>
        <w:t xml:space="preserve"> постановления Председателя Собрания депутатов городского округа «Котлас» о проведении </w:t>
      </w:r>
      <w:r>
        <w:rPr/>
        <w:t>сессии, заседания постоянной комиссии, совместного заседания постоянных комиссий</w:t>
      </w:r>
      <w:r>
        <w:rPr>
          <w:color w:val="000000"/>
        </w:rPr>
        <w:t xml:space="preserve"> с использованием технических средств видеоконференции осуществляется Аппаратом Собрания депутатов городского округа «Котлас»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 xml:space="preserve">Техническое сопровождение видеоконференции при проведении </w:t>
      </w:r>
      <w:r>
        <w:rPr/>
        <w:t xml:space="preserve">сессии, заседания постоянной комиссии, совместного заседания постоянных комиссий </w:t>
      </w:r>
      <w:r>
        <w:rPr>
          <w:color w:val="000000"/>
        </w:rPr>
        <w:t xml:space="preserve">  осуществляется Аппаратом администрации городского округа «Котлас»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/>
        <w:t>Депутаты Собрания депутатов городского округа «Котлас»,</w:t>
      </w:r>
      <w:r>
        <w:rPr>
          <w:color w:val="000000"/>
        </w:rPr>
        <w:t xml:space="preserve"> иные лица, принимающие участие в </w:t>
      </w:r>
      <w:r>
        <w:rPr/>
        <w:t xml:space="preserve">сессии, заседании постоянной комиссии, совместном заседании постоянных комиссий, не имеющие возможности </w:t>
      </w:r>
      <w:r>
        <w:rPr>
          <w:color w:val="000000"/>
        </w:rPr>
        <w:t xml:space="preserve">использовать технические средства видеоконференции, принимают участие в </w:t>
      </w:r>
      <w:r>
        <w:rPr/>
        <w:t>сессии, заседании постоянной комиссии, совместном заседании постоянных комиссий лично, с использованием средств видеосвязи Собрания депутатов городского округа «Котлас», в порядке, установленном регламентом Собрания депутатов городского округа «Котлас»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 xml:space="preserve">Регистрация депутатов Собрания депутатов городского округа «Котлас», а также уведомление председательствующего на </w:t>
      </w:r>
      <w:r>
        <w:rPr/>
        <w:t>сессии, заседании постоянной комиссии, совместном заседании постоянных комиссий</w:t>
      </w:r>
      <w:r>
        <w:rPr>
          <w:color w:val="000000"/>
        </w:rPr>
        <w:t xml:space="preserve"> с использованием технических средств видеоконференции о результатах регистрации осуществляется Аппаратом Собрания депутатов городского округа «Котлас»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>Подготовка повестки</w:t>
      </w:r>
      <w:r>
        <w:rPr/>
        <w:t xml:space="preserve"> дня сессии, заседания постоянной комиссии, совместного заседания постоянных комиссий</w:t>
      </w:r>
      <w:r>
        <w:rPr>
          <w:color w:val="000000"/>
        </w:rPr>
        <w:t xml:space="preserve"> и рассмотрение вопросов, включенных в повестку, с использованием технических средств видеоконференции, осуществляется в порядке, установленном регламентом </w:t>
      </w:r>
      <w:r>
        <w:rPr/>
        <w:t xml:space="preserve">Собрания депутатов городского округа «Котлас». </w:t>
      </w:r>
      <w:r>
        <w:rPr>
          <w:color w:val="000000"/>
        </w:rPr>
        <w:t xml:space="preserve">В проект повестки дня </w:t>
      </w:r>
      <w:r>
        <w:rPr/>
        <w:t>сессии, заседания постоянной комиссии, совместного заседания постоянных комиссий с использованием технических средств</w:t>
      </w:r>
      <w:r>
        <w:rPr>
          <w:color w:val="000000"/>
        </w:rPr>
        <w:t xml:space="preserve"> видеоконференции  не могут быть включены вопросы, требующие проведения тайного голосования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 xml:space="preserve">Запись на выступления депутатов </w:t>
      </w:r>
      <w:r>
        <w:rPr/>
        <w:t>Собрания депутатов городского округа «Котлас» и иных лиц, принимающих участие в сессии, заседании постоянной комиссии, совместном заседании постоянных комиссий с использованием технических средств видеоконференции,</w:t>
      </w:r>
      <w:r>
        <w:rPr>
          <w:color w:val="000000"/>
        </w:rPr>
        <w:t xml:space="preserve"> обеспечивается Аппаратом </w:t>
      </w:r>
      <w:r>
        <w:rPr/>
        <w:t>Собрания депутатов городского округа «Котлас»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/>
        <w:t>При проведении сессии, заседания постоянной комиссии, совместного заседания постоянных комиссий с использованием технических средств видеоконференции, голосование проводится среди участвующих депутатов в режиме видеоконференции и в очной форме для участвующих лично. Голосование проводится путем поднятия рук, поименное голосование путем опроса депутатов «за», «против», «воздержался»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 xml:space="preserve">На </w:t>
      </w:r>
      <w:r>
        <w:rPr/>
        <w:t>сессии, заседании постоянной комиссии, совместном заседании постоянных комиссий</w:t>
      </w:r>
      <w:r>
        <w:rPr>
          <w:color w:val="000000"/>
        </w:rPr>
        <w:t xml:space="preserve"> с использованием технических средств видеоконференции ведётся видеозапись и протокол.</w:t>
      </w:r>
    </w:p>
    <w:p>
      <w:pPr>
        <w:pStyle w:val="Style21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 xml:space="preserve">Обеспечение председательствующего, депутатов соответствующими материалами к </w:t>
      </w:r>
      <w:r>
        <w:rPr/>
        <w:t>сессии, заседанию постоянной комиссии, совместному заседанию постоянных комиссий</w:t>
      </w:r>
      <w:r>
        <w:rPr>
          <w:color w:val="000000"/>
        </w:rPr>
        <w:t xml:space="preserve"> с использованием технических средств видеоконференции в электронном виде осуществляется Аппаратом Собрания депутатов городского округа «Котлас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0:00Z</dcterms:created>
  <dc:creator>Admin</dc:creator>
  <dc:description/>
  <cp:keywords/>
  <dc:language>en-US</dc:language>
  <cp:lastModifiedBy>Бардачева Ольга</cp:lastModifiedBy>
  <cp:lastPrinted>2020-11-25T12:18:00Z</cp:lastPrinted>
  <dcterms:modified xsi:type="dcterms:W3CDTF">2021-01-11T07:28:00Z</dcterms:modified>
  <cp:revision>4</cp:revision>
  <dc:subject/>
  <dc:title>Приложение</dc:title>
</cp:coreProperties>
</file>