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Сорок шес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4» декабря 2020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61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сорок шестой (внеочередной) сессии Собрания депутатов городского округа Архангельской области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сорок шестой (вне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утверждении Временного порядка организации проведения сессий, заседаний постоянных комиссий, совместных заседаний постоянных комиссий Собрания депутатов городского округа «Котлас» с использованием технических средств видеоконференции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>
          <w:trHeight w:val="1188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4275" w:leader="none"/>
              </w:tabs>
              <w:suppressAutoHyphens w:val="true"/>
              <w:jc w:val="both"/>
              <w:rPr/>
            </w:pPr>
            <w:r>
              <w:rPr/>
              <w:t>Докладчик: руководитель Аппарата администрации городского округа «Котлас» Зеленухо И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  <w:t xml:space="preserve">И.о. Председателя Собрания 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  <w:t>депутатов городского округа «Котлас»</w:t>
        <w:tab/>
        <w:t xml:space="preserve">                                              </w:t>
        <w:tab/>
        <w:t xml:space="preserve">      Н.В. Ивашина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524"/>
        <w:gridCol w:w="4627"/>
      </w:tblGrid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6:04:00Z</dcterms:created>
  <dc:creator>Admin</dc:creator>
  <dc:description/>
  <cp:keywords/>
  <dc:language>en-US</dc:language>
  <cp:lastModifiedBy>Бардачева Ольга</cp:lastModifiedBy>
  <cp:lastPrinted>2020-05-28T12:11:00Z</cp:lastPrinted>
  <dcterms:modified xsi:type="dcterms:W3CDTF">2021-01-11T07:28:00Z</dcterms:modified>
  <cp:revision>4</cp:revision>
  <dc:subject/>
  <dc:title/>
</cp:coreProperties>
</file>