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36"/>
        </w:rPr>
      </w:pPr>
      <w:r>
        <w:rPr/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466" w:before="235" w:after="0"/>
        <w:ind w:left="11" w:hanging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spacing w:lineRule="exact" w:line="466"/>
        <w:ind w:left="11" w:hanging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сед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31-н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3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</w:tblGrid>
      <w:tr>
        <w:trPr>
          <w:trHeight w:val="887" w:hRule="atLeast"/>
        </w:trPr>
        <w:tc>
          <w:tcPr>
            <w:tcW w:w="3971" w:type="dxa"/>
            <w:tcBorders/>
          </w:tcPr>
          <w:p>
            <w:pPr>
              <w:pStyle w:val="Normal"/>
              <w:rPr/>
            </w:pPr>
            <w:r>
              <w:rPr/>
              <w:t xml:space="preserve">О признании утратившими силу </w:t>
            </w:r>
          </w:p>
          <w:p>
            <w:pPr>
              <w:pStyle w:val="Normal"/>
              <w:rPr/>
            </w:pPr>
            <w:r>
              <w:rPr/>
              <w:t xml:space="preserve">решений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МО «Котлас»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392C69"/>
          <w:sz w:val="22"/>
          <w:szCs w:val="22"/>
        </w:rPr>
      </w:pPr>
      <w:r>
        <w:rPr>
          <w:rFonts w:cs="Arial" w:ascii="Arial" w:hAnsi="Arial"/>
          <w:color w:val="392C69"/>
          <w:sz w:val="22"/>
          <w:szCs w:val="22"/>
        </w:rPr>
      </w:r>
    </w:p>
    <w:p>
      <w:pPr>
        <w:pStyle w:val="Normal"/>
        <w:widowControl w:val="false"/>
        <w:ind w:right="23" w:firstLine="907"/>
        <w:jc w:val="both"/>
        <w:rPr/>
      </w:pPr>
      <w:r>
        <w:rPr/>
        <w:t>В соответствии с пунктом 8 статьи 5 Федерального закона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, руководствуясь статьями 25, 26 Устава городского округа Архангельской области «Котлас», Собрание депутатов городского округа «Котлас»     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Признать утратившим силу решение Собрания депутатов МО «Котлас» от 25.10.2007 № 522 «О введении в действие на территории МО «Котлас» единого налога на вмененный доход для отдельных видов деятельности»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Признать утратившим силу решение Собрания депутатов МО «Котлас» от 21.10.2010 № 148-301-р «О внесении изменений в решение Собрания депутатов МО «Котлас» от 25.10.2007 № 522 «О введении в действие на территории МО «Котлас» единого налога на вмененный доход для отдельных видов деятельности»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3. Признать утратившим силу решение Собрания депутатов МО «Котлас» от 30.06.2011 № 215-443-р «О внесении изменений в решение Собрания депутатов МО «Котлас» от 25.10.2007 № 522 «О введении в действие на территории МО «Котлас» единого налога на вмененный доход для отдельных видов деятельности» (в редакции решения Собрания депутатов МО «Котлас» от 24.06.2010 № 131-266-р и решения Собрания депутатов МО «Котлас» от 21.10.2010 № 148-301-р)»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4. Признать утратившим силу решение Собрания депутатов МО «Котлас» от 22.09.2011 № 227-468-р «О внесении изменений в решение Собрания депутатов МО «Котлас» от 25.10.2007 № 522 «О введении в действие на территории МО «Котлас» единого налога на вмененный доход для отдельных видов деятельности» (в редакции решения Собрания депутатов МО «Котлас» от 30.06.2011 г. № 215-443-р)»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5. Признать утратившим силу решение Собрания депутатов МО «Котлас» от 13.09.2012 № 311-633-р «О внесении изменений в решение Собрания депутатов МО «Котлас» от 25.10.2007 № 522 «О введении в действие на территории МО «Котлас» единого налога на вмененный доход для отдельных видов деятельности»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6. Признать утратившим силу решение Собрания депутатов МО «Котлас» от 29.11.2012 № 332-670-р «Об официальном толковании подпунктов 1.8 и 1.11 пункта 1 приложения к решению Собрания депутатов МО «Котлас» от 25.10.2007 № 522 «О введении в действие на территории МО «Котлас» единого налога на вмененный доход для отдельных видов деятельности»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7. Признать утратившим силу решение Собрания депутатов МО «Котлас» от 29.11.2012 № 333-671-р «О внесении изменений в решение Собрания депутатов МО «Котлас» от 25.10.2007 № 522 «О введении в действие на территории МО «Котлас» единого налога на вмененный доход для отдельных видов деятельности»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8. Признать утратившим силу решение Собрания депутатов МО «Котлас» от 19.06.2014 № 60-н «О внесении изменений в решение Собрания депутатов МО «Котлас» от 25.10.2007 № 522 «О введении в действие на территории МО «Котлас» единого налога на вмененный доход для отдельных видов деятельности»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9. Признать утратившим силу решение Собрания депутатов МО «Котлас» от 30.10.2014 № 74-н «О внесении изменений в решение Собрания депутатов МО «Котлас» от 25.10.2007 № 522 «О введении в действие на территории МО «Котлас» единого налога на вмененный доход для отдельных видов деятельности»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0. Признать утратившим силу решение Собрания депутатов МО «Котлас» от 22.12.2016 № 190-н «О внесении изменений в решение Собрания депутатов МО «Котлас» от 25.10.2007 № 522 «О введении в действие на территории МО «Котлас» единого налога на вмененный доход для отдельных видов деятельности»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 xml:space="preserve">11. Настоящее решение вступает в силу по истечении одного месяца со дня его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autoSpaceDE w:val="false"/>
        <w:jc w:val="both"/>
        <w:rPr/>
      </w:pPr>
      <w:r>
        <w:rPr/>
        <w:t xml:space="preserve">городского округа «Котлас» </w:t>
        <w:tab/>
        <w:tab/>
        <w:t xml:space="preserve">                      </w:t>
        <w:tab/>
        <w:tab/>
        <w:tab/>
        <w:t xml:space="preserve">       А.Ю. Степа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Глава городского </w:t>
      </w:r>
    </w:p>
    <w:p>
      <w:pPr>
        <w:pStyle w:val="Normal"/>
        <w:autoSpaceDE w:val="false"/>
        <w:jc w:val="both"/>
        <w:rPr/>
      </w:pPr>
      <w:r>
        <w:rPr/>
        <w:t xml:space="preserve">округа «Котлас» </w:t>
        <w:tab/>
        <w:tab/>
        <w:tab/>
        <w:tab/>
        <w:tab/>
        <w:tab/>
        <w:t xml:space="preserve">                               А.В. Бральн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39:00Z</dcterms:created>
  <dc:creator>Романченко</dc:creator>
  <dc:description/>
  <cp:keywords/>
  <dc:language>en-US</dc:language>
  <cp:lastModifiedBy>Бардачева Ольга</cp:lastModifiedBy>
  <cp:lastPrinted>2020-12-11T09:24:00Z</cp:lastPrinted>
  <dcterms:modified xsi:type="dcterms:W3CDTF">2020-12-24T11:42:00Z</dcterms:modified>
  <cp:revision>3</cp:revision>
  <dc:subject/>
  <dc:title> </dc:title>
</cp:coreProperties>
</file>