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сед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6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седьм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седьм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бязательных требованиях, устанавливаемых муниципальными нормативными правовыми актами органов местного самоуправления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руководитель Аппарата администрации городского округа «Котлас» Зеленухо И.С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изнании утратившими силу решений Собрания депутатов МО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экономического развития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Деньгин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Архангельской области «Котлас» «О бюджетном процессе в городском округе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бюджете городского округа «Котлас» на 2021 год и на плановый период 2022 и 2023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 xml:space="preserve">Докладчик: председатель постоянной комиссии Собрания депутатов городского округа «Котлас» по экономике, бюджету, </w:t>
            </w:r>
          </w:p>
          <w:p>
            <w:pPr>
              <w:pStyle w:val="Normal"/>
              <w:jc w:val="both"/>
              <w:rPr/>
            </w:pPr>
            <w:r>
              <w:rPr/>
              <w:t>финансам и муниципальной собственности  Ерофеевский А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30 июня 2011 года № 213-438-р «О Контрольно-счётной палате муниципального образования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а Контрольно-счётной палаты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Вельган Е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состава Совета Вычегодского административного округ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глава Администрации Вычегодского административного округа администрации городского округа «Котлас» Полковников С.В.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8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0-12-24T11:22:00Z</dcterms:modified>
  <cp:revision>3</cp:revision>
  <dc:subject/>
  <dc:title/>
</cp:coreProperties>
</file>