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shd w:fill="FFFFFF" w:val="clear"/>
        <w:spacing w:lineRule="exact" w:line="466"/>
        <w:jc w:val="center"/>
        <w:rPr/>
      </w:pPr>
      <w:r>
        <w:rPr>
          <w:b/>
          <w:color w:val="000000"/>
          <w:spacing w:val="1"/>
          <w:sz w:val="36"/>
          <w:szCs w:val="36"/>
        </w:rPr>
        <w:t>Сорок восьм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372"/>
      </w:tblGrid>
      <w:tr>
        <w:trPr/>
        <w:tc>
          <w:tcPr>
            <w:tcW w:w="4092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keepNext w:val="true"/>
              <w:suppressAutoHyphens w:val="true"/>
              <w:ind w:right="-392" w:hanging="0"/>
              <w:rPr>
                <w:bCs/>
              </w:rPr>
            </w:pPr>
            <w:r>
              <w:rPr/>
              <w:t xml:space="preserve">  </w:t>
            </w:r>
            <w:r>
              <w:rPr/>
              <w:t>г. Котлас                                                     № 134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1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7 части 2 ст.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07"/>
        <w:jc w:val="both"/>
        <w:rPr/>
      </w:pPr>
      <w:r>
        <w:rPr/>
        <w:t xml:space="preserve">Внести в Положение </w:t>
      </w:r>
      <w:bookmarkStart w:id="0" w:name="_Hlk58233018"/>
      <w:r>
        <w:rPr/>
        <w:t>о мерах социальной поддержки обучающихся муниципальных общеобразовательных организаций городского округа Архангельской области «Котлас»</w:t>
      </w:r>
      <w:bookmarkEnd w:id="0"/>
      <w:r>
        <w:rPr/>
        <w:t xml:space="preserve">, утвержденное решением Собрания депутатов МО «Котлас» от 27.10.2016 № 171-н (с изм. от 30.11.2017 № 244-н «Новый Котлас» Официальное приложение 07.12.2017 № 37, от 01.11.2018 № 13-н «Новый Котлас» Официальное приложение 09.11.2018 № 76 (154), от 20.06.2019 № 51-н «Новый Котлас» 28.06.2019 № 139 (217), от 06.02.2020 № 72-н «Новый Котлас» 20.03.2020 № 21 (290), от 09.04.2020 № 86-н «Новый Котлас» 15.04.2020 № 28 (297), от 28.04.2020 № 89-н «Новый Котлас» 06.05.2020 № 33 (302), от 20.08.2020 № 114-н «Новый Котлас» 26.08.2020 № 62 (331), от 29.10.2020 № 120-н «Новый Котлас» 03.11.2020 № 82 (351)) изменения, изложив пункт 8.1. раздела </w:t>
      </w:r>
      <w:r>
        <w:rPr>
          <w:lang w:val="en-US"/>
        </w:rPr>
        <w:t>III</w:t>
      </w:r>
      <w:r>
        <w:rPr/>
        <w:t xml:space="preserve">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/>
        <w:t xml:space="preserve">«8.1. Размер стоимости бесплатного питания (одноразового), для обучающихся с ограниченными возможностями здоровья 1-4 классов, составляет 40 рублей в учебный день. 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/>
        <w:t xml:space="preserve">Размер стоимости бесплатного питания (двухразового), для обучающихся с ограниченными возможностями здоровья 5-11 классов, составляет 113,53 рублей в учебный день. 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color w:val="000000"/>
          <w:spacing w:val="4"/>
        </w:rPr>
      </w:pPr>
      <w:bookmarkStart w:id="1" w:name="_Hlk58251771"/>
      <w:r>
        <w:rPr/>
        <w:t xml:space="preserve">Размер стоимости сухого пайка для </w:t>
      </w:r>
      <w:r>
        <w:rPr>
          <w:color w:val="000000"/>
          <w:spacing w:val="4"/>
        </w:rPr>
        <w:t xml:space="preserve">обучающихся с ограниченными возможностями здоровья 1-11 классов, получающих образование с использованием дистанционных образовательных технологий, </w:t>
      </w:r>
      <w:r>
        <w:rPr/>
        <w:t>составляет 113,53 рублей в учебный день</w:t>
      </w:r>
      <w:r>
        <w:rPr>
          <w:color w:val="000000"/>
          <w:spacing w:val="4"/>
        </w:rPr>
        <w:t>.».</w:t>
      </w:r>
      <w:bookmarkEnd w:id="1"/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подлежит официальному опубликованию в официальном периодическом печатном издании – газете «Новый Котлас»,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 свое действие на правоотношения, возникшие с 1 сентября 2020 года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26"/>
        <w:gridCol w:w="4622"/>
      </w:tblGrid>
      <w:tr>
        <w:trPr>
          <w:cantSplit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.В. Бральнин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4:00Z</dcterms:created>
  <dc:creator>Admin</dc:creator>
  <dc:description/>
  <cp:keywords/>
  <dc:language>en-US</dc:language>
  <cp:lastModifiedBy>Бардачева Ольга</cp:lastModifiedBy>
  <cp:lastPrinted>2020-12-24T14:12:00Z</cp:lastPrinted>
  <dcterms:modified xsi:type="dcterms:W3CDTF">2020-12-24T11:14:00Z</dcterms:modified>
  <cp:revision>2</cp:revision>
  <dc:subject/>
  <dc:title>Приложение</dc:title>
</cp:coreProperties>
</file>