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 xml:space="preserve">Сорок восьмая (внеочередная) сессия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4» декабря 2020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65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сорок восьмой (внеочередной) сессии Собрания депутатов городского округа Архангельской области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сорок восьмой (внеочередной) </w:t>
      </w:r>
      <w:r>
        <w:rPr>
          <w:sz w:val="24"/>
          <w:szCs w:val="24"/>
        </w:rPr>
        <w:t>сессии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Положение о мерах социальной поддержки обучающихся муниципальных общеобразовательных организаций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4275" w:leader="none"/>
              </w:tabs>
              <w:suppressAutoHyphens w:val="true"/>
              <w:jc w:val="both"/>
              <w:rPr/>
            </w:pPr>
            <w:r>
              <w:rPr/>
              <w:t>Докладчик: председатель Комитета по образованию Управления по социальным вопросам администрации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ятлина Е.С. 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 xml:space="preserve">О внесении изменения в Прогнозный план (Программу) приватизации объектов муниципальной собственности городского округа «Котлас» на 2020 год и на плановый период 2021 и 2022 годов, утвержденный решением Собрания депутатов МО «Котлас» от 20.06.2019 № 45-н». 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председатель Комитета по управлению имуществом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Убыкина Т.С.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 xml:space="preserve">О внесении изменения в решение Собрания депутатов городского округа «Котлас» от 29.10.2020 № 157 «Об условиях приватизации объектов муниципальной собственности городского округа «Котлас». 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председатель Комитета по управлению имуществом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Убыкина Т.С.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226"/>
        <w:gridCol w:w="298"/>
        <w:gridCol w:w="226"/>
        <w:gridCol w:w="4295"/>
        <w:gridCol w:w="106"/>
      </w:tblGrid>
      <w:tr>
        <w:trPr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 Степано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135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627" w:type="dxa"/>
            <w:gridSpan w:val="3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3:01:00Z</dcterms:created>
  <dc:creator>Admin</dc:creator>
  <dc:description/>
  <cp:keywords/>
  <dc:language>en-US</dc:language>
  <cp:lastModifiedBy>Бардачева Ольга</cp:lastModifiedBy>
  <cp:lastPrinted>2020-05-28T12:11:00Z</cp:lastPrinted>
  <dcterms:modified xsi:type="dcterms:W3CDTF">2020-12-24T13:02:00Z</dcterms:modified>
  <cp:revision>3</cp:revision>
  <dc:subject/>
  <dc:title/>
</cp:coreProperties>
</file>