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 xml:space="preserve">Сорок восьмая (внеочередная) сессия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«24» декабря 2020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6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внесении изменения 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шение Собрания депутат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ского округа «Котлас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29.10.2020 № 1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Об условиях приватизации объектов муниципальной собственности городского округа «Котлас»</w:t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right="23" w:firstLine="907"/>
        <w:jc w:val="both"/>
        <w:rPr/>
      </w:pPr>
      <w:r>
        <w:rPr>
          <w:sz w:val="24"/>
          <w:szCs w:val="24"/>
        </w:rPr>
        <w:t>В соответствии с Федеральным законом от 21.12.2001 № 178-ФЗ «О приватизации государственного и муниципального имущества», решением Собрания депутатов МО «Котлас» от 17.02.2011 № 182-369-р «О порядке управления и распоряжения имуществом, находящимся в собственности муниципального образования «Котлас», Положением о порядке и условиях приватизации муниципального имущества, утвержденным решением Собрания депутатов МО «Котлас» от 19.12.2013 № 26-н, Прогнозным планом (Программой) приватизации объектов муниципальной собственности МО «Котлас» на 2020 год и на плановый период 2021 и 2022 годов, утвержденным решением Собрания депутатов МО «Котлас» от 20.06.2019 № 45-н, руководствуясь статьями 25 и 26 Устава городского округа Архангельской области «Котлас», Собрание депутатов городского округа «Котлас»      р е ш и л о:</w:t>
      </w:r>
    </w:p>
    <w:p>
      <w:pPr>
        <w:pStyle w:val="Normal"/>
        <w:widowControl w:val="false"/>
        <w:ind w:right="23" w:firstLine="907"/>
        <w:jc w:val="both"/>
        <w:rPr>
          <w:sz w:val="24"/>
          <w:szCs w:val="24"/>
        </w:rPr>
      </w:pPr>
      <w:r>
        <w:rPr>
          <w:sz w:val="24"/>
          <w:szCs w:val="24"/>
        </w:rPr>
        <w:t>1. Внести в решение Собрания депутатов городского округа «Котлас» от 29.10.2020 № 157 «Об условиях приватизации объектов муниципальной собственности городского округа «Котлас» следующее изменение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) в третьей строке таблицы: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 столбце «Начальная цена продажи (с учетом НДС), руб.» число «28 700,00» заменить на число «24 000,00»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в столбце «Сумма задатка, руб.» число «5 740,00» заменить на число «4 800,00»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в столбце «Шаг аукциона, руб.» число «1 435,00» заменить на число «1 200,00»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 Комитету по управлению имуществом городского округа «Котлас» осуществить продажу объектов муниципальной собственности в установленном порядке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3. Настоящее решение подлежит размещению в информационно-телекоммуникационной сети Интернет на официальном сайте Российской Федерации для размещения информации о проведении торгов, определённом Правительством Российской Федерации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25"/>
        <w:gridCol w:w="4615"/>
      </w:tblGrid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21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брания депутатов</w:t>
            </w:r>
          </w:p>
          <w:p>
            <w:pPr>
              <w:pStyle w:val="21"/>
              <w:widowControl w:val="false"/>
              <w:jc w:val="left"/>
              <w:rPr/>
            </w:pPr>
            <w:r>
              <w:rPr>
                <w:sz w:val="24"/>
                <w:szCs w:val="24"/>
              </w:rPr>
              <w:t>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1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21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А.Ю. Степанов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3:15:00Z</dcterms:created>
  <dc:creator>kui6</dc:creator>
  <dc:description/>
  <cp:keywords/>
  <dc:language>en-US</dc:language>
  <cp:lastModifiedBy>Бардачева Ольга</cp:lastModifiedBy>
  <cp:lastPrinted>2020-12-09T09:28:00Z</cp:lastPrinted>
  <dcterms:modified xsi:type="dcterms:W3CDTF">2020-12-24T13:18:00Z</dcterms:modified>
  <cp:revision>3</cp:revision>
  <dc:subject/>
  <dc:title/>
</cp:coreProperties>
</file>