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идес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40"/>
        <w:gridCol w:w="3206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1» января 2021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7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21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 соответствии с решением совместного заседания постоянных комиссий Собрания депутатов городского округа «Котлас» шестого созыва от 18 января 2021 года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Перенести на одну из очередных сессий рассмотрение вопроса «О внесении изменений в решение Собрания депутатов МО «Котлас»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Контрольно-правовому отделу Аппарата Собрания депутатов городского округа «Котлас» подготовить проект решения «О внесении изменений в решение Собрания депутатов МО «Котлас»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 с учетом решения Архангельского областного суда по административному исковому заявлению о признании недействующим пункта 1 статьи 1 решения Собрания депутатов городского округа Архангельской области «Котлас» от 5 ноября 2009 года № 67-141-р «О порядке и условиях предоставления депутатам Собрания депутатов муниципального образования «Котлас», выборным должностным лицам местного самоуправления муниципального образования «Котлас» отдельных гарантий» и с учетом рекомендаций депутатов, озвученных на совместном заседании постоянных комиссий Собрания депутатов городского округа «Котлас» шестого созыва от 18 января 2021 года.</w:t>
      </w:r>
    </w:p>
    <w:p>
      <w:pPr>
        <w:pStyle w:val="Normal"/>
        <w:keepLines/>
        <w:autoSpaceDE w:val="false"/>
        <w:ind w:firstLine="540"/>
        <w:jc w:val="both"/>
        <w:rPr/>
      </w:pPr>
      <w:r>
        <w:rPr/>
      </w:r>
    </w:p>
    <w:p>
      <w:pPr>
        <w:pStyle w:val="Normal"/>
        <w:keepLines/>
        <w:autoSpaceDE w:val="false"/>
        <w:ind w:firstLine="540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/>
        <w:t xml:space="preserve">Председатель Собрания депутатов </w:t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/>
        <w:t xml:space="preserve"> </w:t>
      </w:r>
      <w:r>
        <w:rPr>
          <w:sz w:val="24"/>
        </w:rPr>
        <w:t xml:space="preserve">  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4"/>
        </w:rPr>
        <w:t>А.Ю.Степанов</w:t>
      </w:r>
      <w:r>
        <w:rPr>
          <w:sz w:val="24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58:00Z</dcterms:created>
  <dc:creator>dep8</dc:creator>
  <dc:description/>
  <cp:keywords/>
  <dc:language>en-US</dc:language>
  <cp:lastModifiedBy>Бардачева Ольга</cp:lastModifiedBy>
  <cp:lastPrinted>2021-01-20T14:03:00Z</cp:lastPrinted>
  <dcterms:modified xsi:type="dcterms:W3CDTF">2021-01-21T13:00:00Z</dcterms:modified>
  <cp:revision>3</cp:revision>
  <dc:subject/>
  <dc:title> </dc:title>
</cp:coreProperties>
</file>