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и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1» янва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идес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идес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рассмотрении обращения Губернатора Архангельской области «О досрочном прекращении полномочий депутата Собрания депутатов муниципального образования «Котлас» Архангельской области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руководитель контрольно-правового отдела - юрист Аппарата Собр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утатов городского округа  «Котлас» </w:t>
              <w:tab/>
              <w:t xml:space="preserve">              С.Н.Козло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консультант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О.В.Бардач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протесте Котласской межрайонной прокуратуры на пункт 1 статьи 1 решения Собрания депутатов МО «Котлас» от 05.11.2009 № 67-141-р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консультант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О.В.Бардач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21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1-01-21T12:52:00Z</dcterms:modified>
  <cp:revision>5</cp:revision>
  <dc:subject/>
  <dc:title/>
</cp:coreProperties>
</file>