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40"/>
        <w:gridCol w:w="3206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9» января 2021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7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обращении Собрания депутатов городского округа «Котлас» в Правительство Архангельской области и Архангельское областное Собрание депутатов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851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851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«Котлас» Собрание депутатов городского округа «Котлас»                р е ш и л о: </w:t>
      </w:r>
    </w:p>
    <w:p>
      <w:pPr>
        <w:pStyle w:val="Normal"/>
        <w:keepNext w:val="true"/>
        <w:keepLines/>
        <w:suppressAutoHyphens w:val="true"/>
        <w:ind w:firstLine="851"/>
        <w:jc w:val="both"/>
        <w:rPr/>
      </w:pPr>
      <w:r>
        <w:rPr/>
        <w:t xml:space="preserve">1. Принять прилагаемое обращение в Правительство Архангельской области и Архангельское областное Собрание депутатов. </w:t>
      </w:r>
    </w:p>
    <w:p>
      <w:pPr>
        <w:pStyle w:val="Normal"/>
        <w:keepNext w:val="true"/>
        <w:keepLines/>
        <w:suppressAutoHyphens w:val="true"/>
        <w:ind w:firstLine="851"/>
        <w:jc w:val="both"/>
        <w:rPr/>
      </w:pPr>
      <w:r>
        <w:rPr/>
        <w:t xml:space="preserve">2. Направить прилагаемое обращение в Правительство Архангельской области и Архангельское областное Собрание депутатов. </w: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  <w:t>Председатель Собрания депутатов</w:t>
      </w:r>
    </w:p>
    <w:p>
      <w:pPr>
        <w:pStyle w:val="Normal"/>
        <w:keepNext w:val="true"/>
        <w:keepLines/>
        <w:suppressAutoHyphens w:val="true"/>
        <w:rPr/>
      </w:pPr>
      <w:r>
        <w:rPr/>
        <w:t>городского округа «Котлас»</w:t>
        <w:tab/>
        <w:t xml:space="preserve">                                                                 А.Ю.Степанов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>УТВЕРЖДЕНО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>решением Собрания депутатов</w:t>
      </w:r>
    </w:p>
    <w:p>
      <w:pPr>
        <w:pStyle w:val="Normal"/>
        <w:ind w:left="5540" w:hanging="720"/>
        <w:jc w:val="right"/>
        <w:rPr/>
      </w:pPr>
      <w:r>
        <w:rPr>
          <w:spacing w:val="10"/>
        </w:rPr>
        <w:t xml:space="preserve">городского округа «Котлас» 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>от 29 января 2021 года № 173</w:t>
      </w:r>
    </w:p>
    <w:p>
      <w:pPr>
        <w:pStyle w:val="Normal"/>
        <w:ind w:left="5540" w:hanging="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4820" w:hanging="720"/>
        <w:jc w:val="right"/>
        <w:rPr/>
      </w:pPr>
      <w:r>
        <w:rPr>
          <w:spacing w:val="10"/>
        </w:rPr>
        <w:t xml:space="preserve">в Правительство Архангельской области </w:t>
      </w:r>
    </w:p>
    <w:p>
      <w:pPr>
        <w:pStyle w:val="Normal"/>
        <w:ind w:left="4820" w:hanging="720"/>
        <w:jc w:val="right"/>
        <w:rPr>
          <w:spacing w:val="10"/>
        </w:rPr>
      </w:pPr>
      <w:r>
        <w:rPr>
          <w:spacing w:val="10"/>
        </w:rPr>
        <w:t xml:space="preserve">и Архангельское областное </w:t>
      </w:r>
    </w:p>
    <w:p>
      <w:pPr>
        <w:pStyle w:val="Normal"/>
        <w:ind w:left="4820" w:hanging="720"/>
        <w:jc w:val="right"/>
        <w:rPr>
          <w:spacing w:val="10"/>
        </w:rPr>
      </w:pPr>
      <w:r>
        <w:rPr>
          <w:spacing w:val="10"/>
        </w:rPr>
        <w:t>Собрание депутатов</w:t>
      </w:r>
    </w:p>
    <w:p>
      <w:pPr>
        <w:pStyle w:val="Normal"/>
        <w:ind w:left="3020" w:hanging="0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ind w:left="3020" w:hanging="0"/>
        <w:rPr/>
      </w:pPr>
      <w:r>
        <w:rPr>
          <w:spacing w:val="10"/>
        </w:rPr>
        <w:t xml:space="preserve">          </w:t>
      </w:r>
      <w:r>
        <w:rPr>
          <w:spacing w:val="10"/>
        </w:rPr>
        <w:t>Обращение</w:t>
      </w:r>
    </w:p>
    <w:p>
      <w:pPr>
        <w:pStyle w:val="Normal"/>
        <w:ind w:left="3020" w:hanging="0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  <w:t xml:space="preserve">Правительство Архангельской области обратилось в Архангельский областной суд с административным исковым заявлением которым просит признать недействующим пункт 1 статьи 1 решения Собрания депутатов городского округа Архангельской области «Котлас» от 05 ноября 2009 года № 141 «О порядке и условиях предоставления депутатам Собрания депутатов муниципального образования «Котлас», выборным должностным лицам местного самоуправления муниципального образования «Котлас» отдельных гарантий». Требования удовлетворены. </w:t>
      </w:r>
    </w:p>
    <w:p>
      <w:pPr>
        <w:pStyle w:val="Normal"/>
        <w:ind w:firstLine="851"/>
        <w:jc w:val="both"/>
        <w:rPr/>
      </w:pPr>
      <w:r>
        <w:rPr>
          <w:spacing w:val="10"/>
        </w:rPr>
        <w:t>Областной закон № 37-4-03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 (далее – областной закон № 37-4-ОЗ), на основании которого установлены гарантии депутатам Собрания депутатов городского округа «Котлас», не изменен.</w:t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  <w:t xml:space="preserve">Представительным органам местного самоуправления предлагается самостоятельно внести изменения в нормативно-правовые акты о дополнительной гарантии депутатам без внесения изменений в областной закон № 37-4-ОЗ, </w:t>
      </w:r>
      <w:r>
        <w:rPr>
          <w:b/>
          <w:spacing w:val="10"/>
        </w:rPr>
        <w:t>несмотря на прямой запрет, установленный частью 5 статьи 1 областного закона № 37-4-ОЗ.</w:t>
      </w:r>
      <w:r>
        <w:rPr>
          <w:spacing w:val="10"/>
        </w:rPr>
        <w:t xml:space="preserve"> В соответствие с частью 5 статьи 1 областного закона № 37-4-ОЗ установление уставами муниципальных образований Архангельской области гарантий осуществления полномочий выборных лиц местного самоуправления, не предусмотренных федеральными законами для выборных лиц местного самоуправления, не допускается.</w:t>
      </w:r>
    </w:p>
    <w:p>
      <w:pPr>
        <w:pStyle w:val="Normal"/>
        <w:ind w:firstLine="851"/>
        <w:jc w:val="both"/>
        <w:rPr/>
      </w:pPr>
      <w:r>
        <w:rPr>
          <w:spacing w:val="10"/>
        </w:rPr>
        <w:t xml:space="preserve">Областным законом № 37-4-03 предусмотрена возможность выплаты депутату именно </w:t>
      </w:r>
      <w:r>
        <w:rPr>
          <w:b/>
          <w:spacing w:val="10"/>
        </w:rPr>
        <w:t>«компенсации за осуществление им своих полномочий», а не «компенсации расходов, связанных с депутатской деятельностью», это не тождественные понятия.</w:t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  <w:t>В случае установления Собранием депутатов городского округа «Котлас» дополнительной гарантии в виде компенсации расходов, связанных с депутатской деятельностью, ее наименование будет противоречить наименованию дополнительной гарантии, которая на сегодня установлена областным законом № 37-4-ОЗ.</w:t>
      </w:r>
    </w:p>
    <w:p>
      <w:pPr>
        <w:pStyle w:val="Normal"/>
        <w:ind w:firstLine="851"/>
        <w:jc w:val="both"/>
        <w:rPr/>
      </w:pPr>
      <w:r>
        <w:rPr>
          <w:spacing w:val="10"/>
        </w:rPr>
        <w:t>Кроме того, Собрание депутатов городского округа «Котлас» полагает, что при самостоятельном утверждении депутатами перечня расходов, подлежащих компенсации, который на сегодня не установлен областным законом, а также возможным увеличением суммы ежемесячной компенсации депутатам, которые являются членами комиссий, просматривается субъективный подход и личная заинтересованность депутата при осуществлении своих полномочий, которая приводит или может привести к конфликту интересов. Установленные на сегодня сроки рассмотрения уведомлений депутата о возникновении личной заинтересованности депутата при осуществлении своих полномочий, которая приводит или может привести к конфликту интересов    неизбежно приведут к увеличению сроков рассмотрения Собранием депутатов городского округа «Котлас» проекта решения, устанавливающего условия и порядок выплаты компенсации расходов депутатам Собрания депутатов городского округа «Котлас».</w:t>
      </w:r>
    </w:p>
    <w:p>
      <w:pPr>
        <w:pStyle w:val="Normal"/>
        <w:ind w:firstLine="851"/>
        <w:jc w:val="both"/>
        <w:rPr/>
      </w:pPr>
      <w:r>
        <w:rPr>
          <w:spacing w:val="10"/>
        </w:rPr>
        <w:t>Таким образом, Собрание депутатов городского округа «Котлас» считает, что в области должен быть единый подход к наименованию дополнительной гарантии депутатам, а в случае закрепления «компенсации расходов» - единый перечень расходов депутатов, возмещаемых за счет компенсационных выплат, которые должны быть закреплены в областном законе.</w:t>
      </w:r>
    </w:p>
    <w:p>
      <w:pPr>
        <w:pStyle w:val="Normal"/>
        <w:ind w:firstLine="851"/>
        <w:jc w:val="both"/>
        <w:rPr/>
      </w:pPr>
      <w:r>
        <w:rPr>
          <w:spacing w:val="10"/>
        </w:rPr>
        <w:t>В связи с изложенным просим:</w:t>
      </w:r>
    </w:p>
    <w:p>
      <w:pPr>
        <w:pStyle w:val="Normal"/>
        <w:ind w:firstLine="851"/>
        <w:jc w:val="both"/>
        <w:rPr/>
      </w:pPr>
      <w:r>
        <w:rPr>
          <w:spacing w:val="10"/>
        </w:rPr>
        <w:t>- уточнить областной закон в части наименования дополнительной гарантии и, в случае закрепления «компенсации расходов», установить областным законом перечень расходов депутатов, возмещаемых за счет компенсационных выплат;</w:t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  <w:t>- в рамках оказания методической помощи, разработать типовой проект об условиях и порядке выплаты компенсации расходов депутату представительного органа муниципального образования Архангельской области.</w:t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suppressAutoHyphens w:val="true"/>
        <w:rPr>
          <w:spacing w:val="10"/>
        </w:rPr>
      </w:pPr>
      <w:r>
        <w:rPr>
          <w:spacing w:val="1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36:00Z</dcterms:created>
  <dc:creator>dep8</dc:creator>
  <dc:description/>
  <cp:keywords/>
  <dc:language>en-US</dc:language>
  <cp:lastModifiedBy>Бардачева Ольга</cp:lastModifiedBy>
  <cp:lastPrinted>2021-01-29T10:26:00Z</cp:lastPrinted>
  <dcterms:modified xsi:type="dcterms:W3CDTF">2021-01-29T12:40:00Z</dcterms:modified>
  <cp:revision>3</cp:revision>
  <dc:subject/>
  <dc:title> </dc:title>
</cp:coreProperties>
</file>