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350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6.3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010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03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 781,2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010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 03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 78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30.8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0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0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0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01-28T06:48:00Z</dcterms:modified>
  <cp:revision>141</cp:revision>
  <dc:subject/>
  <dc:title>   Приложение  № 8</dc:title>
</cp:coreProperties>
</file>