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Пятьдесят первая (внеочередная) сессия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9» янва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7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ятьдесят перв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пятьдесят первой 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бюджете городского округа «Котлас» на 2021 год и на плановый период 2022 и 2023 годов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епанов А.Ю.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б обращении Собрания депутатов городского округа «Котлас» в Правительство Архангельской области и Архангельское областное Собрание депутатов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бращении Собрания депутатов городского округа «Котлас» в Управление по вопросам противодействия коррупции администрации Губернатора Архангельской области и Правительства Архангельской област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7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1-01-29T12:29:00Z</dcterms:modified>
  <cp:revision>3</cp:revision>
  <dc:subject/>
  <dc:title/>
</cp:coreProperties>
</file>