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четвер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четвер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0 году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0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 xml:space="preserve">Докладчик: начальник Межмуниципального отдела Министерства внутренних дел Российской Федерации «Котласский» Рукавишников Э.Н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8.02.2019 № 33-н «Об утверждении перечней должностных лиц органов местного самоуправления муниципального образования «Котлас», уполномоченных составлять протоколы об административных правонарушения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, и.о. руководителя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Зеленухо И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, и.о. руководителя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Зеленухо И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порядке проведения опроса граждан на территори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, и.о. руководителя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Зеленухо И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онстантинова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митета дорожного хозяйства, благоустройства и экологии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Лысцева Т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территориальном общественном самоуправлении в муниципальном образовани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митета дорожного хозяйства, благоустройства и экологии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Лысцева Т.В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городского округа Архангельской области «Котлас» от 18.06.2020 № 95-н «О внесении изменений в Положение об Управлении городского хозяйства администрации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митета дорожного хозяйства, благоустройства и экологии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Лысцева Т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лане работы Собрания депутатов городского округа «Котлас» на 2021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председателя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Ивашина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сполнении решения Котласского городского суда Архангельской области от 27.01.2021 по административному делу № 2а-6/2021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2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1-02-19T05:44:00Z</dcterms:modified>
  <cp:revision>3</cp:revision>
  <dc:subject/>
  <dc:title/>
</cp:coreProperties>
</file>