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Собрание депутатов городского округа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ятьдесят четвертая (очередная) сессия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-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огов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й дохода, приходящего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го члена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-заявителя (дох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око прожива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ина-заявителя),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огового значения стоим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, находящегося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гражданин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 и членов его семь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одиноко проживаю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-заявителя)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го налогообложени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изнания граж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имущими и предост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о договорам соци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а жилых поме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части 1 статьи 14 Жилищного кодекса Российской Федерации, статьей 16 Федерального закона от 06 октября 2003 года № 131-ФЗ «Об  общих принципах организации  местного самоуправления в Российской Федерации», статьей 7 Закона Архангельской области от 20 сентября 2005 года №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, постановлением Правительства Архангельской области от 14 ноября 2016 года № 483-пп, руководствуясь статьями 25, 26 Устава городского округа Архангельской области «Котлас», Собрание депутатов городского округа «Котлас»  р е ш и л о: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оговое значение дохода, приходящегося на каждого члена семьи гражданина-заявителя либо одиноко проживающего гражданина-заявителя, для трудоспособного населения в размере 1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75,84 руб., для граждан пенсионного возраста и неработающих инвалидов I и II групп в размере 1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933,84 руб., для детей в размере 15 671,84 руб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ороговое значение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, в размере 639 768  руб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расчетный показатель рыночной стоимости жилого помещения в размере 639 768 руб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период накопления денежных средств равным 200 месяце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 среднемесячный минимальный уровень дохода на одного человек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ля трудоспособного населения в размере – 14 077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граждан пенсионного возраста и неработающих инвалидов I и II групп в размере – 10 735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детей в размере – 12 473 руб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, вступает в силу с 1 марта 2021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6"/>
        <w:gridCol w:w="4617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Главы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 «Котлас»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урб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23:00Z</dcterms:created>
  <dc:creator>Админ</dc:creator>
  <dc:description/>
  <dc:language>en-US</dc:language>
  <cp:lastModifiedBy>Бардачева Ольга</cp:lastModifiedBy>
  <cp:lastPrinted>2021-02-08T11:11:00Z</cp:lastPrinted>
  <dcterms:modified xsi:type="dcterms:W3CDTF">2021-02-19T08:27:00Z</dcterms:modified>
  <cp:revision>4</cp:revision>
  <dc:subject/>
  <dc:title/>
</cp:coreProperties>
</file>