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sz w:val="2"/>
          <w:szCs w:val="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ьдесят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8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лане работы Собрания депутатов городского округа «Котлас» на 2021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 Регламентом Собрания депутатов городского округа «Котлас»</w:t>
      </w:r>
      <w:r>
        <w:rPr>
          <w:rFonts w:eastAsia="Calibri"/>
          <w:sz w:val="24"/>
          <w:szCs w:val="24"/>
          <w:lang w:eastAsia="en-US"/>
        </w:rPr>
        <w:t>,</w:t>
      </w:r>
      <w:r>
        <w:rPr>
          <w:sz w:val="24"/>
          <w:szCs w:val="24"/>
        </w:rPr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tabs>
          <w:tab w:val="clear" w:pos="709"/>
          <w:tab w:val="left" w:pos="4275" w:leader="none"/>
        </w:tabs>
        <w:ind w:firstLine="907"/>
        <w:jc w:val="both"/>
        <w:rPr/>
      </w:pPr>
      <w:r>
        <w:rPr/>
        <w:t>Утвердить прилагаемый план работы Собрания депутатов городского округа «Котлас» на 2021 год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21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77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/>
        <w:tc>
          <w:tcPr>
            <w:tcW w:w="37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УТВЕРЖДЕН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ешением Собрания депутатов городского округа «Котлас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«О плане работы Собрания депутатов городского округа «Котлас» на 2021 год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от «18» февраля 2021 года № 18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я депутатов городского округа «Котлас» на 202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725"/>
        <w:gridCol w:w="98"/>
        <w:gridCol w:w="4311"/>
        <w:gridCol w:w="410"/>
        <w:gridCol w:w="2126"/>
        <w:gridCol w:w="15"/>
        <w:gridCol w:w="1837"/>
        <w:gridCol w:w="15"/>
        <w:gridCol w:w="82"/>
      </w:tblGrid>
      <w:tr>
        <w:trPr/>
        <w:tc>
          <w:tcPr>
            <w:tcW w:w="9691" w:type="dxa"/>
            <w:gridSpan w:val="10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Cs w:val="28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 Нормотворческая деятельность</w:t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 инициатив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несения на рассмотрение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отдел Аппарат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внесении изменений в решение Собрания депутатов МО «Котлас» от 28.02.2019 № 33-н «Об утверждении перечней должностных лиц органов местного самоуправления муниципального образования «Котлас», уполномоченных составлять протоколы об административных правонарушен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отдел Аппарат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утверждении стоимости услуг . предоставляемых согласно гарантированному перечню услуг по погреб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городского хозяйств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признании утратившим силу решения Собрания депутатов МО «Котлас» от 15 мая 2014 года № 49-н «О предоставлении отдельным категориям граждан мер социальной поддержки в виде компенсации расходов, связанных с ремонтом жилых помещ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социальным вопросам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внесении изменений в Прогнозный план (Программу) приватизации объектов муниципальной собственности городского округа «Котлас» на 2021 год и на плановый период 2022 и 2023 г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имуществом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городского хозяйств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марта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внесении изменений в Правила благоустройства территории муниципального образования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городского хозяйств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утверждении Порядка проведения оценки регулирующего воздействия проектов муниципальных нормативных правовых актов городского округа «Котлас», затрагивающих вопросы осуществления предпринимательской и инвестиционной деятельности, и Порядка проведения экспертизы муниципальных нормативных правовых ак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городского хозяйств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утверждении отчета о результатах приватизации имущества городского округа «Котлас» з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имуществом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ежегодном Отчёте Главы городского округа «Котлас» о результатах его деятельности и результатах деятельности администрации городского округа «Котлас»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ешения «Об утверждении Прогнозного плана (Программы) приватизации объектов муниципальной собственности городского округа «Котлас» на 2022 год и на плановый период 2023 и 2024 годов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ешения «Об утверждении базовой ставки арендной платы за пользование нежилыми помещениями, находящимися в муниципальной собственности городского округа «Котлас», на 2022 го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условиях приватизации объектов муниципальной собственности городского округа «Котл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равотворческом процессе в Собрании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гламент Собрания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городского округа Архангельской области 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</w:t>
            </w:r>
          </w:p>
          <w:p>
            <w:pPr>
              <w:pStyle w:val="Normal"/>
              <w:rPr/>
            </w:pPr>
            <w:r>
              <w:rPr/>
              <w:t>об общественном совете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год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членов в состав Общественного совета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год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МО «Котлас» «О порядке и условиях предоставления депутатам Собрания депутатов МО «Котлас», выборным должностным лицам местного самоуправления МО «Котлас» отдельных гарантий осуществления их полномоч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год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«О бюджетном процессе в городском округе </w:t>
            </w:r>
          </w:p>
          <w:p>
            <w:pPr>
              <w:pStyle w:val="Normal"/>
              <w:rPr/>
            </w:pPr>
            <w:r>
              <w:rPr/>
              <w:t>Архангельской области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год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 силу решения № 129-н от 14.12.2020 «Об утверждении Временного порядка организации проведения сессий, заседаний постоянных комиссий, совместных заседаний постоянных комиссий Собрания депутатов городского округа «Котлас» с использованием технических средств видеоконферен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год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орядке проведения конкурса по отбору кандидатур на  должность Главы муниципального образования 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год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бюджетной отчётност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ешения «Об исполнении бюджета городского округа «Котлас» за 2020 год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позднее 01 мая 2021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корректировки бюджета городского округа «Котла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1 год и на плановый период 2022 и 2023 год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4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ы решений «О внесении изменений в решение «О бюджете городского округа «Котлас» на 2021 год и на плановый период 2022 и 2023 годов» (по итогам последних лет, таких решений насчитывается от 7 до 9 в течение г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, чем за 14 календарных дней до начала сессии Собрания депутат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проекта бюджета городского округа «Котла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чередной финансовый год и плановый период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ешения «О бюджете городского округа «Котлас» на 2022 год и на плановый период 2023 и 2024 годов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0 ноября 2021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несения изменений в 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 бюджетном процессе в городском округе «Котлас»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внесении изменений в решение «О бюджетном процессе в городском округе Архангельской области «Котлас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ессию Собрания депутатов в сентябр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а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внесения изменений 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 о Финансовом управлении городского округа «Котлас»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ешения «О внесении изменений в Положение о Финансовом управлении администрации городского округа «Котлас»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ессию Собрания депутатов в сентябре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 Работа с избира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693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ёмы по личным вопросам избирател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е дни приема избир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ездки по окру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ёты депутатов о работе в Собрании депутатов и в своих избирательных округ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брание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со средствами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88"/>
        <w:gridCol w:w="387"/>
        <w:gridCol w:w="6521"/>
        <w:gridCol w:w="1984"/>
        <w:gridCol w:w="142"/>
      </w:tblGrid>
      <w:tr>
        <w:trPr>
          <w:trHeight w:val="344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88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вещение текущей работы Собрания депутатов в соответствии с графиком работы постоянных комиссий и сессий в СМИ, соц. сет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841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дготовка и проведение пресс – конференц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 перед каждой сессией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рганизация работы с МАУ «Информационная компания» согласно медиапланам и осуществление контроля за размещением в телеэфире информации о деятельности Собрания депутато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отовка депутатов к теле- и радиоинтервь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отовка интернет-проекта «Собрание характеров» (сбор информации, подготовка депутатов, контрол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а месяц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изация работы с официальным сайтом Собрания депутатов и официальной группой в социальной сети «ВКонтакте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изация участия депутатов в спец. проектах радиостанции «Авторадио 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отовка, информационное и техническое сопровождение «круглых столов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необходимости 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формационное, техническое сопровождение встреч с представителями обществ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частие в работе постоянных комиссий, заседаниях Совета Собрания депута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отовка к 25-летнему юбилею Собрания депутат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 подготовка материалов для издания книги о Собрании депутатов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 подготовка информации и материалов о депутатах, их деятельности для размещения в СМИ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готовка поздравительных адресов к юбилеям, памятным датам, официальным, профессиональным праздник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21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  Контрольно – правовая  работ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итель: </w:t>
      </w:r>
    </w:p>
    <w:p>
      <w:pPr>
        <w:pStyle w:val="Normal"/>
        <w:jc w:val="both"/>
        <w:rPr/>
      </w:pPr>
      <w:r>
        <w:rPr/>
        <w:t>Контрольно-правовой отдел аппарата Собрания депутатов городского округа «Котлас»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18"/>
        <w:gridCol w:w="2126"/>
      </w:tblGrid>
      <w:tr>
        <w:trPr>
          <w:trHeight w:val="5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5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НПА, предусмотренных  ФЗ № 273-ФЗ «О противодействии корруп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8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О внесении изменений в Положение о правотворческом процессе в Собрании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О внесении изменений в Регламент Собрания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11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О внесении изменений в Устав городского округа Архангельской области  «Котлас», организация работы по обсуждению проекта Устава, организация и проведение публичных слуш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5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О внесении изменений в Положение об общественном совете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Об утверждении членов в состав Общественного совета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8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О внесении изменений в Положение о порядке проведения конкурса по отбору кандидатур на  должность Главы муниципального образования 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1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О внесении изменений в решение Собрания депутатов МО «Котлас» «О порядке и условиях предоставления депутатам Собрания депутатов МО «Котлас», выборным должностным лицам местного самоуправления МО «Котлас» отдельных гарантий осуществления их полномоч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114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а «О внесении изменений в решение «О бюджетном процессе в городском округе Архангельской области «Котлас» (совместно с Финансовым управлением и Контрольно-счетной палато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а </w:t>
            </w:r>
          </w:p>
        </w:tc>
      </w:tr>
      <w:tr>
        <w:trPr>
          <w:trHeight w:val="19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«О признании утратившим силу решения № 129-н от 14.12.2020 «Об утверждении Временного порядка организации проведения сессий, заседаний постоянных комиссий, совместных заседаний постоянных комиссий Собрания депутатов городского округа «Котлас» с использованием технических средств видеоконферен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5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рядка об осуществлении внутреннего финансового аудита в Собрании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113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авовой и финансовой экспертизы проектов решений Собрания депутатов, проектов обращений, депутатских запросов, проектов распоряжений председателя Собрания депута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82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ПА и проектов муниципальных НПА Собрания депутатов и Председателя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6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ях Собрания депутатов, Совета Собрания депутатов, рабочих групп Собрания депутатов и постоянных депутатски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офилактике коррупционных и иных правонарушений в Собрании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нтересов Собрания депутатов в су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8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мплекса мероприятий по обработке документов, направляемым в Собрание депутатов в порядке правотворческой инициа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</w:tc>
      </w:tr>
      <w:tr>
        <w:trPr>
          <w:trHeight w:val="2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распоряжения и формирование повестки дня сессий, оформление и направление принятых решений Собрания депутатов в администрацию и для опубликования в СМИ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 реестра нормативных правовых актов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10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я консультативной и методической помощи депутатам по вопросам, связанным с представлением сведений о доходах, об имуществе и обязательствах имуще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7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сполнения решений, поручений Собрания депутатов городского округа «Котлас» и комиссий Собрания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вместные мероприятия в работе Собрания депутатов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матические встречи депутатов Собрания депутатов с Главой городского округа «Котлас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ещение учреждений и предприятий городского округа «Котлас» с целью ознакомления деятельностью, проблемами и проводимыми мероприяти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местные культурно-познавательные мероприятия, связанные с историей города и края, спортивные, досуговые мероприят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ещение приюта для бездомных животных «Право на жизнь» с целью    ознакомления с условиями содержания животных и оказания посильной помощ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 с Почетными гражданами городского округа «Котлас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лечение к работе по насущным проблемам городского окр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встреч по знаменательным дат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ание необходимой помощи в решении вопросов по обращени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мен опытом работы Почетных граждан (г.Котласа) с муниципальным округом «Вилегодский район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сихологические тренинг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 с общественными объединениями и организациями города с целью ознакомления с   деятельностью, проблем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мен опытом работы между представительными органами Северного Трехречья и г. Великого Устюг.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График проведения очередных сессий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4409440" cy="4576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457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7"/>
                              <w:gridCol w:w="2763"/>
                              <w:gridCol w:w="2824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 депутатских слушаний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ата про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1.02.2021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8.02.202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4.2021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8.04. 202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.05.2021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.05.202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.06.2021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7.06. 202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9.09.2021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.09. 202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4.10.2021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1.10.202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5.11.2021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2.12.202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9.12.2021 г.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.12.202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pt;height:360.35pt;mso-wrap-distance-left:9pt;mso-wrap-distance-right:9pt;mso-wrap-distance-top:0pt;mso-wrap-distance-bottom:0pt;margin-top:-2.95pt;mso-position-vertical-relative:text;margin-left:5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7"/>
                        <w:gridCol w:w="2763"/>
                        <w:gridCol w:w="2824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ата проведения депутатских слушаний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ата проведения 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ссий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1.02.2021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.02.2021 г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4.2021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8.04. 2021 г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05.2021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05.2021 г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.06.2021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7.06. 2021 г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9.09.2021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6.09. 2021 г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4.10.2021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1.10.2021 г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5.11.2021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2.12.2021 г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9.12.2021 г.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6.12.202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10:00Z</dcterms:created>
  <dc:creator>dep8</dc:creator>
  <dc:description/>
  <cp:keywords/>
  <dc:language>en-US</dc:language>
  <cp:lastModifiedBy>Бардачева Ольга</cp:lastModifiedBy>
  <cp:lastPrinted>2021-02-02T15:07:00Z</cp:lastPrinted>
  <dcterms:modified xsi:type="dcterms:W3CDTF">2021-02-19T10:30:00Z</dcterms:modified>
  <cp:revision>4</cp:revision>
  <dc:subject/>
  <dc:title/>
</cp:coreProperties>
</file>