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16"/>
          <w:szCs w:val="16"/>
          <w:lang w:val="en-US" w:eastAsia="en-US"/>
        </w:rPr>
        <w:drawing>
          <wp:inline distT="0" distB="0" distL="0" distR="0">
            <wp:extent cx="503555" cy="652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5" r="-17" b="-15"/>
                    <a:stretch>
                      <a:fillRect/>
                    </a:stretch>
                  </pic:blipFill>
                  <pic:spPr bwMode="auto">
                    <a:xfrm>
                      <a:off x="0" y="0"/>
                      <a:ext cx="503555" cy="652780"/>
                    </a:xfrm>
                    <a:prstGeom prst="rect">
                      <a:avLst/>
                    </a:prstGeom>
                  </pic:spPr>
                </pic:pic>
              </a:graphicData>
            </a:graphic>
          </wp:inline>
        </w:drawing>
      </w:r>
    </w:p>
    <w:p>
      <w:pPr>
        <w:pStyle w:val="Normal"/>
        <w:keepNext w:val="true"/>
        <w:keepLines/>
        <w:tabs>
          <w:tab w:val="clear" w:pos="708"/>
          <w:tab w:val="right" w:pos="7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8"/>
          <w:tab w:val="right" w:pos="7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AutoHyphens w:val="true"/>
        <w:spacing w:lineRule="auto" w:line="240"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Городской округ</w:t>
      </w:r>
    </w:p>
    <w:p>
      <w:pPr>
        <w:pStyle w:val="Normal"/>
        <w:keepNext w:val="true"/>
        <w:keepLines/>
        <w:suppressAutoHyphens w:val="true"/>
        <w:spacing w:lineRule="auto" w:line="240" w:before="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t>Архангельской области «Котлас»</w:t>
      </w:r>
    </w:p>
    <w:p>
      <w:pPr>
        <w:pStyle w:val="Normal"/>
        <w:keepNext w:val="true"/>
        <w:keepLines/>
        <w:suppressAutoHyphens w:val="true"/>
        <w:spacing w:lineRule="auto" w:line="240" w:before="0" w:after="0"/>
        <w:jc w:val="center"/>
        <w:rPr/>
      </w:pPr>
      <w:r>
        <w:rPr>
          <w:rFonts w:cs="Times New Roman" w:ascii="Times New Roman" w:hAnsi="Times New Roman"/>
          <w:b/>
          <w:sz w:val="36"/>
          <w:szCs w:val="36"/>
          <w:lang w:val="en-US"/>
        </w:rPr>
        <w:t>Собрание депутатов городского округа</w:t>
      </w:r>
      <w:r>
        <w:rPr>
          <w:rFonts w:cs="Times New Roman" w:ascii="Times New Roman" w:hAnsi="Times New Roman"/>
          <w:b/>
          <w:sz w:val="36"/>
          <w:szCs w:val="36"/>
        </w:rPr>
        <w:t xml:space="preserve"> </w:t>
      </w:r>
      <w:r>
        <w:rPr>
          <w:rFonts w:cs="Times New Roman" w:ascii="Times New Roman" w:hAnsi="Times New Roman"/>
          <w:b/>
          <w:sz w:val="36"/>
          <w:szCs w:val="36"/>
          <w:lang w:val="en-US"/>
        </w:rPr>
        <w:t xml:space="preserve">«Котлас» </w:t>
      </w:r>
    </w:p>
    <w:p>
      <w:pPr>
        <w:pStyle w:val="Normal"/>
        <w:keepNext w:val="true"/>
        <w:keepLines/>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шестого созыва</w:t>
      </w:r>
    </w:p>
    <w:p>
      <w:pPr>
        <w:pStyle w:val="Normal"/>
        <w:keepNext w:val="true"/>
        <w:keepLines/>
        <w:tabs>
          <w:tab w:val="clear" w:pos="708"/>
          <w:tab w:val="decimal" w:pos="2408" w:leader="none"/>
        </w:tabs>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ятьдесят четвертая (очередная) сессия</w:t>
      </w:r>
    </w:p>
    <w:p>
      <w:pPr>
        <w:pStyle w:val="Normal"/>
        <w:keepNext w:val="true"/>
        <w:keepLine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 Е Ш Е Н И Е</w:t>
      </w:r>
    </w:p>
    <w:p>
      <w:pPr>
        <w:pStyle w:val="Normal"/>
        <w:keepNext w:val="true"/>
        <w:keepLine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18» февраля 2021 г.</w:t>
            </w:r>
          </w:p>
        </w:tc>
        <w:tc>
          <w:tcPr>
            <w:tcW w:w="3095" w:type="dxa"/>
            <w:tcBorders/>
          </w:tcPr>
          <w:p>
            <w:pPr>
              <w:pStyle w:val="Normal"/>
              <w:keepNext w:val="true"/>
              <w:keepLine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 Котлас</w:t>
            </w:r>
          </w:p>
        </w:tc>
        <w:tc>
          <w:tcPr>
            <w:tcW w:w="3096" w:type="dxa"/>
            <w:tcBorders/>
          </w:tcPr>
          <w:p>
            <w:pPr>
              <w:pStyle w:val="Normal"/>
              <w:keepNext w:val="true"/>
              <w:keepLines/>
              <w:suppressAutoHyphens w:val="tru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44-н</w:t>
            </w:r>
          </w:p>
        </w:tc>
      </w:tr>
    </w:tbl>
    <w:p>
      <w:pPr>
        <w:pStyle w:val="Normal"/>
        <w:keepNext w:val="true"/>
        <w:keepLines/>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uppressAutoHyphens w:val="tru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w:t>
      </w:r>
    </w:p>
    <w:p>
      <w:pPr>
        <w:pStyle w:val="Normal"/>
        <w:keepNext w:val="true"/>
        <w:suppressAutoHyphens w:val="tru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в Положение о территориальном</w:t>
      </w:r>
    </w:p>
    <w:p>
      <w:pPr>
        <w:pStyle w:val="Normal"/>
        <w:keepNext w:val="true"/>
        <w:suppressAutoHyphens w:val="tru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общественном самоуправлении</w:t>
      </w:r>
    </w:p>
    <w:p>
      <w:pPr>
        <w:pStyle w:val="Normal"/>
        <w:keepNext w:val="true"/>
        <w:suppressAutoHyphens w:val="tru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и </w:t>
      </w:r>
    </w:p>
    <w:p>
      <w:pPr>
        <w:pStyle w:val="Normal"/>
        <w:keepNext w:val="true"/>
        <w:suppressAutoHyphens w:val="tru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отлас»</w:t>
      </w:r>
    </w:p>
    <w:p>
      <w:pPr>
        <w:pStyle w:val="Normal"/>
        <w:keepNext w:val="true"/>
        <w:suppressAutoHyphens w:val="true"/>
        <w:spacing w:lineRule="auto" w:line="240" w:before="0" w:after="0"/>
        <w:ind w:right="23" w:firstLine="90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right="23" w:firstLine="90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right="23" w:firstLine="90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26.1 Федерального закона от 06.10.2003 № 131-ФЗ «Об общих принципах организации местного самоуправления в Российской Федерации»,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keepNext w:val="true"/>
        <w:numPr>
          <w:ilvl w:val="0"/>
          <w:numId w:val="2"/>
        </w:numPr>
        <w:tabs>
          <w:tab w:val="clear" w:pos="708"/>
          <w:tab w:val="left" w:pos="1134" w:leader="none"/>
        </w:tabs>
        <w:suppressAutoHyphens w:val="true"/>
        <w:spacing w:lineRule="auto" w:line="240" w:before="0" w:after="0"/>
        <w:ind w:left="0" w:right="23" w:firstLine="709"/>
        <w:contextualSpacing/>
        <w:jc w:val="both"/>
        <w:rPr/>
      </w:pPr>
      <w:r>
        <w:rPr>
          <w:rFonts w:cs="Times New Roman" w:ascii="Times New Roman" w:hAnsi="Times New Roman"/>
          <w:sz w:val="24"/>
          <w:szCs w:val="24"/>
        </w:rPr>
        <w:t>Внести изменения в Положение о территориальном общественном самоуправлении в муниципальном образовании «Котлас», утвержденное решением Собрания депутатов МО «Котлас» от 27 октября 2011 года № 239-493-р</w:t>
      </w:r>
      <w:r>
        <w:rPr>
          <w:rFonts w:cs="Times New Roman" w:ascii="Times New Roman" w:hAnsi="Times New Roman"/>
          <w:color w:val="FF0000"/>
          <w:sz w:val="24"/>
          <w:szCs w:val="24"/>
        </w:rPr>
        <w:t xml:space="preserve"> </w:t>
      </w:r>
      <w:r>
        <w:rPr>
          <w:rFonts w:cs="Times New Roman" w:ascii="Times New Roman" w:hAnsi="Times New Roman"/>
          <w:sz w:val="24"/>
          <w:szCs w:val="24"/>
        </w:rPr>
        <w:t>(в редакции от 29 ноября 2012 года № 330-668-р («Двинская правда» от 13 декабря 2012 года № 185 (16878)),</w:t>
      </w:r>
      <w:r>
        <w:rPr>
          <w:rFonts w:cs="Times New Roman" w:ascii="Times New Roman" w:hAnsi="Times New Roman"/>
          <w:color w:val="FF0000"/>
          <w:sz w:val="24"/>
          <w:szCs w:val="24"/>
        </w:rPr>
        <w:t xml:space="preserve"> </w:t>
      </w:r>
      <w:r>
        <w:rPr>
          <w:rFonts w:cs="Times New Roman" w:ascii="Times New Roman" w:hAnsi="Times New Roman"/>
          <w:sz w:val="24"/>
          <w:szCs w:val="24"/>
        </w:rPr>
        <w:t>изложив его в новой прилагаемой редакции.</w:t>
      </w:r>
    </w:p>
    <w:p>
      <w:pPr>
        <w:pStyle w:val="Normal"/>
        <w:keepNext w:val="true"/>
        <w:numPr>
          <w:ilvl w:val="0"/>
          <w:numId w:val="2"/>
        </w:numPr>
        <w:tabs>
          <w:tab w:val="clear" w:pos="708"/>
          <w:tab w:val="left" w:pos="1134"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w:t>
      </w:r>
    </w:p>
    <w:p>
      <w:pPr>
        <w:pStyle w:val="Normal"/>
        <w:spacing w:lineRule="auto" w:line="240" w:before="0" w:after="0"/>
        <w:jc w:val="both"/>
        <w:rPr/>
      </w:pPr>
      <w:r>
        <w:rPr>
          <w:rFonts w:cs="Times New Roman" w:ascii="Times New Roman" w:hAnsi="Times New Roman"/>
          <w:sz w:val="24"/>
          <w:szCs w:val="24"/>
        </w:rPr>
        <w:t>городского округа «Котлас»</w:t>
        <w:tab/>
        <w:t xml:space="preserve">            </w:t>
        <w:tab/>
        <w:t xml:space="preserve">                                          А.Ю. Степ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 Главы городского</w:t>
      </w:r>
    </w:p>
    <w:p>
      <w:pPr>
        <w:pStyle w:val="Normal"/>
        <w:spacing w:lineRule="auto" w:line="240" w:before="0" w:after="0"/>
        <w:jc w:val="both"/>
        <w:rPr/>
      </w:pPr>
      <w:r>
        <w:rPr>
          <w:rFonts w:cs="Times New Roman" w:ascii="Times New Roman" w:hAnsi="Times New Roman"/>
          <w:sz w:val="24"/>
          <w:szCs w:val="24"/>
        </w:rPr>
        <w:t>округа «Котлас»</w:t>
        <w:tab/>
        <w:tab/>
        <w:t xml:space="preserve">                                                                                  А.А. Бурб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t>УТВЕРЖДЕНО</w:t>
      </w:r>
    </w:p>
    <w:p>
      <w:pPr>
        <w:pStyle w:val="Normal"/>
        <w:keepNext w:val="true"/>
        <w:keepLines/>
        <w:suppressAutoHyphens w:val="true"/>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t>решением Собрания депутатов городского округа Архангельской области «Котлас»</w:t>
      </w:r>
    </w:p>
    <w:p>
      <w:pPr>
        <w:pStyle w:val="Normal"/>
        <w:keepNext w:val="true"/>
        <w:keepLines/>
        <w:suppressAutoHyphens w:val="true"/>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t>от «18» февраля 2021 года № 144-н</w:t>
      </w:r>
    </w:p>
    <w:p>
      <w:pPr>
        <w:pStyle w:val="Normal"/>
        <w:keepNext w:val="true"/>
        <w:keepLine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keepNext w:val="true"/>
        <w:keepLine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 территориальном общественном самоуправлении</w:t>
      </w:r>
    </w:p>
    <w:p>
      <w:pPr>
        <w:pStyle w:val="Normal"/>
        <w:keepNext w:val="true"/>
        <w:keepLine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ородского округа «Котлас»</w:t>
      </w:r>
    </w:p>
    <w:p>
      <w:pPr>
        <w:pStyle w:val="Normal"/>
        <w:keepNext w:val="true"/>
        <w:keepLine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Общие полож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 Территориальное общественное самоуправление городского округа «Котлас» – это самоорганизация граждан по месту их жительства на части территории городского округа «Котлас» для самостоятельного и под свою ответственность осуществления собственных инициатив по вопросам местного значения. Территориальное общественное самоуправление (далее –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2. Настоящее положение регулирует порядок организации и осуществления ТОС на территории </w:t>
      </w:r>
      <w:bookmarkStart w:id="0" w:name="_Hlk58397834"/>
      <w:r>
        <w:rPr>
          <w:rFonts w:cs="Times New Roman" w:ascii="Times New Roman" w:hAnsi="Times New Roman"/>
          <w:bCs/>
          <w:sz w:val="24"/>
          <w:szCs w:val="24"/>
        </w:rPr>
        <w:t xml:space="preserve">городского округа </w:t>
      </w:r>
      <w:bookmarkEnd w:id="0"/>
      <w:r>
        <w:rPr>
          <w:rFonts w:cs="Times New Roman" w:ascii="Times New Roman" w:hAnsi="Times New Roman"/>
          <w:bCs/>
          <w:sz w:val="24"/>
          <w:szCs w:val="24"/>
        </w:rPr>
        <w:t>«Котлас», условия и порядок выделения необходимых средств из бюджета городского округа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3. Правовой основой организации ТОС в городском округе «Котлас» являетс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Европейская Хартия мест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Конституция Российской Федерац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Федеральный закон Российской Федерации от 06 октября 2003 года № 131-ФЗ «Об общих принципах организации местного самоуправления в Российской Федерации» (далее – ФЗ «О местном самоуправлен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Федеральный закон от 12 января 1996 года № 7-ФЗ «О некоммерческих организациях»;</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Устав городского округа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настоящее Положение;</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иные правовые акты Российской Федерации, Архангельской области и городского округа «Котлас», регламентирующие правоотношения в сфере организаци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Порядок организаци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 Создание ТОС осуществляется по инициативе граждан, постоянно или преимущественно проживающих на определенной территории, подающих уведомление на имя Главы городского округа «Котлас» по рекомендуемой форме, являющейся приложением 1 к настоящему положению. Глава городского округа «Котлас» в двухнедельный срок с даты регистрации уведомления в администрации городского округа «Котлас» принимает решение о поддержке инициативы граждан по созданию органа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1.2. текст уведомления должен содержать следующую информацию:</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1.2.1. перечень граждан – представителей инициативной группы (не менее 3 человек), проживающих на данной территории, обладающих активным избирательным правом;</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1.2.2. сведения о проведении организационных мероприятий по созданию ТОС, описание границ территории, на которой планируется осуществление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1.2.3. сведения о дате, времени и месте проведения учредительного собрания или конференц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2. После регистрации уведомления инициативная группа граждан организует проведение учредительного собрания (конференции) граждан, проживающих на данной территории. Собрания граждан могут быть проведены путем заочного голосования по подписным листам. Результаты собрания или конференции оформляются протоколом, рекомендуемая форма протокола является приложением 2 к настоящему положению.</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5. Учредительное собрание или конференция организуется инициативной группой в составе не менее трёх человек.</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6. При численности жителей соответствующей территории, достигших шестнадцатилетнего возраста до 500 человек, норма представительства делегатов составляет – 1 делегат от 5–25 граждан; при численности от 500 до 1000 человек – 1 делегат от 25–50 граждан; при численности от 1000 до 3000 граждан – 1 делегат от 50–100 граждан.</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7. Учредительное собрание или конференц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ринимает решение об организации и осуществлении на данной территори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дает наименование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определяет цели деятельности и вопросы местного значения, в решении которых намерены принимать участие члены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ринимает Устав;</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избирает органы ТОС (органы ТОС — это органы, избранные населением, объединившимся по месту жительства, для выполнения функций ТОС по осуществлению собственных инициатив в решении вопросов местного знач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выносит предложения по территориальным границам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орядок установления границ и регистрации устава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Представитель ТОС обращается в администрацию городского округа «Котлас» с заявлением об установлении границ ТОС, в срок не более 30 дней со дня проведения учредительного собрания или конференц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К заявлению должны прилагаться следующие документы:</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устав ТОС, прошитый и пронумерованный в двух экземплярах;</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выписка из протокола учредительного собрания или конференции граждан, содержащая сведения о создании ТОС, о принятии устава, о формировании руководящих органов, а также предложения по установлению границ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ведения об адресе (месте нахождения) руководящего органа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3. Администрация городского округа «Котлас» в соответствии с Положением о правотворческом процессе в Собрании депутатов городского округа «Котлас» вносит на рассмотрение Собрания депутатов городского округа «Котлас» проект решения об установлении границ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4. Собрание депутатов городского округа «Котлас» на очередной сессии после поступления пакета документов устанавливает границы территории, на которой осуществляется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5.  Представитель ТОС обращается к Главе городского округа «Котлас» с заявлением о регистрации устава ТОС, в срок не более 30 дней со дня вступления в силу решения Собрания депутатов городского округа «Котлас» об установлении границ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6.  Регистрацию устава осуществляет администрация городского округа «Котлас» на основании заявления представителя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 К заявлению должны прилагаться следующие документы:</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устав ТОС, прошитый и пронумерованный в двух экземплярах;</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выписка из протокола учредительного собрания или конференции граждан содержащая сведения о создании ТОС, принятии устава, о формировании руководящих органов, а также предложения по установлению границ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ведения об адресе (месте нахождения) руководящего органа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решение Собрания депутатов городского округа «Котлас» об установлении границ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8. Администрация городского округа «Котлас» осуществляет регистрацию устава в срок не более 30 дней со дня представления заявления на регистрацию.</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9 В случае нарушения сроков обращения в Собрание депутатов городского округа «Котлас» и Главе городского округа «Котлас», они соответственно отказывают в установлении границ и регистрации устав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Порядок осуществления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1.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шестнадцатилетнего возраст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2. Любой гражданин, достигший 16-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 а также получать информацию о деятельност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3. Органы местного самоуправления городского округа «Котлас» не могут препятствовать осуществлению населением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населенный пункт на территории городского округа «Котлас»; иные территории проживания граждан в городском округе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5.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 ТОС для осуществления своих целей и задач в соответствии с уставом территориального общественного самоуправления исполняет следующие полномоч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1 защита прав и законных интересов жителе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2 представление интересов населения, проживающего на соответствующей территории, посредством организации взаимодействия с органами местного самоуправления городского округа «Котлас», предприятиями, учреждениями, другими организациями, гражданам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3 организация мероприятий с целью обеспечения общественного контроля за соблюдением правил содержания и благоустройства территории, санитарных и противопожарных норм, энергосбережения, соблюдением правил содержания собак и кошек на территори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4 рассмотрение обращений, заявлений, жалоб граждан, проживающих на территори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5 организация и проведение культурно-массовых и спортивных мероприятий на территори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6 работа с населением по выявлению социально неблагополучных семе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7 внесение предложений в органы местного самоуправления городского округа «Котлас» по вопросам, затрагивающим интересы граждан, по использованию земельных участков на территории территориального общественного самоуправления под детские и оздоровительные площадки, скверы, площадки для выгула собак, а также для других общественно - полезных целе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8 общественный контроль за санитарно-эпидемиологической обстановкой и пожарной безопасностью, состоянием благоустройства на соответствующей территор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6.9 организационные мероприятия по благоустройству и озеленению придомовых участков, обеспечению сохранности зеленых насаждений, детских и спортивных площадок и других сооружений, а также участие в общественных мероприятиях по благоустройству территории и осуществление иной хозяйственной деятельности, направленной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10 информирование населения о решениях органов местного самоуправления муниципального образования, принятых по предложению или при участии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11 внесение в органы местного самоуправления городского округа «Котлас» проектов муниципальных правовых актов, подлежащих обязательному рассмотрению соответствующими органами и должностными лицами местного самоуправления, к компетенции которых отнесено принятие указанных актов;</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12 внесение инициативного проекта в качестве инициатора проект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13 обеспечение исполнения решений, принятых на собраниях и конференциях граждан;</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14 ТОС вправе осуществлять иные полномочия, предусмотренные действующим законодательством, Уставом городского округа «Котлас», уставом территориального общественного самоуправления, решениями собраний (конференций) граждан.</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7. ТОС, являющееся юридическим лицом, имеет право также н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7.1 создание объектов коммунально-бытового назначения на территории территориального общественного самоуправления в соответствии с действующим законодательством за счет собственных средств, добровольных взносов, пожертвований населения, юридических и физических лиц;</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7.2 осуществление функций заказчика по строительным и ремонтным работам, производимым за счет собственных средств на объектах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7.3 определение в соответствии со своим уставом штата и порядка оплаты труда работников органов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7.4 осуществление иных полномочий, предусмотренных действующим законодательством, Уставом городского округа «Котлас», уставом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8. Высшим органом управления ТОС является общее собрание (конференция) граждан.</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9. Организацию непосредственной реализации функций ТОС осуществляют органы ТОС, избираемые на собраниях и конференциях граждан, со сроком полномочий, определяемых Уставом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рганами ТОС могут быть:</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редседатель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овет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редседатели домовых (уличных) комитетов;</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таршие по подъездам домов.</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9.1. Председатель ТОС, избираемый открытым голосованием на собрании (конференции граждан) со сроком полномочий, определяемых Уставом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возглавляет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редставляет ТОС в отношениях с органами государственной власти, органами местного самоуправления городского округа «Котлас», организациями и гражданам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организует деятельность совета ТОС, ведет заседания совета ТОС, подписывает решения, протоколы заседаний и другие документы совета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организует подготовку и проведение собраний, конференций граждан, осуществляет контроль реализации принятых на них решени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шает иные вопросы, порученные ему собранием, конференцией граждан, органами местного самоуправления городского округа «Котлас» в соответствии с компетенцией, определяемой Уставом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информирует администрацию городского округа «Котлас» о деятельности ТОС, о положении дел на подведомственной территор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9.2. Совет ТОС состоит из председателей домовых (уличных) комитетов и старших по подъездам домов, входящих в ТОС, обеспечивает организационно-распорядительные функции по реализации собственных инициатив граждан, а также участие граждан в решении вопросов местного значения. Уличные комитеты могут быть созданы только в домах индивидуальной застройки. Совет ТОС подотчетен общему собранию, конференции граждан и действует в соответствии с Уставом ТОС. Заседания совета ТОС проводятся по мере необходимости, но не реже одного раза в месяц в доступной, открытой для жителей данной территории форме. Руководит деятельностью совета ТОС председатель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9.3. Председатели домовых (уличных) комитетов, старшие по подъездам домов:</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обеспечивают организационные функции по реализации собственных инициатив граждан, а также участие граждан в решении вопросов местного знач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участвуют в работе домовых комитетов, совета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доводят информацию, полученную на заседаниях домовых комитетов и советов ТОС до сведения членов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Устав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 Устав ТОС утверждается собранием (конференцией) жителей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2. В уставе устанавливаютс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цели, задачи, формы и основные направления деятельност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территория, на которой располагается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рядок формирования, прекращения полномочий, права и обязанности, срок полномочий органов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рядок принятия решени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рядок приобретения имущества, а также порядок пользования и распоряжения указанным имуществом и финансовыми средствам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рядок прекращения осуществления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3. ТОС считается учрежденным с даты регистрации устава ТОС постановлением администрации городского округа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 Собрания, конференции граждан по вопросам осуществления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1. Собрание граждан в целях осуществления ТОС (далее – собрание граждан) – форма непосредственного участия жителей соответствующей территории в организации и осуществлении ТОС на части территории городского округа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2. Конференция граждан в целях осуществления ТОС (собрание делегатов, далее – конференция граждан) – форма участия населения в организации и осуществлении ТОС на части территории городского округа «Котлас» путем избрания на собраниях граждан делегатов, представляющих жителей соответствующей территор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1. установление структуры органов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2. принятие устава ТОС, внесение в него изменений и дополнени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3. избрание органов ТОС, в том числе председателя ТОС и его заместителя (при его налич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4. определение основных направлений деятельност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5. утверждение сметы доходов и расходов ТОС и отчета об ее исполнен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6. рассмотрение и утверждение отчетов о деятельности органов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3.7. обсуждение инициативного проекта и принятие решения по вопросу о его одобрен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4. Полномочия собрания граждан могут осуществляться конференцией граждан также в следующих случаях:</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4.1. принятия решения о создании, реорганизации или ликвидации ТОС. Принятие данного решения требует 2/3 голосов от присутствующих на конференции делегатов;</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4.2. принятие решения об участии ТОС в ассоциациях и других общественных объединениях некоммерческих организаци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4.3. досрочное прекращение полномочий органов управления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5. Собрание, конференция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6. Порядок назначения и проведения собраний граждан определяется уставом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7. Порядок назначения и проведения конференций граждан, избрания делегатов определяется настоящим положением и уставом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8. Конференция граждан проводится по инициативе председателя ТОС, совета ТОС или участников ТОС, достигших шестнадцатилетнего возраст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9. Участниками конференции являются граждане, проживающие на соответствующей территории деятельности ТОС, достигшие шестнадцатилетнего возраста, избранные делегатами на собрании граждан.</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10. Норма представительства делегатов на конференцию граждан определяется в соответствии с пунктом 2.6 настоящего полож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11. Орган или лица, созывающие конференцию, обязаны не позднее, чем за 14 дней до ее проведения уведомить об этом жителей соответствующей территории, в том числе через объявления на информационных стендах.</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12. Решения конференции граждан принимаются большинством голосов присутствующих делегатов, оформляются протоколом и в течение 14 дней доводятся до сведения жителей, проживающих на территори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13. Итоги собрания, конференции граждан подлежат официальному опубликованию (обнародованию).</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14. Решения собраний, конференций граждан для органов местного самоуправления городского округа «Котлас»,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15. Решения собраний, конференций граждан или органов ТОС, не соответствующие федеральному и областному законодательству, нормативным правовым актам органов местного самоуправления городского округа «Котлас», могут быть отменены в судебном порядке.</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16. Органы местного самоуправления городского округа «Котлас» вправе направить для участия в собрании, конференции граждан своих представителей с правом совещательного голоса.</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 Взаимодействие ТОС с органами местного самоуправления городского округа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1. Председатель ТОС взаимодействует с органами местного самоуправления городского округа «Котлас», депутатами, избранными на соответствующей территории, общественными организациями и представителями администрации городского округа «Котлас» в целях решения вопросов местного знач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2. Взаимодействие органов ТОС с органами местного самоуправления городского округа «Котлас» и общественными организациями осуществляется на основании договоров и соглашений.</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8. Собственность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1. ТОС, являющееся юридическим лицом, может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2. Источниками формирования имущества территориального общественного самоуправления являются добровольные взносы, пожертвования и иные поступ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8.3. Порядок отчуждения собственности территориального общественного самоуправления, объем и условия осуществления правомочий собственника органами территориального общественного самоуправления устанавливаются в соответствии с уставом территориального общественного самоуправления.</w:t>
      </w:r>
    </w:p>
    <w:p>
      <w:pPr>
        <w:pStyle w:val="Normal"/>
        <w:keepNext w:val="true"/>
        <w:keepLines/>
        <w:suppressAutoHyphens w:val="true"/>
        <w:spacing w:lineRule="auto" w:line="240" w:before="0" w:after="0"/>
        <w:ind w:firstLine="709"/>
        <w:jc w:val="both"/>
        <w:rPr/>
      </w:pPr>
      <w:r>
        <w:rPr>
          <w:rFonts w:cs="Times New Roman" w:ascii="Times New Roman" w:hAnsi="Times New Roman"/>
          <w:bCs/>
          <w:sz w:val="24"/>
          <w:szCs w:val="24"/>
        </w:rPr>
        <w:t>9. Финансово-экономические основы деятельности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1. Финансовую основу деятельности территориального общественного самоуправления составляют собственные средства, а также бюджетные средства, предусмотренные целевой программой городского округа «Котлас» для материального стимулирования деятельности органов ТОС и порядком финансирования, утвержденными Постановлениями администрации городского округа «Котлас». Финансирование осуществляется в рамках программы в пределах утвержденных бюджетных ассигнований на текущий финансовый год. Собственные средства образуются за счет доходов от коммерческой деятельности, добровольных взносов и пожертвований граждан и организаций, иных поступлений, не запрещенных действующим законодательством.</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2. Органы территориального общественного самоуправления в соответствии с уставными целями и утвержденными программами деятельности ежегодно составляют смету доходов и расходов, утверждаемую собранием, конференцией. Органы территориального общественного самоуправления самостоятельно используют находящиеся в их распоряжении финансовые средства в соответствии с утвержденной сметой доходов и расходов. Средства местного бюджета, передаваемые органам территориального общественного самоуправления, расходуются по целевому назначению в соответствии с договорам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3. Органы территориального общественного самоуправления ежегодно отчитываются об исполнении сметы доходов и расходов перед собранием, конференцией граждан, проживающих на территории территориального общественного самоуправления. Годовой отчет об использовании бюджетных средств направляется Главе городского округа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4. Контроль за поступлением и расходованием финансовых средств осуществляется контрольно-ревизионным органом, а также органами муниципального финансового контрол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 Прекращение деятельности ТО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0.1. Деятельность ТОС прекращается в соответствии с действующим законодательством добровольно на основе решения общего собрания, конференции граждан. </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1. Ассоциации органов территориального общественного самоуправления </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1.1. В целях содействия эффективному осуществлению территориального общественного самоуправления, координации деятельности органов территориального общественного самоуправления и оказания им организационной и методической помощи территориальные общественные самоуправления на добровольной основе могут объединяться и создавать ассоциации органов 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2. Ассоциации органов территориального общественного самоуправления являются общественными организациями и в своей деятельности руководствуются Федеральным законом «Об общественных объединениях» и уставом ассоциации.</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spacing w:lineRule="auto" w:line="240" w:before="0" w:after="0"/>
        <w:ind w:firstLine="709"/>
        <w:jc w:val="right"/>
        <w:rPr/>
      </w:pPr>
      <w:r>
        <w:rPr>
          <w:rFonts w:cs="Times New Roman" w:ascii="Times New Roman" w:hAnsi="Times New Roman"/>
          <w:bCs/>
          <w:sz w:val="24"/>
          <w:szCs w:val="24"/>
        </w:rPr>
        <w:t>Приложение 1 (рекомендуемое)</w:t>
      </w:r>
    </w:p>
    <w:p>
      <w:pPr>
        <w:pStyle w:val="Normal"/>
        <w:keepNext w:val="true"/>
        <w:keepLines/>
        <w:suppressAutoHyphens w:val="true"/>
        <w:spacing w:lineRule="auto" w:line="240" w:before="0" w:after="0"/>
        <w:ind w:firstLine="709"/>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к Положению о территориальном</w:t>
      </w:r>
    </w:p>
    <w:p>
      <w:pPr>
        <w:pStyle w:val="Normal"/>
        <w:keepNext w:val="true"/>
        <w:keepLines/>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бщественном самоуправлении</w:t>
      </w:r>
    </w:p>
    <w:p>
      <w:pPr>
        <w:pStyle w:val="Normal"/>
        <w:keepNext w:val="true"/>
        <w:keepLines/>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родского округа «Котлас»</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лаве городского округа «Котлас»</w:t>
      </w:r>
    </w:p>
    <w:p>
      <w:pPr>
        <w:pStyle w:val="Normal"/>
        <w:keepNext w:val="true"/>
        <w:keepLines/>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______________________________ </w:t>
      </w:r>
    </w:p>
    <w:p>
      <w:pPr>
        <w:pStyle w:val="Normal"/>
        <w:keepNext w:val="true"/>
        <w:keepLines/>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Ф.И.О.)</w:t>
      </w:r>
    </w:p>
    <w:p>
      <w:pPr>
        <w:pStyle w:val="Normal"/>
        <w:keepNext w:val="true"/>
        <w:keepLines/>
        <w:suppressAutoHyphens w:val="tru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Уведомление</w:t>
      </w:r>
    </w:p>
    <w:p>
      <w:pPr>
        <w:pStyle w:val="Normal"/>
        <w:keepNext w:val="true"/>
        <w:keepLines/>
        <w:suppressAutoHyphens w:val="tru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о проведении организационных мероприятий по созданию</w:t>
      </w:r>
    </w:p>
    <w:p>
      <w:pPr>
        <w:pStyle w:val="Normal"/>
        <w:keepNext w:val="true"/>
        <w:keepLines/>
        <w:suppressAutoHyphens w:val="tru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территориального общественного самоуправления</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соответствии с Положением о территориальном общественном самоуправлении городского округа «Котлас» инициативная группа граждан в составе ______ человек, проживающих на данной территории, обладающих активным избирательным правом:</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196" w:type="dxa"/>
        <w:jc w:val="left"/>
        <w:tblInd w:w="-113" w:type="dxa"/>
        <w:tblLayout w:type="fixed"/>
        <w:tblCellMar>
          <w:top w:w="0" w:type="dxa"/>
          <w:left w:w="108" w:type="dxa"/>
          <w:bottom w:w="0" w:type="dxa"/>
          <w:right w:w="108" w:type="dxa"/>
        </w:tblCellMar>
      </w:tblPr>
      <w:tblGrid>
        <w:gridCol w:w="959"/>
        <w:gridCol w:w="1857"/>
        <w:gridCol w:w="1857"/>
        <w:gridCol w:w="2665"/>
        <w:gridCol w:w="18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амилия, имя, отчество</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рес</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аспортные данны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ведомляет Главу городского округа «Котлас»: </w:t>
      </w:r>
    </w:p>
    <w:p>
      <w:pPr>
        <w:pStyle w:val="Normal"/>
        <w:keepNext w:val="true"/>
        <w:keepLines/>
        <w:suppressAutoHyphens w:val="true"/>
        <w:spacing w:lineRule="auto" w:line="240" w:before="0" w:after="0"/>
        <w:ind w:firstLine="709"/>
        <w:rPr/>
      </w:pPr>
      <w:r>
        <w:rPr>
          <w:rFonts w:cs="Times New Roman" w:ascii="Times New Roman" w:hAnsi="Times New Roman"/>
          <w:bCs/>
          <w:sz w:val="24"/>
          <w:szCs w:val="24"/>
        </w:rPr>
        <w:t>1. О проведении организационных мероприятий по созданию территориального общественного самоуправления на территории ______________________________________________________________________________________________________________________________________________________.                                        (описание территории, ее границ)</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О проведении учредительного собрания (конференции) территориального общественного самоуправления _______________________________________________  </w:t>
      </w:r>
    </w:p>
    <w:p>
      <w:pPr>
        <w:pStyle w:val="Normal"/>
        <w:keepNext w:val="true"/>
        <w:keepLines/>
        <w:suppressAutoHyphens w:val="tru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проведения)</w:t>
      </w:r>
    </w:p>
    <w:p>
      <w:pPr>
        <w:pStyle w:val="Normal"/>
        <w:keepNext w:val="true"/>
        <w:keepLines/>
        <w:suppressAutoHyphens w:val="true"/>
        <w:spacing w:lineRule="auto" w:line="240" w:before="0" w:after="0"/>
        <w:jc w:val="both"/>
        <w:rPr/>
      </w:pPr>
      <w:r>
        <w:rPr>
          <w:rFonts w:cs="Times New Roman" w:ascii="Times New Roman" w:hAnsi="Times New Roman"/>
          <w:bCs/>
          <w:sz w:val="24"/>
          <w:szCs w:val="24"/>
        </w:rPr>
        <w:t xml:space="preserve">___________________________________________________________________________                         (место проведения) </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rPr/>
      </w:pPr>
      <w:r>
        <w:rPr>
          <w:rFonts w:cs="Times New Roman" w:ascii="Times New Roman" w:hAnsi="Times New Roman"/>
          <w:bCs/>
          <w:sz w:val="24"/>
          <w:szCs w:val="24"/>
        </w:rPr>
        <w:t>Руководитель инициативной группы ___________________________________________</w:t>
      </w:r>
    </w:p>
    <w:p>
      <w:pPr>
        <w:pStyle w:val="Normal"/>
        <w:keepNext w:val="true"/>
        <w:keepLines/>
        <w:suppressAutoHyphens w:val="tru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дпись Фамилия, инициалы</w:t>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2 (рекомендуемое)</w:t>
      </w:r>
    </w:p>
    <w:p>
      <w:pPr>
        <w:pStyle w:val="Normal"/>
        <w:widowControl w:val="false"/>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 Положению о территориальном</w:t>
      </w:r>
    </w:p>
    <w:p>
      <w:pPr>
        <w:pStyle w:val="Normal"/>
        <w:widowControl w:val="false"/>
        <w:suppressAutoHyphens w:val="tru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бщественном самоуправлении</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родского округа «Котлас»</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ind w:firstLine="709"/>
        <w:jc w:val="center"/>
        <w:rPr/>
      </w:pPr>
      <w:r>
        <w:rPr>
          <w:rFonts w:cs="Times New Roman" w:ascii="Times New Roman" w:hAnsi="Times New Roman"/>
          <w:b/>
          <w:sz w:val="24"/>
          <w:szCs w:val="24"/>
        </w:rPr>
        <w:t>Протокол учредительного собрания граждан, проживающих</w:t>
      </w:r>
      <w:r>
        <w:rPr>
          <w:rFonts w:cs="Times New Roman" w:ascii="Times New Roman" w:hAnsi="Times New Roman"/>
          <w:bCs/>
          <w:sz w:val="24"/>
          <w:szCs w:val="24"/>
        </w:rPr>
        <w:t xml:space="preserve"> ___________________________________________________________________________ (название улиц, №№ домов, №№ подъездов) _____________________________________________________________________</w:t>
      </w:r>
    </w:p>
    <w:p>
      <w:pPr>
        <w:pStyle w:val="Normal"/>
        <w:widowControl w:val="false"/>
        <w:suppressAutoHyphens w:val="tru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 Котлас                                                                            «___» ___________ 20__ г. </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го жителей, проживающих на данной территории, достигших 16 лет: ____________ человек,</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собрании присутствует __________ человек.</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Листы регистрации участников собрания прилагаются.</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собрании присутствуют не менее одной трети жителей данной территории, достигших 16 лет. В соответствии со статьей 27 Федерального закона от 06.10.2003      № 131- ФЗ «Об общих принципах организации местного самоуправления в Российской Федерации» собрание является правомочным.</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вестка собра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 Избрание председателя и секретаря собрания, утверждение повестки.</w:t>
      </w:r>
    </w:p>
    <w:p>
      <w:pPr>
        <w:pStyle w:val="Normal"/>
        <w:widowControl w:val="false"/>
        <w:suppressAutoHyphens w:val="true"/>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Принятие решения о создании территориального общественного самоуправления (ТОС) в границах_______________________________________ ___________________________________________________________________________ (название улиц, №№ домов).</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ринятие Устава ТОС.</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 Выборы лица уполномоченного на участие в процедуре регистрации устава ТОС.</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 Выборы органов управления (совета) и председателя ТОС, выбор наименования ТОС.</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 Определение целей деятельности и вопросов местного значения, в решении которых намерены принимать участие члены ТОС (согласно Устава).</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Ход собра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 первому пункту повестки: ___________________________________</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ступили: 1.__________________________________________________________________________     (ф.и.о., адрес.)</w:t>
      </w:r>
    </w:p>
    <w:p>
      <w:pPr>
        <w:pStyle w:val="Normal"/>
        <w:widowControl w:val="false"/>
        <w:suppressAutoHyphens w:val="true"/>
        <w:spacing w:lineRule="auto" w:line="240" w:before="0" w:after="0"/>
        <w:jc w:val="both"/>
        <w:rPr/>
      </w:pPr>
      <w:r>
        <w:rPr>
          <w:rFonts w:cs="Times New Roman" w:ascii="Times New Roman" w:hAnsi="Times New Roman"/>
          <w:bCs/>
          <w:sz w:val="24"/>
          <w:szCs w:val="24"/>
        </w:rPr>
        <w:t>2.__________________________________________________________________________ Проголосовали:</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 - ________ человек;</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тив” - _____ человек;</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здержались” - _____ человек.</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шение принято (не принято).</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лее аналогично по всем пунктам.</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седатель собрания ______________ __________________________</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екретарь собрания______________ ___________________________</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4"/>
          <w:szCs w:val="24"/>
        </w:rPr>
        <w:t>Протокол учредительной конференции граждан, проживающих</w:t>
      </w:r>
      <w:r>
        <w:rPr>
          <w:rFonts w:cs="Times New Roman" w:ascii="Times New Roman" w:hAnsi="Times New Roman"/>
          <w:bCs/>
          <w:sz w:val="24"/>
          <w:szCs w:val="24"/>
        </w:rPr>
        <w:t xml:space="preserve"> ___________________________________________________________________________ (название улиц, №№ домов) 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 Котлас                                                                                        «___» ___________ 20__ г.</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сего делегатов, выбранных на собраниях данной территории: ____________ человек,</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собрании присутствует __________ человек.</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Листы регистрации делегатов конференции прилагаются.</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конференции присутствуют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В соответствии со статьей 27 Федерального закона от 06.10.2003 № 131-ФЗ «Об общих принципах организации местного самоуправления в Российской Федерации» конференция является правомочной.</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вестка конференции:</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 Избрание председателя и секретаря конференции.</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Утверждение повестки.</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ринятие решения о создании территориального общественного самоуправления (ТОС) и его названии.</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 Внесение предложения о границах ТОС___________________________________ (название улиц, №№ домов)</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 Принятие Устава ТОС.</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 Выборы лица уполномоченного на участие в процедуре регистрации устава ТОС.</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 Выборы органов управления (совета) и председателя ТОС.</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Ход конференции:</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 первому пункту повестки:___________________________________________</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ступили: </w:t>
      </w:r>
    </w:p>
    <w:p>
      <w:pPr>
        <w:pStyle w:val="Normal"/>
        <w:widowControl w:val="false"/>
        <w:numPr>
          <w:ilvl w:val="0"/>
          <w:numId w:val="1"/>
        </w:numPr>
        <w:suppressAutoHyphens w:val="true"/>
        <w:spacing w:lineRule="auto" w:line="240" w:before="0" w:after="0"/>
        <w:ind w:left="0" w:hanging="360"/>
        <w:jc w:val="both"/>
        <w:rPr/>
      </w:pPr>
      <w:r>
        <w:rPr>
          <w:rFonts w:cs="Times New Roman" w:ascii="Times New Roman" w:hAnsi="Times New Roman"/>
          <w:bCs/>
          <w:sz w:val="24"/>
          <w:szCs w:val="24"/>
        </w:rPr>
        <w:t>__________________________________________________________________                   (ф.и.о., адрес)</w:t>
      </w:r>
    </w:p>
    <w:p>
      <w:pPr>
        <w:pStyle w:val="Normal"/>
        <w:widowControl w:val="false"/>
        <w:numPr>
          <w:ilvl w:val="0"/>
          <w:numId w:val="1"/>
        </w:numPr>
        <w:suppressAutoHyphens w:val="true"/>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олосовали:</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 - ________ человек;</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тив” - _____ человек;</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здержались” - _____ человек.</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шение принято (не принято).</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лее аналогично по всем пунктам повестки.</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едседатель собрания ______________ ________________________________________</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екретарь собрания______________ ___________________________________________</w:t>
      </w:r>
    </w:p>
    <w:p>
      <w:pPr>
        <w:pStyle w:val="Normal"/>
        <w:widowControl w:val="false"/>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sectPr>
      <w:headerReference w:type="default" r:id="rId3"/>
      <w:headerReference w:type="first" r:id="rId4"/>
      <w:type w:val="nextPage"/>
      <w:pgSz w:w="11906" w:h="16838"/>
      <w:pgMar w:left="1985"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4"/>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49:00Z</dcterms:created>
  <dc:creator>JKH3</dc:creator>
  <dc:description/>
  <cp:keywords/>
  <dc:language>en-US</dc:language>
  <cp:lastModifiedBy>Бардачева Ольга</cp:lastModifiedBy>
  <cp:lastPrinted>2021-02-12T09:20:00Z</cp:lastPrinted>
  <dcterms:modified xsi:type="dcterms:W3CDTF">2021-02-19T09:00:00Z</dcterms:modified>
  <cp:revision>5</cp:revision>
  <dc:subject/>
  <dc:title/>
</cp:coreProperties>
</file>