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3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МО «Котлас» от 28.02.2019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№ </w:t>
            </w:r>
            <w:r>
              <w:rPr/>
              <w:t xml:space="preserve">33-н «Об утверждении перечней должностных лиц органов местного самоуправления муниципального образования «Котлас», уполномоченных составлять протоколы об административных правонарушениях»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 пунктом 6 статьи 11.3,  статьёй 12.1 закона Архангельской области от 03.06.2003 № 172-22-ОЗ «Об административных правонарушениях», статьями 18, 20, 32, 34 закона Архангельской области от 20.09.2005 № 84-5-ОЗ             «О наделении органов местного самоуправления муниципальных образований Архангельской области отдельными государственными полномочиями», пунктом 12 части 5 статьи 28.3 Кодекса Российской Федерации об административных правонарушениях, руководствуясь статьями 25, 26 Устава городского округа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Внести в решение Собрания депутатов МО «Котлас» от 28.02.2019            № 33-н «Об утверждении перечней должностных лиц органов местного самоуправления муниципального образования «Котлас», уполномоченных составлять протоколы об административных правонарушениях» (с изменениями от 19.09.2019      № 56-н «Новый Котлас» 27.09.2019 № 165 (243), от 31.10.2019 № 58-н «Новый Котлас» 08.11.2019 № 177 (255), от 27.02.2020 № 79-н «Новый Котлас» 06.03.2020 № 17 (286))  (далее - решение) следующие изменения:</w:t>
      </w:r>
    </w:p>
    <w:p>
      <w:pPr>
        <w:pStyle w:val="Style17"/>
        <w:ind w:left="0" w:firstLine="851"/>
        <w:jc w:val="both"/>
        <w:rPr/>
      </w:pPr>
      <w:r>
        <w:rPr/>
        <w:t xml:space="preserve"> </w:t>
      </w:r>
      <w:r>
        <w:rPr/>
        <w:t>1.1. в наименовании и по тексту решения и приложениях к решению слова «МО» и «муниципальное образование» заменить на слова «городской округ» в соответствующем падеже;</w:t>
      </w:r>
    </w:p>
    <w:p>
      <w:pPr>
        <w:pStyle w:val="Style17"/>
        <w:ind w:left="0" w:firstLine="851"/>
        <w:jc w:val="both"/>
        <w:rPr/>
      </w:pPr>
      <w:r>
        <w:rPr/>
        <w:t xml:space="preserve">1.2. столбец второй строки 2 Приложения 3 к решению изложить в следующей редакции: </w:t>
      </w:r>
    </w:p>
    <w:p>
      <w:pPr>
        <w:pStyle w:val="Style17"/>
        <w:ind w:left="0" w:firstLine="851"/>
        <w:jc w:val="both"/>
        <w:rPr/>
      </w:pPr>
      <w:r>
        <w:rPr/>
        <w:t xml:space="preserve">«а) председатель Комитета по управлению имуществом администрации </w:t>
      </w:r>
      <w:bookmarkStart w:id="0" w:name="_Hlk61346367"/>
      <w:r>
        <w:rPr/>
        <w:t xml:space="preserve">городского округа </w:t>
      </w:r>
      <w:bookmarkEnd w:id="0"/>
      <w:r>
        <w:rPr/>
        <w:t xml:space="preserve">«Котлас»; 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б) главный специалист - юрист Комитета по управлению имуществом администрации городского округа «Котлас»; ведущий специалист – юрист и ведущие специалисты Отдела по земельным отношениям Комитета по управлению имуществом администрации городского округа «Котлас».»;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1.3. дополнить Приложение 1 к решению строками следующего содержания: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главный специалист - юрист Комитета по управлению имуществом администрации городского округа «Котлас»; ведущий специалист – юрист и ведущие специалисты Отдела по земельным отношениям Комитета по управлению имуществом администрации городского округа «Котлас»; ведущий специалист-юрист Отдела муниципальной собственности Комитета по управлению имуществом администрации городского округа «Котлас», главные и ведущие специалисты Отдела муниципальной собственности Комитета по управлению имуществом администрации городского округа «Котл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 xml:space="preserve">главный специалист отдела экономики и муниципальных программ Управления экономического развития администрации городского округа «Котлас», главный и ведущий специалист Контрактного отдела Управления экономического развития администрации городского округа «Котлас», главный специалист Управления экономического развития администрации городского округа «Котлас», главный специалист-юрист Контрактного отдела Управления экономического развития администрации городского округа «Котлас», </w:t>
            </w:r>
          </w:p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главные и ведущие специалисты Отдела строительства и развития инфраструктуры Управления экономического развития администрации городского округа «Котл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начальник Контрольно-ревизионного отдела Финансового управления городского округа «Котлас», главный специалист-юрист Финансового управления городского округа «Котл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.4</w:t>
            </w:r>
          </w:p>
        </w:tc>
      </w:tr>
    </w:tbl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  <w:t xml:space="preserve">1.4. в столбце 2 строки 5 Приложения 3 к решению пункт «д» изложить в следующей редакции: 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«д) главный инспектор и инспектор аппарата Контрольно-счетной палаты городского округа «Котлас».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1.5. в столбце 2 строки 8 Приложения 3 к решению пункт «б» изложить в следующей редакции: 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«б) главный инспектор и инспектор аппарата Контрольно-счетной палаты городского округа «Котлас».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2.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Бурбах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ragraph">
                <wp:posOffset>1073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45pt;mso-position-vertical-relative:text;margin-left:54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59:00Z</dcterms:created>
  <dc:creator>dep8</dc:creator>
  <dc:description/>
  <cp:keywords/>
  <dc:language>en-US</dc:language>
  <cp:lastModifiedBy>Бардачева Ольга</cp:lastModifiedBy>
  <cp:lastPrinted>2021-02-05T10:28:00Z</cp:lastPrinted>
  <dcterms:modified xsi:type="dcterms:W3CDTF">2021-02-19T06:04:00Z</dcterms:modified>
  <cp:revision>3</cp:revision>
  <dc:subject/>
  <dc:title> </dc:title>
</cp:coreProperties>
</file>