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городского округа Архангельской области «Котлас» от 18.06.2020 № 95-н «О внесении изменений в  Положение об Управлении городского хозяйства  администрации муниципального образования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ind w:firstLine="900"/>
        <w:jc w:val="both"/>
        <w:rPr/>
      </w:pPr>
      <w:r>
        <w:rPr/>
        <w:t xml:space="preserve">1. Внести в решение Собрания депутатов городского округа Архангельской области «Котлас» от 18.06.2020 № 95-н «О внесении изменений в Положение об Управлении городского хозяйства администрации муниципального образования «Котлас» следующее изменение, заменить в пункте 1 дату «28.01.2013» на дату «28.11.2013». 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официального опубликования в периодическом печатном издании – газете «Новый Котлас», распространяется на правоотношения, возникшие с 26 июня 2020 года (газета «Новый Котлас» от 26.06.2020 № 46(315))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keepNext w:val="true"/>
        <w:keepLine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keepNext w:val="true"/>
        <w:keepLine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  <w:tr>
        <w:trPr>
          <w:trHeight w:val="145" w:hRule="atLeast"/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 xml:space="preserve">И.о. Главы городского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округа «Котлас»                                                                                                   А.А. Бурбах</w:t>
      </w:r>
    </w:p>
    <w:p>
      <w:pPr>
        <w:pStyle w:val="Normal"/>
        <w:ind w:right="5110" w:hanging="0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5:00Z</dcterms:created>
  <dc:creator>dep8</dc:creator>
  <dc:description/>
  <cp:keywords/>
  <dc:language>en-US</dc:language>
  <cp:lastModifiedBy>Бардачева Ольга</cp:lastModifiedBy>
  <cp:lastPrinted>2021-01-27T13:56:00Z</cp:lastPrinted>
  <dcterms:modified xsi:type="dcterms:W3CDTF">2021-02-19T09:08:00Z</dcterms:modified>
  <cp:revision>3</cp:revision>
  <dc:subject/>
  <dc:title> </dc:title>
</cp:coreProperties>
</file>