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Пятьдесят пя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феврал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8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пятьдесят пя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пятьдесят пя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й в Положение о порядке проведения конкурса по отбору кандидатур на должность Главы муниципального образования «Котлас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руководитель контрольно-правового отдела - юрист Аппарата Собр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путатов городского округа  «Котлас» </w:t>
              <w:tab/>
              <w:t xml:space="preserve">              С.Н. Козло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б обязанности депутатов Собрания депутатов городского округа «Котлас»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20 год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консультант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О.В. Бардаче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44:00Z</dcterms:created>
  <dc:creator>Admin</dc:creator>
  <dc:description/>
  <cp:keywords/>
  <dc:language>en-US</dc:language>
  <cp:lastModifiedBy>Бардачева Ольга</cp:lastModifiedBy>
  <cp:lastPrinted>2021-02-11T10:16:00Z</cp:lastPrinted>
  <dcterms:modified xsi:type="dcterms:W3CDTF">2021-02-19T10:45:00Z</dcterms:modified>
  <cp:revision>3</cp:revision>
  <dc:subject/>
  <dc:title/>
</cp:coreProperties>
</file>