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Пятьдесят шес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8» феврал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84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пятьдесят шесто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пятьдесят шест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 внесении изменений в решение «О бюджете городского округа «Котлас» на 2021 год и на плановый период 2022 и 2023 годов».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и.о. начальника Финансового управления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Е.Б. Корюкаева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б условиях приватизации объектов муниципальной собственности городского округа «Котлас».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и.о. председателя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Н.В. Константинова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0:51:00Z</dcterms:created>
  <dc:creator>Admin</dc:creator>
  <dc:description/>
  <cp:keywords/>
  <dc:language>en-US</dc:language>
  <cp:lastModifiedBy>Бардачева Ольга</cp:lastModifiedBy>
  <cp:lastPrinted>2020-05-28T12:11:00Z</cp:lastPrinted>
  <dcterms:modified xsi:type="dcterms:W3CDTF">2021-02-19T10:53:00Z</dcterms:modified>
  <cp:revision>3</cp:revision>
  <dc:subject/>
  <dc:title/>
</cp:coreProperties>
</file>