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9360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</w:t>
      </w:r>
    </w:p>
    <w:p>
      <w:pPr>
        <w:pStyle w:val="Normal"/>
        <w:ind w:left="9360" w:hanging="0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«Котлас» </w:t>
      </w:r>
    </w:p>
    <w:p>
      <w:pPr>
        <w:pStyle w:val="Normal"/>
        <w:ind w:left="9360" w:hanging="0"/>
        <w:rPr>
          <w:sz w:val="24"/>
          <w:szCs w:val="24"/>
        </w:rPr>
      </w:pPr>
      <w:r>
        <w:rPr>
          <w:sz w:val="24"/>
          <w:szCs w:val="24"/>
        </w:rPr>
        <w:t xml:space="preserve">от «18» февраля 2021 года № 185  </w:t>
      </w:r>
    </w:p>
    <w:p>
      <w:pPr>
        <w:pStyle w:val="Normal"/>
        <w:ind w:left="9360" w:hanging="0"/>
        <w:rPr>
          <w:sz w:val="24"/>
          <w:szCs w:val="24"/>
        </w:rPr>
      </w:pPr>
      <w:r>
        <w:rPr>
          <w:sz w:val="24"/>
          <w:szCs w:val="24"/>
        </w:rPr>
        <w:t>«Об условиях приватизации объектов муниципальной собственности</w:t>
      </w:r>
    </w:p>
    <w:p>
      <w:pPr>
        <w:pStyle w:val="Normal"/>
        <w:ind w:left="9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городского округа «Котлас»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57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7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словия приватизации объектов муниципальной собственности городского округа «Котлас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3543"/>
        <w:gridCol w:w="2127"/>
        <w:gridCol w:w="1984"/>
        <w:gridCol w:w="1559"/>
        <w:gridCol w:w="1668"/>
        <w:gridCol w:w="1669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и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пособ приватиз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цена продаж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 учетом НДС)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док оплат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задатка, руб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.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роходная будка с земельным участко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/>
              <w:t xml:space="preserve">Местонахождение объекта: </w:t>
            </w:r>
            <w:r>
              <w:rPr>
                <w:color w:val="000000"/>
              </w:rPr>
              <w:t>Архангельская область,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ой округ «Котлас», рабочий поселок Вычегодский,</w:t>
            </w:r>
          </w:p>
          <w:p>
            <w:pPr>
              <w:pStyle w:val="TextBody"/>
              <w:spacing w:before="0" w:after="0"/>
              <w:ind w:left="33" w:hanging="0"/>
              <w:jc w:val="center"/>
              <w:rPr/>
            </w:pPr>
            <w:r>
              <w:rPr>
                <w:color w:val="000000"/>
              </w:rPr>
              <w:t>ул. Энгельса, д. 2</w:t>
            </w:r>
            <w:r>
              <w:rPr/>
              <w:t>,</w:t>
            </w:r>
          </w:p>
          <w:p>
            <w:pPr>
              <w:pStyle w:val="TextBody"/>
              <w:spacing w:before="0" w:after="0"/>
              <w:ind w:left="33" w:hanging="0"/>
              <w:jc w:val="center"/>
              <w:rPr/>
            </w:pPr>
            <w:r>
              <w:rPr/>
              <w:t>общая площадь 16,0 кв.м.,</w:t>
            </w:r>
          </w:p>
          <w:p>
            <w:pPr>
              <w:pStyle w:val="TextBody"/>
              <w:spacing w:before="0" w:after="0"/>
              <w:ind w:left="33" w:hanging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ind w:left="33" w:hanging="0"/>
              <w:jc w:val="center"/>
              <w:rPr>
                <w:b/>
                <w:b/>
              </w:rPr>
            </w:pPr>
            <w:r>
              <w:rPr/>
              <w:t>29:07:000000:3823, площадь земельного участка 3598 кв.м. кадастровый номер 29:07:130402:2957, здание одноэтажное, кирпичное, год ввода в эксплуатацию - 19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ый аукцион в электронной форме в рамках  Федерального закона от 21.12.2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78-Ф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приватизации государственного и муниципального имуществ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 4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оизводится в течение 30 дней с даты подписания договора купли-продажи муниципального имущест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88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20,0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Здание лесопильного цеха с земельным участком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/>
              <w:t xml:space="preserve">Местонахождение объекта: </w:t>
            </w:r>
            <w:r>
              <w:rPr>
                <w:color w:val="000000"/>
              </w:rPr>
              <w:t>Архангельская область,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 Котлас, рп. Вычегодский,</w:t>
            </w:r>
          </w:p>
          <w:p>
            <w:pPr>
              <w:pStyle w:val="TextBody"/>
              <w:spacing w:before="0" w:after="0"/>
              <w:ind w:left="33" w:hanging="0"/>
              <w:jc w:val="center"/>
              <w:rPr/>
            </w:pPr>
            <w:r>
              <w:rPr>
                <w:color w:val="000000"/>
              </w:rPr>
              <w:t xml:space="preserve">ул. Энгельса, д. 2, корп. 1, общая площадь здания 733,1 кв.м., </w:t>
            </w: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29:07:000000:3514, площадь земельного участка 7239 кв.м. кадастровый номер 29:07:130402:2956, здание одноэтажное, кирпичное, год ввода в эксплуатацию - 197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ый аукцион в электронной форме в рамках  Федерального закона от 21.12.2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78-Ф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О приватизации государственного и муниципального имуще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13 2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лата производится в течение 30 дней с даты подписания договора купли-продажи муниципального имущест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 64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 660,00</w:t>
            </w:r>
          </w:p>
        </w:tc>
      </w:tr>
      <w:tr>
        <w:trPr>
          <w:trHeight w:val="325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Материальный склад с земельным участком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/>
              <w:t xml:space="preserve">Местонахождение объекта: </w:t>
            </w:r>
            <w:r>
              <w:rPr>
                <w:color w:val="000000"/>
              </w:rPr>
              <w:t>Архангельская область,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ой округ «Котлас»,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>
                <w:color w:val="000000"/>
              </w:rPr>
              <w:t>р.п.  Вычегодский,</w:t>
            </w:r>
          </w:p>
          <w:p>
            <w:pPr>
              <w:pStyle w:val="TextBody"/>
              <w:spacing w:before="0" w:after="0"/>
              <w:ind w:left="33" w:hanging="0"/>
              <w:jc w:val="center"/>
              <w:rPr/>
            </w:pPr>
            <w:r>
              <w:rPr>
                <w:color w:val="000000"/>
              </w:rPr>
              <w:t xml:space="preserve">ул. Энгельса, д. 2, корп. 2, общая площадь здания 402,5 кв.м., </w:t>
            </w: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/>
              <w:t>29:07:000000:946, площадь земельного участка 4573 кв.м. кадастровый номер 29:07:130402:2954, здание одноэтажное, кирпичное, год ввода в эксплуатацию - 197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 6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32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330,00</w:t>
            </w:r>
          </w:p>
        </w:tc>
      </w:tr>
      <w:tr>
        <w:trPr>
          <w:trHeight w:val="325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Здание производственного корпуса с земельным участк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/>
              <w:t xml:space="preserve">Местонахождение объекта: </w:t>
            </w:r>
            <w:r>
              <w:rPr>
                <w:color w:val="000000"/>
              </w:rPr>
              <w:t>Архангельская область,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>
                <w:color w:val="000000"/>
              </w:rPr>
              <w:t xml:space="preserve">городской округ «Котлас», 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>
                <w:color w:val="000000"/>
              </w:rPr>
              <w:t>г. Котлас, р.п.  Вычегодский,</w:t>
            </w:r>
          </w:p>
          <w:p>
            <w:pPr>
              <w:pStyle w:val="TextBody"/>
              <w:spacing w:before="0" w:after="0"/>
              <w:ind w:left="33" w:hanging="0"/>
              <w:jc w:val="center"/>
              <w:rPr/>
            </w:pPr>
            <w:r>
              <w:rPr>
                <w:color w:val="000000"/>
              </w:rPr>
              <w:t xml:space="preserve">ул. Энгельса, д. 2, корп. 3, общая площадь здания 1732,9 кв.м., </w:t>
            </w: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/>
              <w:t>29:07:000000:641, площадь земельного участка 8265 кв.м. кадастровый номер 29:07:130402:2958, здание двухэтажное, кирпичное, год ввода в эксплуатацию - 197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ый аукцион в электронной форме в рамках  Федерального закона от 21.12.2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78-Ф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О приватизации государственного и муниципального имуще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1 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оизводится в течение 30 дней с даты подписания договора купли-продажи муниципального имущест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 20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050,00</w:t>
            </w:r>
          </w:p>
        </w:tc>
      </w:tr>
      <w:tr>
        <w:trPr>
          <w:trHeight w:val="325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Гараж стройдвора с земельным участк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/>
              <w:t xml:space="preserve">Местонахождение объекта: </w:t>
            </w:r>
            <w:r>
              <w:rPr>
                <w:color w:val="000000"/>
              </w:rPr>
              <w:t>Архангельская область,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ой округ «Котлас»,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>
                <w:color w:val="000000"/>
              </w:rPr>
              <w:t>г. Котлас, р.п.  Вычегодский,</w:t>
            </w:r>
          </w:p>
          <w:p>
            <w:pPr>
              <w:pStyle w:val="TextBody"/>
              <w:spacing w:before="0" w:after="0"/>
              <w:ind w:left="33" w:hanging="0"/>
              <w:jc w:val="center"/>
              <w:rPr/>
            </w:pPr>
            <w:r>
              <w:rPr>
                <w:color w:val="000000"/>
              </w:rPr>
              <w:t xml:space="preserve">ул. Энгельса, д. 2, корп. 4, общая площадь здания 837,2 кв.м., </w:t>
            </w: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/>
              <w:t>29:07:000000:3515, площадь земельного участка 8552 кв.м. кадастровый номер 29:07:130402:2955, здание одноэтажное, кирпичное, год ввода в эксплуатацию – 196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2 0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 40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600,00</w:t>
            </w:r>
          </w:p>
        </w:tc>
      </w:tr>
      <w:tr>
        <w:trPr>
          <w:trHeight w:val="325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ежилое здание с земельным участк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/>
              <w:t xml:space="preserve">Местонахождение объекта: </w:t>
            </w:r>
            <w:r>
              <w:rPr>
                <w:color w:val="000000"/>
              </w:rPr>
              <w:t>Архангельская область,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ой округ «Котлас»,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>
                <w:color w:val="000000"/>
              </w:rPr>
              <w:t>р.п.  Вычегодский,</w:t>
            </w:r>
          </w:p>
          <w:p>
            <w:pPr>
              <w:pStyle w:val="TextBody"/>
              <w:spacing w:before="0" w:after="0"/>
              <w:ind w:left="33" w:hanging="0"/>
              <w:jc w:val="center"/>
              <w:rPr/>
            </w:pPr>
            <w:r>
              <w:rPr>
                <w:color w:val="000000"/>
              </w:rPr>
              <w:t xml:space="preserve">ул. Энгельса, д. 2, корп. № 5, общая площадь здания 673,7 кв.м., </w:t>
            </w: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/>
              <w:t>29:07:130402:1915, площадь земельного участка 3491 кв.м. кадастровый номер 29:07:130402:2959, здание одноэтажное, кирпичное, год ввода в эксплуатацию – 198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ый аукцион в электронной форме в рамках  Федерального закона от 21.12.2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78-Ф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О приватизации государственного и муниципального имуще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7 8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оизводится в течение 30 дней с даты подписания договора купли-продажи муниципального имущест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 56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890,00</w:t>
            </w:r>
          </w:p>
        </w:tc>
      </w:tr>
      <w:tr>
        <w:trPr>
          <w:trHeight w:val="325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ежилое здание с земельным участк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/>
              <w:t xml:space="preserve">Местонахождение объекта: </w:t>
            </w:r>
            <w:r>
              <w:rPr>
                <w:color w:val="000000"/>
              </w:rPr>
              <w:t>Архангельская область,</w:t>
            </w:r>
          </w:p>
          <w:p>
            <w:pPr>
              <w:pStyle w:val="TextBody"/>
              <w:spacing w:before="0" w:after="0"/>
              <w:ind w:left="33" w:hanging="0"/>
              <w:jc w:val="center"/>
              <w:rPr/>
            </w:pPr>
            <w:r>
              <w:rPr>
                <w:color w:val="000000"/>
              </w:rPr>
              <w:t xml:space="preserve">Котласский район, г. Котлас, ул. Малодвинская, д. 23, общая площадь здания 808,2 кв.м., </w:t>
            </w: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/>
              <w:t>29:24:050201:159, площадь земельного участка 10962 кв.м. кадастровый номер 29:24:050201:94, здание одноэтажное, кирпичное, год ввода в эксплуатацию – 197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7 2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 44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860,00</w:t>
            </w:r>
          </w:p>
        </w:tc>
      </w:tr>
      <w:tr>
        <w:trPr>
          <w:trHeight w:val="325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Древесина кругл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/>
              <w:t xml:space="preserve">Местонахождение объекта: Архангельская область, 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/>
              <w:t>г. Котлас, ул. С-Щедрина, д. 1, площадка ответственного хранения ООО «КЕДР», объем 110 куб.м., порода - ел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ый аукцион в электронной форме в рамках  Федерального закона от 21.12.2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78-Ф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О приватизации государственного и муниципального имуще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 6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оизводится в течение 30 дней с даты подписания договора купли-продажи муниципального имущест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72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80,00</w:t>
            </w:r>
          </w:p>
        </w:tc>
      </w:tr>
      <w:tr>
        <w:trPr>
          <w:trHeight w:val="325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Склад ароч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/>
              <w:t xml:space="preserve">Местонахождение объекта: Архангельская область, городской округ «Котлас», 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/>
              <w:t xml:space="preserve">р.п. Вычегодский, 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/>
              <w:t>ул. Энгельса, земельный участок 2, кадастровый номер 29:07:130402:2957, площадь склада – 480,0 кв.м., каркасный, покрытие – металлическое, размер 30 м. х 16 м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 6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52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80,00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985" w:right="851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21">
    <w:name w:val="Знак Знак2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22">
    <w:name w:val="Основной текст (2)_"/>
    <w:qFormat/>
    <w:rPr>
      <w:b/>
      <w:bCs/>
      <w:sz w:val="23"/>
      <w:szCs w:val="23"/>
      <w:shd w:fill="FFFFFF" w:val="clear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b/>
      <w:bCs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0:58:00Z</dcterms:created>
  <dc:creator>kui6</dc:creator>
  <dc:description/>
  <cp:keywords/>
  <dc:language>en-US</dc:language>
  <cp:lastModifiedBy>Бардачева Ольга</cp:lastModifiedBy>
  <cp:lastPrinted>2021-02-19T14:10:00Z</cp:lastPrinted>
  <dcterms:modified xsi:type="dcterms:W3CDTF">2021-02-19T11:12:00Z</dcterms:modified>
  <cp:revision>4</cp:revision>
  <dc:subject/>
  <dc:title>Финансово-экономическое обоснование</dc:title>
</cp:coreProperties>
</file>