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2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б увековечении памяти Пузырева М.Д.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Положением об установке на территории городского округа Архангельской области «Котлас» памятников, памятных знаков, мемориальных досок, стел, других мемориальных сооружений и объектов, увековечивающих память, утверждённым решением Собрания депутатов МО «Котлас» от 18.06.2015 № 118-н («Двинская Правда» от 25.06.2015, № 69), в редакции решения Собрания депутатов городского округа «Котлас» № 128-н от 14.12.2020 («Новый Котлас» от 23.12.2020 № 96 (365)), учитывая протокол заседания комиссии по наградам городского округа Архангельской области «Котлас» при Главе городского округа «Котлас» от 10.11.2020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7" w:leader="none"/>
        </w:tabs>
        <w:ind w:left="0" w:firstLine="851"/>
        <w:rPr/>
      </w:pPr>
      <w:r>
        <w:rPr>
          <w:sz w:val="24"/>
          <w:szCs w:val="24"/>
        </w:rPr>
        <w:t>Увековечить память Пузырева Михаила Дмитриевича, члена Союза писателей России</w:t>
      </w:r>
      <w:r>
        <w:rPr>
          <w:color w:val="FF0000"/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07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амятный знак Пузыреву М.Д. на фасаде здания (адрес: г.Котлас, рп. Вычегодский, ул. Матросова, д. 13)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7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нять к сведению, что расходы, связанные с проектированием, изготовлением, установкой, содержанием, ремонтом и реставрацией памятного знака берёт на себя инициативная группа. Текст, располагаемый на памятном знаке, согласован.</w:t>
      </w:r>
    </w:p>
    <w:p>
      <w:pPr>
        <w:pStyle w:val="Normal"/>
        <w:keepNext w:val="true"/>
        <w:keepLines/>
        <w:tabs>
          <w:tab w:val="clear" w:pos="708"/>
          <w:tab w:val="left" w:pos="907" w:leader="none"/>
        </w:tabs>
        <w:suppressAutoHyphens w:val="true"/>
        <w:ind w:right="23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А.Ю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1:00Z</dcterms:created>
  <dc:creator>dep8</dc:creator>
  <dc:description/>
  <cp:keywords/>
  <dc:language>en-US</dc:language>
  <cp:lastModifiedBy>Бардачева Ольга</cp:lastModifiedBy>
  <cp:lastPrinted>2021-03-16T09:41:00Z</cp:lastPrinted>
  <dcterms:modified xsi:type="dcterms:W3CDTF">2021-04-09T08:32:00Z</dcterms:modified>
  <cp:revision>3</cp:revision>
  <dc:subject/>
  <dc:title> </dc:title>
</cp:coreProperties>
</file>