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я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08» апре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54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Собрания депутатов МО «Котлас» «О порядке и условиях предоставления депутатам Собрания депутатов МО «Котлас», выборным должностным лицам местного самоуправления МО «Котлас» отдельных гарантий осуществления их полномочий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2"/>
        <w:keepNext w:val="true"/>
        <w:keepLines/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Внести в решение Собрания депутатов МО «Котлас» № 67-141-р от 05.11.2009 «О порядке и условиях предоставления депутатам Собрания депутатов МО «Котлас», выборным должностным лицам местного самоуправления МО «Котлас» отдельных гарантий осуществления их полномочий» (в ред. от 03.12.2009 № 76-160-р «Двинская правда» от 11.12.2009 № 233-234 (16090-91)) следующие изменения: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1.</w:t>
        <w:tab/>
        <w:t>Наименование решения изложить в следующей редакции: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отдельных гарантий осуществления их полномочий»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2.</w:t>
        <w:tab/>
        <w:t>В статье 1 решения слова «МО», «муниципального образования» заменить словами «городской округ» в соответствующих падежах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3.         Пункт 5 статьи 1 изложить в следующей редакции: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>«5) Порядок и условия освобождения от работы и выплаты вознаграждения за время осуществления полномочий депутатам, осуществляющим свои полномочия на непостоянной основе.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 xml:space="preserve">5.1. Депутат городского округа «Котлас», осуществляющий свои полномочия на непостоянной основе (далее в настоящем пункте - депутат), если он работает по трудовому договору (служебному контракту), на основании официальных уведомлений Собрания депутатов освобождается работодателем (представителем нанимателя) от работы на 6 рабочих дней в месяц с сохранением за ним места работы (должности) на время участия в заседаниях Собрания депутатов, депутатских слушаниях, заседаниях комиссий и рабочих групп Собрания депутатов, заседаниях депутатских объединений Собрания депутатов (далее – мероприятия). 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/>
        <w:t>Официальные уведомления оформляются на официальном бланке Собрания депутатов по форме согласно приложению к настоящему решению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5.2. В случае необходимости исполнения поручений Собрания депутатов, депутаты подают в Собрание депутатов личные заявления об оформлении официальных уведомлений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В личном заявлении депутата об оформлении официального уведомления указываются:</w:t>
      </w:r>
    </w:p>
    <w:p>
      <w:pPr>
        <w:pStyle w:val="Normal"/>
        <w:keepNext w:val="true"/>
        <w:keepLines/>
        <w:suppressAutoHyphens w:val="true"/>
        <w:ind w:firstLine="426"/>
        <w:jc w:val="both"/>
        <w:rPr/>
      </w:pPr>
      <w:r>
        <w:rPr/>
        <w:t>̶</w:t>
      </w:r>
      <w:r>
        <w:rPr/>
        <w:tab/>
        <w:t xml:space="preserve">фамилия, имя и отчество депутата; </w:t>
      </w:r>
    </w:p>
    <w:p>
      <w:pPr>
        <w:pStyle w:val="Normal"/>
        <w:keepNext w:val="true"/>
        <w:keepLines/>
        <w:suppressAutoHyphens w:val="true"/>
        <w:ind w:firstLine="426"/>
        <w:jc w:val="both"/>
        <w:rPr/>
      </w:pPr>
      <w:r>
        <w:rPr/>
        <w:t>̶</w:t>
      </w:r>
      <w:r>
        <w:rPr/>
        <w:tab/>
        <w:t xml:space="preserve">мероприятия, для участия в которых необходимо освобождение от работы; </w:t>
      </w:r>
    </w:p>
    <w:p>
      <w:pPr>
        <w:pStyle w:val="Normal"/>
        <w:keepNext w:val="true"/>
        <w:keepLines/>
        <w:suppressAutoHyphens w:val="true"/>
        <w:ind w:firstLine="426"/>
        <w:jc w:val="both"/>
        <w:rPr/>
      </w:pPr>
      <w:r>
        <w:rPr/>
        <w:t>̶</w:t>
      </w:r>
      <w:r>
        <w:rPr/>
        <w:tab/>
        <w:t>даты проведения мероприятий, для участия в которых необходимо освобождение от работы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 xml:space="preserve">5.3. Официальные уведомления должны быть предъявлены депутатом работодателю (представителю нанимателя) не позднее чем за пять календарных дней до дня заседания Собрания депутатов, депутатских слушаний, заседания комиссий и рабочих групп Собрания депутатов, заседаниях депутатских объединений Собрания депутатов, дня исполнения поручений Собрания депутатов. 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Дни, в течение которых депутат может реализовать гарантию, связанную с освобождением от работы, не использованные в текущем месяце, на следующие месяцы не переносятся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5.4. Депутату, осуществляющему свои полномочия на непостоянной основе, в случае, если он работает по трудовому договору (служебному контракту), Собранием депутатов выплачивается вознаграждение за время осуществления полномочий (участия в вышеперечисленных мероприятиях) в размере среднего заработка по месту его работы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 xml:space="preserve">Срок осуществления полномочий депутата удостоверяется справкой–подтверждением, которая подписывается Председателем Собрания депутатов и должна содержать дату и время выполнения депутатом своих полномочий. 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В период исполнения полномочий депутата включается время осуществления полномочий, а также период на проезд от места жительства к месту исполнения депутатом своих полномочий и обратно. Данный документ предъявляется работодателю (представителю нанимателя)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5.5.  Основанием для выплаты вознаграждения за период осуществления своих полномочий является следующий пакет документов: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- надлежаще заверенная копия приказа работодателя (представителя нанимателя) об освобождении депутата на основании официального уведомления;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-   справка о размере среднего заработка с места работы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 xml:space="preserve"> </w:t>
      </w:r>
      <w:r>
        <w:rPr/>
        <w:t>Депутат несет ответственность за своевременное предоставление документов достоверность изложенных в них сведений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autoSpaceDE w:val="false"/>
        <w:ind w:firstLine="540"/>
        <w:jc w:val="both"/>
        <w:rPr/>
      </w:pPr>
      <w:r>
        <w:rPr>
          <w:b/>
        </w:rPr>
        <w:t xml:space="preserve">Статья 2 </w:t>
      </w:r>
    </w:p>
    <w:p>
      <w:pPr>
        <w:pStyle w:val="Normal"/>
        <w:keepNext w:val="true"/>
        <w:keepLines/>
        <w:autoSpaceDE w:val="false"/>
        <w:ind w:firstLine="540"/>
        <w:jc w:val="both"/>
        <w:rPr/>
      </w:pPr>
      <w:r>
        <w:rPr/>
        <w:t>Настоящее решение вступает в силу со дня его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keepLines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autoSpaceDE w:val="false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keepLines/>
        <w:autoSpaceDE w:val="false"/>
        <w:jc w:val="both"/>
        <w:rPr/>
      </w:pPr>
      <w:r>
        <w:rPr/>
        <w:t xml:space="preserve">городского округа «Котлас»                                                                            А.Ю.Степанов </w:t>
      </w:r>
    </w:p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keepLines/>
        <w:autoSpaceDE w:val="false"/>
        <w:jc w:val="both"/>
        <w:rPr/>
      </w:pPr>
      <w:r>
        <w:rPr/>
        <w:t xml:space="preserve">И.о. Главы городского </w:t>
      </w:r>
    </w:p>
    <w:p>
      <w:pPr>
        <w:pStyle w:val="Normal"/>
        <w:keepLines/>
        <w:autoSpaceDE w:val="false"/>
        <w:jc w:val="both"/>
        <w:rPr/>
      </w:pPr>
      <w:r>
        <w:rPr/>
        <w:t>округа «Котлас»                                                                                                    А.А. Бурбах</w:t>
      </w:r>
    </w:p>
    <w:p>
      <w:pPr>
        <w:pStyle w:val="Normal"/>
        <w:shd w:fill="FFFFFF" w:val="clear"/>
        <w:ind w:left="567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  <w:t>Приложение к решению</w:t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  <w:t xml:space="preserve">Собрания депутатов                                                             </w:t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  <w:t xml:space="preserve">городского округа «Котлас»        </w:t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bCs/>
        </w:rPr>
        <w:t>от «08» апреля 2021 г.</w:t>
      </w:r>
      <w:r>
        <w:rPr>
          <w:color w:val="000000"/>
        </w:rPr>
        <w:t>№ 154-н</w:t>
      </w:r>
    </w:p>
    <w:p>
      <w:pPr>
        <w:pStyle w:val="Normal"/>
        <w:shd w:fill="FFFFFF" w:val="clear"/>
        <w:ind w:left="567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4"/>
        <w:ind w:left="4121" w:right="-8" w:firstLine="135"/>
        <w:jc w:val="center"/>
        <w:rPr/>
      </w:pPr>
      <w:r>
        <w:rPr/>
        <w:t xml:space="preserve">                                       </w:t>
      </w:r>
      <w:r>
        <w:rPr/>
        <w:t>форма уведомления</w:t>
      </w:r>
    </w:p>
    <w:tbl>
      <w:tblPr>
        <w:tblW w:w="9247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6201"/>
      </w:tblGrid>
      <w:tr>
        <w:trPr>
          <w:trHeight w:val="24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 w:before="0" w:after="302"/>
              <w:ind w:right="29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3" w:before="0" w:after="302"/>
              <w:ind w:right="29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223" w:before="0" w:after="302"/>
              <w:ind w:right="29" w:hanging="0"/>
              <w:jc w:val="center"/>
              <w:rPr/>
            </w:pPr>
            <w:r>
              <w:rPr/>
              <w:t>Наименование работодателя</w:t>
            </w:r>
          </w:p>
          <w:p>
            <w:pPr>
              <w:pStyle w:val="Normal"/>
              <w:spacing w:lineRule="auto" w:line="223" w:before="0" w:after="302"/>
              <w:ind w:right="29" w:hanging="0"/>
              <w:jc w:val="center"/>
              <w:rPr/>
            </w:pPr>
            <w:r>
              <w:rPr/>
              <w:t xml:space="preserve"> </w:t>
            </w:r>
            <w:r>
              <w:rPr/>
              <w:t>(представителя нанимателя)</w:t>
            </w:r>
          </w:p>
          <w:p>
            <w:pPr>
              <w:pStyle w:val="Normal"/>
              <w:spacing w:lineRule="auto" w:line="223" w:before="0" w:after="302"/>
              <w:ind w:right="29" w:hanging="0"/>
              <w:jc w:val="center"/>
              <w:rPr>
                <w:sz w:val="30"/>
              </w:rPr>
            </w:pPr>
            <w:r>
              <w:rPr/>
              <w:t>Адрес</w:t>
            </w:r>
          </w:p>
        </w:tc>
      </w:tr>
    </w:tbl>
    <w:p>
      <w:pPr>
        <w:pStyle w:val="Normal"/>
        <w:spacing w:lineRule="auto" w:line="223" w:before="0" w:after="302"/>
        <w:ind w:left="39" w:right="29" w:hanging="1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23" w:before="0" w:after="302"/>
        <w:ind w:left="39" w:right="29" w:hanging="10"/>
        <w:jc w:val="center"/>
        <w:rPr>
          <w:b/>
          <w:b/>
        </w:rPr>
      </w:pPr>
      <w:r>
        <w:rPr>
          <w:b/>
          <w:sz w:val="30"/>
        </w:rPr>
        <w:t>ОФИЦИАЛЬНОЕ УВЕДОМЛЕНИЕ</w:t>
      </w:r>
    </w:p>
    <w:p>
      <w:pPr>
        <w:pStyle w:val="Normal"/>
        <w:ind w:right="35" w:firstLine="709"/>
        <w:jc w:val="both"/>
        <w:rPr/>
      </w:pPr>
      <w:r>
        <w:rPr/>
        <w:t>Настоящим Собрание депутатов городского округа «Котлас» официально уведомляет</w:t>
      </w:r>
    </w:p>
    <w:p>
      <w:pPr>
        <w:pStyle w:val="Normal"/>
        <w:spacing w:lineRule="auto" w:line="254" w:before="0" w:after="36"/>
        <w:ind w:left="14" w:hanging="0"/>
        <w:rPr/>
      </w:pPr>
      <w:r>
        <w:rPr/>
        <mc:AlternateContent>
          <mc:Choice Requires="wpg">
            <w:drawing>
              <wp:inline distT="0" distB="0" distL="0" distR="0">
                <wp:extent cx="5883275" cy="4445"/>
                <wp:effectExtent l="0" t="0" r="0" b="0"/>
                <wp:docPr id="2" name="Group 374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4320"/>
                          <a:chOff x="0" y="0"/>
                          <a:chExt cx="588312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83120" cy="4320"/>
                          </a:xfrm>
                          <a:prstGeom prst="pi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466" style="position:absolute;margin-left:0pt;margin-top:0pt;width:463.25pt;height:0.35pt" coordorigin="0,0" coordsize="9265,7">
                <v:rect id="shape_0" ID="Shape 37465" coordsize="5883150,4573" path="l0,2287l5883150,2287" stroked="t" o:allowincell="f" style="position:absolute;left:0;top:0;width:9264;height:6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52" w:before="0" w:after="248"/>
        <w:ind w:left="10" w:right="22" w:hanging="1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работодателя (представителя нанимателя)</w:t>
      </w:r>
    </w:p>
    <w:p>
      <w:pPr>
        <w:pStyle w:val="Normal"/>
        <w:ind w:left="35" w:right="35" w:hanging="7"/>
        <w:rPr/>
      </w:pPr>
      <w:r>
        <w:rPr/>
        <w:t>о необходимости освободить от работы с сохранением места работы (должности)</w:t>
      </w:r>
    </w:p>
    <w:p>
      <w:pPr>
        <w:pStyle w:val="Normal"/>
        <w:ind w:left="35" w:right="35" w:hanging="7"/>
        <w:rPr/>
      </w:pPr>
      <w:r>
        <w:rPr/>
      </w:r>
    </w:p>
    <w:p>
      <w:pPr>
        <w:pStyle w:val="Normal"/>
        <w:spacing w:lineRule="auto" w:line="254" w:before="0" w:after="35"/>
        <w:ind w:left="7" w:hanging="0"/>
        <w:rPr/>
      </w:pPr>
      <w:r>
        <w:rPr/>
        <mc:AlternateContent>
          <mc:Choice Requires="wpg">
            <w:drawing>
              <wp:inline distT="0" distB="0" distL="0" distR="0">
                <wp:extent cx="5883275" cy="4445"/>
                <wp:effectExtent l="0" t="0" r="0" b="0"/>
                <wp:docPr id="3" name="Group 37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4320"/>
                          <a:chOff x="0" y="0"/>
                          <a:chExt cx="588312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83120" cy="4320"/>
                          </a:xfrm>
                          <a:prstGeom prst="pi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468" style="position:absolute;margin-left:0pt;margin-top:0pt;width:463.25pt;height:0.35pt" coordorigin="0,0" coordsize="9265,7">
                <v:rect id="shape_0" ID="Shape 37467" coordsize="5883150,4573" path="l0,2287l5883150,2287" stroked="t" o:allowincell="f" style="position:absolute;left:0;top:0;width:9264;height:6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52"/>
        <w:ind w:left="11" w:right="28" w:hanging="11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депутата)</w:t>
      </w:r>
    </w:p>
    <w:p>
      <w:pPr>
        <w:pStyle w:val="Normal"/>
        <w:ind w:left="28" w:right="35" w:hanging="0"/>
        <w:rPr/>
      </w:pPr>
      <w:r>
        <w:rPr/>
        <w:t>для участия в:</w:t>
      </w:r>
    </w:p>
    <w:p>
      <w:pPr>
        <w:pStyle w:val="Normal"/>
        <w:ind w:left="28" w:right="35" w:hanging="0"/>
        <w:rPr/>
      </w:pPr>
      <w:r>
        <w:rPr/>
      </w:r>
    </w:p>
    <w:p>
      <w:pPr>
        <w:pStyle w:val="Normal"/>
        <w:spacing w:lineRule="auto" w:line="254" w:before="0" w:after="29"/>
        <w:ind w:left="7" w:hanging="0"/>
        <w:rPr/>
      </w:pPr>
      <w:r>
        <w:rPr/>
        <mc:AlternateContent>
          <mc:Choice Requires="wpg">
            <w:drawing>
              <wp:inline distT="0" distB="0" distL="0" distR="0">
                <wp:extent cx="5878830" cy="4445"/>
                <wp:effectExtent l="0" t="0" r="0" b="0"/>
                <wp:docPr id="4" name="Group 374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0" cy="4320"/>
                          <a:chOff x="0" y="0"/>
                          <a:chExt cx="587880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8800" cy="4320"/>
                          </a:xfrm>
                          <a:prstGeom prst="pi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470" style="position:absolute;margin-left:0pt;margin-top:0pt;width:462.9pt;height:0.35pt" coordorigin="0,0" coordsize="9258,7">
                <v:rect id="shape_0" ID="Shape 37469" coordsize="5878576,4575" path="l0,2287l5878576,2287" stroked="t" o:allowincell="f" style="position:absolute;left:0;top:0;width:9257;height:6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52"/>
        <w:ind w:left="11" w:right="34" w:hanging="11"/>
        <w:jc w:val="center"/>
        <w:rPr>
          <w:sz w:val="20"/>
          <w:szCs w:val="20"/>
        </w:rPr>
      </w:pPr>
      <w:r>
        <w:rPr>
          <w:sz w:val="20"/>
          <w:szCs w:val="20"/>
        </w:rPr>
        <w:t>(цель освобождения от работы)</w:t>
      </w:r>
    </w:p>
    <w:p>
      <w:pPr>
        <w:pStyle w:val="Normal"/>
        <w:spacing w:lineRule="auto" w:line="254" w:before="0" w:after="29"/>
        <w:ind w:left="7" w:hanging="0"/>
        <w:rPr/>
      </w:pPr>
      <w:r>
        <w:rPr/>
        <w:t xml:space="preserve">на следующий срок: </w:t>
      </w:r>
    </w:p>
    <w:p>
      <w:pPr>
        <w:pStyle w:val="Normal"/>
        <w:spacing w:lineRule="auto" w:line="254" w:before="0" w:after="29"/>
        <w:ind w:lef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29"/>
        <w:ind w:left="7" w:hanging="0"/>
        <w:rPr/>
      </w:pPr>
      <w:r>
        <w:rPr/>
        <mc:AlternateContent>
          <mc:Choice Requires="wpg">
            <w:drawing>
              <wp:inline distT="0" distB="0" distL="0" distR="0">
                <wp:extent cx="5878830" cy="4445"/>
                <wp:effectExtent l="0" t="0" r="0" b="0"/>
                <wp:docPr id="5" name="Group 374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0" cy="4320"/>
                          <a:chOff x="0" y="0"/>
                          <a:chExt cx="587880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8800" cy="4320"/>
                          </a:xfrm>
                          <a:prstGeom prst="pi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470" style="position:absolute;margin-left:0pt;margin-top:0pt;width:462.9pt;height:0.35pt" coordorigin="0,0" coordsize="9258,7">
                <v:rect id="shape_0" ID="Shape 37469" coordsize="5878576,4575" path="l0,2287l5878576,2287" stroked="t" o:allowincell="f" style="position:absolute;left:0;top:0;width:9257;height:6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52" w:before="0" w:after="279"/>
        <w:ind w:left="10" w:hanging="10"/>
        <w:jc w:val="center"/>
        <w:rPr/>
      </w:pPr>
      <w:r>
        <w:rPr>
          <w:sz w:val="20"/>
          <w:szCs w:val="20"/>
        </w:rPr>
        <w:t>(указываются конкретные даты, в течение которых депутат должен быть освобожден от работы)</w:t>
      </w:r>
    </w:p>
    <w:p>
      <w:pPr>
        <w:pStyle w:val="Normal"/>
        <w:ind w:right="35" w:firstLine="709"/>
        <w:jc w:val="both"/>
        <w:rPr/>
      </w:pPr>
      <w:r>
        <w:rPr/>
        <w:t>Основание: статья 170 Трудового кодекса Российской Федерации, часть 5 статьи 40 Федерального закона от 6 октября 2003 года № 131-ФЗ «Об общих принципах организации местного самоуправления в Российской Федерации», пункт 9 статьи 6 областного закона от 24 июня 2009 года № 37-4-03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.</w:t>
      </w:r>
    </w:p>
    <w:p>
      <w:pPr>
        <w:pStyle w:val="Normal"/>
        <w:ind w:right="35" w:firstLine="709"/>
        <w:jc w:val="both"/>
        <w:rPr/>
      </w:pPr>
      <w:r>
        <w:rPr/>
      </w:r>
    </w:p>
    <w:p>
      <w:pPr>
        <w:pStyle w:val="Normal"/>
        <w:ind w:right="35" w:firstLine="709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брания депутатов 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городского округа «Котлас»                          </w:t>
      </w:r>
      <w:r>
        <w:rPr>
          <w:i/>
          <w:sz w:val="26"/>
          <w:szCs w:val="26"/>
        </w:rPr>
        <w:t xml:space="preserve">Подпись                </w:t>
      </w:r>
      <w:r>
        <w:rPr>
          <w:b/>
          <w:sz w:val="26"/>
          <w:szCs w:val="26"/>
        </w:rPr>
        <w:t>И.О. Фамилия</w:t>
      </w:r>
    </w:p>
    <w:p>
      <w:pPr>
        <w:pStyle w:val="Normal"/>
        <w:spacing w:lineRule="auto" w:line="254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426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18:00Z</dcterms:created>
  <dc:creator>dep8</dc:creator>
  <dc:description/>
  <cp:keywords/>
  <dc:language>en-US</dc:language>
  <cp:lastModifiedBy>Бардачева Ольга</cp:lastModifiedBy>
  <cp:lastPrinted>2021-01-18T11:30:00Z</cp:lastPrinted>
  <dcterms:modified xsi:type="dcterms:W3CDTF">2021-04-09T07:23:00Z</dcterms:modified>
  <cp:revision>3</cp:revision>
  <dc:subject/>
  <dc:title> </dc:title>
</cp:coreProperties>
</file>