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Правила благоустройства территории муниципального образования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>
          <w:rFonts w:eastAsia="Calibri"/>
          <w:lang w:eastAsia="en-US"/>
        </w:rPr>
        <w:t xml:space="preserve">В соответствии с пунктом 25 части 1 статьи 16 Федерального закона                 от 06.10.2003 № 131-ФЗ «Об общих принципах организации местного самоуправления в Российской Федерации», пунктом 25 части 1 статьи 5 Устава городского округа «Котлас»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ind w:firstLine="900"/>
        <w:jc w:val="both"/>
        <w:rPr/>
      </w:pPr>
      <w:r>
        <w:rPr/>
        <w:t xml:space="preserve">1. Внести в Правила благоустройства территории муниципального образования «Котлас», утвержденные решением Собрания депутатов МО «Котлас» </w:t>
      </w:r>
      <w:bookmarkStart w:id="0" w:name="_Hlk59608091"/>
      <w:r>
        <w:rPr/>
        <w:t xml:space="preserve">от 19.10.2017 № 237-н (с изм. от 12.10.2018 № 2-н </w:t>
      </w:r>
      <w:bookmarkStart w:id="1" w:name="_Hlk66781478"/>
      <w:r>
        <w:rPr/>
        <w:t>«Новый Котлас»</w:t>
      </w:r>
      <w:bookmarkEnd w:id="1"/>
      <w:r>
        <w:rPr/>
        <w:t xml:space="preserve"> от 19.10.2018 № 60 (100), от 19.09.2019 № 55-н «Новый Котлас» от 27.09.2019 № 165 (243)</w:t>
      </w:r>
      <w:bookmarkEnd w:id="0"/>
      <w:r>
        <w:rPr/>
        <w:t xml:space="preserve">) изменения, изложив Правила в новой редакции согласно приложению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. Настоящее решение вступает в силу по истечении 90 (девяноста) дней после его официального опубликования в официальном периодическом издании -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5" w:after="0"/>
        <w:jc w:val="both"/>
        <w:rPr>
          <w:spacing w:val="1"/>
        </w:rPr>
      </w:pPr>
      <w:r>
        <w:rPr>
          <w:spacing w:val="1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Степанов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6"/>
        <w:gridCol w:w="4617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1"/>
              <w:keepNext w:val="tru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ы городского</w:t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округа «Котлас»</w:t>
            </w:r>
          </w:p>
        </w:tc>
        <w:tc>
          <w:tcPr>
            <w:tcW w:w="526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7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рб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38:00Z</dcterms:created>
  <dc:creator>Admin</dc:creator>
  <dc:description/>
  <cp:keywords/>
  <dc:language>en-US</dc:language>
  <cp:lastModifiedBy>Бардачева Ольга</cp:lastModifiedBy>
  <cp:lastPrinted>2021-03-16T12:26:00Z</cp:lastPrinted>
  <dcterms:modified xsi:type="dcterms:W3CDTF">2021-04-09T07:38:00Z</dcterms:modified>
  <cp:revision>2</cp:revision>
  <dc:subject/>
  <dc:title>договор на предоставление субсидий на проведение мероприятий обеспечивающих в совокупности благоприятные условия проживания на территории МО «Котлас»</dc:title>
</cp:coreProperties>
</file>