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>к решению Собрания</w:t>
            </w:r>
          </w:p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 xml:space="preserve">депутатов городского округа «Котлас» </w:t>
            </w:r>
          </w:p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>от «08» апреля 2021 г. № 149-н</w:t>
            </w:r>
          </w:p>
        </w:tc>
      </w:tr>
    </w:tbl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приватизации имущества городского округа Архангельской области «Котлас»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/>
        <w:t xml:space="preserve">Прогнозный план (Программа) приватизации объектов муниципальной собственности городского округа «Котлас» на 2020 год и на плановый период 2021 и 2022 годов, утвержденный решением Собрания депутатов МО «Котлас» от 20.06.2019 № 45-н, с изменениями, внесенными решениями </w:t>
      </w:r>
      <w:r>
        <w:rPr>
          <w:rStyle w:val="21"/>
          <w:b w:val="false"/>
          <w:bCs w:val="false"/>
          <w:sz w:val="24"/>
          <w:szCs w:val="24"/>
        </w:rPr>
        <w:t xml:space="preserve">Собрания депутатов городского округа «Котлас» от 27.02.2020 № 76-н, от 18.06.2020 № 101-н, от 29.10.2020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rStyle w:val="21"/>
          <w:b w:val="false"/>
          <w:bCs w:val="false"/>
          <w:sz w:val="24"/>
          <w:szCs w:val="24"/>
        </w:rPr>
        <w:t xml:space="preserve">№ </w:t>
      </w:r>
      <w:r>
        <w:rPr>
          <w:rStyle w:val="21"/>
          <w:b w:val="false"/>
          <w:bCs w:val="false"/>
          <w:sz w:val="24"/>
          <w:szCs w:val="24"/>
        </w:rPr>
        <w:t>119-н, от 14.12.2020 № 126-н, от 24.12.2020 № 135-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В 2020 году в бюджете городского округа «Котлас» были запланированы доходы от приватизации муниципального имущества городского округа «Котлас» в сумме 17 542,3 тыс. руб. Поступило в бюджет городского округа «Котлас» - 12 262,5 тыс. руб., что составило 69,9 % от планового показател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Доходы от продажи муниципального имущества в рамках реализации Федерального закона от 21.12.2001 № 178-ФЗ «О приватизации государственного и муниципального имущества» (далее – Федеральный закон № 178-ФЗ) в 2020 году планировались в сумме 2567,6 тыс. руб. Поступило в доход бюджета городского округа «Котлас» от продажи муниципального имущества в рамках реализации Федерального закона № 178-ФЗ - 2 739,1 тыс. руб., что составило 106,7 % от планового показателя. Превышение планового показателя произошло в связи с продажей муниципального имущества в конце 2020 год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В соответствии с Федеральным законом от 22.07.2008 № 159-ФЗ «Об особенностях отчуждения недвижимого       имущества, 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                  акты Российской Федерации» (далее – Федеральный закон № 159-ФЗ) в 2020 году были запланированы доходы в сумме 1 788,7 тыс. руб. Поступило в доход бюджета городского округа «Котлас» 1 611,7 тыс.руб., что составило 90,1 % от планового показателя. Отклонение от планового показателя произошло в связи с досрочной оплатой в 2019 году по ранее заключенным договорам купли-продажи муниципального имущества с рассрочкой платежа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>От реализации долей городского округа «Котлас» в хозяйственных обществах в 2020 году были запланированы доходы по источникам финансирования дефицита бюджета городского округа «Котлас» в сумме 13186,0 тыс.руб. В доход бюджета поступили денежные средства в размере 7911,7 тыс.руб. (продажа доли городского округа «Котлас» в размере 100% в уставном капитале ООО «Котласский рынок»), что составило 60% от планового показателя. Отклонение от планового показателя произошло в результате снижения первоначальной цены на торгах посредством публичного предложения.</w:t>
      </w:r>
    </w:p>
    <w:p>
      <w:pPr>
        <w:pStyle w:val="Normal"/>
        <w:tabs>
          <w:tab w:val="clear" w:pos="709"/>
          <w:tab w:val="left" w:pos="13018" w:leader="none"/>
        </w:tabs>
        <w:ind w:left="720" w:hanging="0"/>
        <w:jc w:val="both"/>
        <w:rPr/>
      </w:pPr>
      <w:r>
        <w:rPr/>
        <w:tab/>
      </w:r>
    </w:p>
    <w:tbl>
      <w:tblPr>
        <w:tblW w:w="14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6"/>
        <w:gridCol w:w="2792"/>
        <w:gridCol w:w="2050"/>
        <w:gridCol w:w="2458"/>
        <w:gridCol w:w="1963"/>
        <w:gridCol w:w="1747"/>
        <w:gridCol w:w="2392"/>
      </w:tblGrid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приватиз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иват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сделк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Муниципальное имущество, предлагаемое к приватизации в 2020 году в соответствии с Федеральным законом от 21.12.2001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Здание лесопильного цеха, одноэтажное, кирпичное, </w:t>
            </w:r>
            <w:r>
              <w:rPr>
                <w:lang w:val="ru-RU"/>
              </w:rPr>
              <w:t xml:space="preserve">площадь 733,1 кв.м., </w:t>
            </w:r>
            <w:r>
              <w:rPr/>
              <w:t>год ввода в эксплуатацию 1971,</w:t>
            </w:r>
            <w:r>
              <w:rPr>
                <w:lang w:val="ru-RU"/>
              </w:rPr>
              <w:t xml:space="preserve"> </w:t>
            </w: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000000:3514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с земельным участком</w:t>
            </w:r>
            <w:r>
              <w:rPr>
                <w:lang w:val="ru-RU" w:eastAsia="ru-RU"/>
              </w:rPr>
              <w:t xml:space="preserve">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 xml:space="preserve">по адресу: </w:t>
            </w:r>
            <w:r>
              <w:rPr/>
              <w:t>Архангельская область,</w:t>
            </w:r>
            <w:r>
              <w:rPr>
                <w:lang w:val="ru-RU"/>
              </w:rPr>
              <w:t xml:space="preserve"> </w:t>
            </w:r>
            <w:r>
              <w:rPr/>
              <w:t>Котласский район,</w:t>
            </w:r>
            <w:r>
              <w:rPr>
                <w:lang w:val="ru-RU"/>
              </w:rPr>
              <w:t xml:space="preserve"> </w:t>
            </w:r>
            <w:r>
              <w:rPr/>
              <w:t xml:space="preserve">г. Котлас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рп. Вычегодский, 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ул. Энгельса, д. 2, корп.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араж стройдвор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дноэтажный, кирпичный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площадь 837,2 кв.м., </w:t>
            </w:r>
            <w:r>
              <w:rPr/>
              <w:t>год ввода в эксплуатацию 1967,</w:t>
            </w:r>
            <w:r>
              <w:rPr>
                <w:lang w:val="ru-RU"/>
              </w:rPr>
              <w:t xml:space="preserve"> </w:t>
            </w: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000000:3515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/>
              <w:t>с земельным участком</w:t>
            </w:r>
            <w:r>
              <w:rPr>
                <w:lang w:val="ru-RU" w:eastAsia="ru-RU"/>
              </w:rPr>
              <w:t>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lang w:val="ru-RU" w:eastAsia="ru-RU"/>
              </w:rPr>
              <w:t xml:space="preserve">по адресу: </w:t>
            </w:r>
            <w:r>
              <w:rPr/>
              <w:t>Архангельская область,</w:t>
            </w:r>
            <w:r>
              <w:rPr>
                <w:lang w:val="ru-RU"/>
              </w:rPr>
              <w:t xml:space="preserve"> </w:t>
            </w:r>
            <w:r>
              <w:rPr/>
              <w:t>Котласский район, г. Котлас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рп. Вычегодский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ул. Энгельса, д. 2, корп.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дание спального корпуса №7, одноэтажное, кирпичное, 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84 года постройки, площадь 212,4 кв.м.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9:07:000000:620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ю 16 545 кв.м., кадастровый номер 29:07:153301:22, </w:t>
            </w:r>
          </w:p>
          <w:p>
            <w:pPr>
              <w:pStyle w:val="Normal"/>
              <w:jc w:val="center"/>
              <w:rPr/>
            </w:pPr>
            <w:r>
              <w:rPr/>
              <w:t>по адресу: Архангельская область, Котласский район, ст. Ватса, в 80 м на км 20+200 автодороги «Котлас-Коряжма-Ильинско-Подомское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 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ых А.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одажи здания на аукционе, состоявшемся 24.08.2020, в бюджет городского округа «Котлас» поступило 498 000,00 руб.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жилое здание, одноэтажное, кирпичное, 1970 года постройки, 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 808,2 кв.м.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:24:050201:159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 площадью 10962 кв.м.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:24:050201:94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адресу: Архангельская область, Котласский район, г. Котлас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л. Малодвинская, д. 23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й на 24.08.2020 </w:t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 несостоявшимся в связи с отсутствием заявок на участие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7.09.2020 № 15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е на 06.11.2020 </w:t>
            </w:r>
          </w:p>
          <w:p>
            <w:pPr>
              <w:pStyle w:val="Normal"/>
              <w:jc w:val="center"/>
              <w:rPr/>
            </w:pPr>
            <w:r>
              <w:rPr/>
              <w:t>торги посредством публичного предложения признаны несостоявшимися в связи с отсутствием заявок на участи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встроенное помещение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сположенное на 1 этаже 5-ти этажного кирпичного дома, 1974 года постройки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 62,7 кв.м.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9:24:010302:612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адресу: Архангельская область, г. Котлас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л. Виноградова, д. 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е на 28.09.2020, 06.11.20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ы признаны несостоявшимися в связи с отсутствием заявок на участие.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Нежилое встроенное помещение,  расположенное на 1 этаже 5-ти этажного кирпичного дома, 1980 года постройки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 113,7 кв.м.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:07:130403:4533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по адресу: Архангельская область, Котласский р-н, город Котлас, рабочий поселок Вычегодский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л. Ленина, д. 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е на 24.08.2020, 09.10.2020 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/>
              <w:t>7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встроенное помещение, расположенное на 1 этаже 5-ти этажного кирпичного дома, 1973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площадь 104,8 кв.м.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lang w:val="ru-RU" w:eastAsia="ru-RU"/>
              </w:rPr>
              <w:t>29:24:060201:348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адресу: Архангельская область, г. Котлас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л. Менделеева, д.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е на 24.08.2020, 09.10.2020 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/>
              <w:t>8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встроенное помещение, расположенное на 1 этаже 5-ти этажного кирпичного дома, 1973 года постройки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 169,4 кв.м.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:24:060201:467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адресу: Архангельская область, г. Котлас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л. Менделеева, д.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е на 24.08.2020, 09.10.2020 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/>
              <w:t>9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жилое помещение, расположенное на 1 этаже 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-х этажного кирпичного дома, 1962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 xml:space="preserve">площадь 68,3 кв.м., 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9:24:030204:2405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адресу: Архангельская область, МО «Котлас»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. Котлас, ул. Гагарина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. 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 2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уппа компаний «СКАЛ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одажи помещения на аукционе, состоявшимся 17.08.2020, в бюджет городского округа «Котлас» поступило 751 833,33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8" w:hanging="1428"/>
              <w:rPr/>
            </w:pPr>
            <w:r>
              <w:rPr/>
              <w:t>10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, расположенное в деревянном одноэтажном жилом доме,</w:t>
            </w:r>
            <w:r>
              <w:rPr>
                <w:lang w:val="ru-RU"/>
              </w:rPr>
              <w:t xml:space="preserve"> площадь 43,6 кв.м., </w:t>
            </w:r>
            <w:r>
              <w:rPr/>
              <w:t>1967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07:130402:1375</w:t>
            </w:r>
            <w:r>
              <w:rPr>
                <w:lang w:val="ru-RU"/>
              </w:rPr>
              <w:t xml:space="preserve"> по адресу: </w:t>
            </w:r>
            <w:r>
              <w:rPr/>
              <w:t>Архангельская область, городской округ «Котлас», рабочий поселок Вычегодский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ул. Энгельса, д. 37, помещение 3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явленный на 09.10.2020 </w:t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 несостоявшимся в связи с отсутствием заявок на участие.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8" w:hanging="1428"/>
              <w:rPr/>
            </w:pPr>
            <w:r>
              <w:rPr/>
              <w:t>11.</w:t>
            </w:r>
          </w:p>
        </w:tc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, подвал, расположенное в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-ти этажном кирпичном доме, 1985 года постройки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 580,5 кв.м.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:24:030210:3962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адресу: Архангельская область, Котласский р-н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. Котлас, пр. Мира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. 29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й на 24.08.2020</w:t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 несостоявшимся в связи с отсутствием заявок на участие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8" w:hanging="0"/>
              <w:jc w:val="center"/>
              <w:rPr/>
            </w:pPr>
            <w:r>
              <w:rPr/>
            </w:r>
          </w:p>
        </w:tc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7.09.2020 № 150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06.11.2020</w:t>
            </w:r>
          </w:p>
          <w:p>
            <w:pPr>
              <w:pStyle w:val="Normal"/>
              <w:jc w:val="center"/>
              <w:rPr/>
            </w:pPr>
            <w:r>
              <w:rPr/>
              <w:t>торги посредством публичного предложения признаны несостоявшимися в связи с отсутствием заявок на участи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встроенно-пристроенное помещение, расположенное на 1 этаже 5-ти этажного панельного дома, </w:t>
            </w:r>
            <w:r>
              <w:rPr>
                <w:lang w:val="ru-RU"/>
              </w:rPr>
              <w:t>площадь 120,3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83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/>
              </w:rPr>
            </w:pPr>
            <w:r>
              <w:rPr/>
              <w:t>29:07:130403:4679</w:t>
            </w:r>
            <w:r>
              <w:rPr>
                <w:lang w:val="ru-RU"/>
              </w:rPr>
              <w:t xml:space="preserve"> по адресу: </w:t>
            </w:r>
            <w:r>
              <w:rPr/>
              <w:t>Архангельская область, Котласский район, город Котлас, рабочий поселок Вычегодский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/>
              <w:t>ул. Ленина, д. 62, помещение 1-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 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ЧОП «Грифон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8.06.2020 № 134. Объявленный на 24.08.2020 аукцион признан несостоявшимся, т.к. ни один из претендентов не был признан участником аукциона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одажи помещения на аукционе, состоявшимся 15.10.2020, в бюджет городского округа «Котлас» поступило 529 166,67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помещение, расположенное на 1 этаж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4-х этажного кирпичного дома,</w:t>
            </w:r>
            <w:r>
              <w:rPr>
                <w:lang w:val="ru-RU"/>
              </w:rPr>
              <w:t xml:space="preserve"> площадь 18,9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62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/>
              </w:rPr>
            </w:pPr>
            <w:r>
              <w:rPr/>
              <w:t>29:24:030204:2403</w:t>
            </w:r>
            <w:r>
              <w:rPr>
                <w:lang w:val="ru-RU"/>
              </w:rPr>
              <w:t xml:space="preserve"> по адресу: </w:t>
            </w:r>
            <w:r>
              <w:rPr/>
              <w:t xml:space="preserve">Архангельская область, МО «Котлас»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/>
              </w:rPr>
            </w:pPr>
            <w:r>
              <w:rPr/>
              <w:t>г. Котлас,</w:t>
            </w:r>
            <w:r>
              <w:rPr>
                <w:lang w:val="ru-RU"/>
              </w:rPr>
              <w:t xml:space="preserve"> </w:t>
            </w:r>
            <w:r>
              <w:rPr/>
              <w:t xml:space="preserve">ул. Гагарина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/>
              </w:rPr>
            </w:pPr>
            <w:r>
              <w:rPr/>
              <w:t>д. 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8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уппа компаний «СКАЛ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29.10.2020 № 157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продажи помещения на аукционе, состоявшимся 11.12.2020, в бюджет городского округа «Котлас» поступило 171 500,00 руб.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1068" w:hanging="0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ое сооружение, площадь 75,6 кв.м., размеры: длина – 12 м., ширина - 6,3 м., высота - 3,2 м. Земельный участок в коммунально-складской территориальной зоне, примыкающий с восточной стороны к земельному участку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:24:040104:148 по адресу: Архангельская область, г. Котлас, </w:t>
            </w:r>
          </w:p>
          <w:p>
            <w:pPr>
              <w:pStyle w:val="Normal"/>
              <w:jc w:val="center"/>
              <w:rPr/>
            </w:pPr>
            <w:r>
              <w:rPr/>
              <w:t>ул. Промышленный тупик, д. 8, корп. 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29.10.2020 № 157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, объявленный на 11.12.2020, признан несостоявшимся в связи с признанием только одного претендента участником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ое сооружение, площадь 75,6 кв.м., размеры: длина – 12 м., ширина - 6,3 м., высота - 3,2 м. Земельный участок в коммунально-складской территориальной зоне, примыкающий с восточной стороны к земельному участку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:24:040104:148 по адресу: Архангельская область, г. Котлас, </w:t>
            </w:r>
          </w:p>
          <w:p>
            <w:pPr>
              <w:pStyle w:val="Normal"/>
              <w:jc w:val="center"/>
              <w:rPr/>
            </w:pPr>
            <w:r>
              <w:rPr/>
              <w:t>ул. Промышленный тупик, д. 8, корп. 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29.10.2020 № 157 с изменениями от 24.12.2020 № 16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1068" w:hanging="0"/>
              <w:jc w:val="center"/>
              <w:rPr>
                <w:b/>
                <w:b/>
              </w:rPr>
            </w:pPr>
            <w:r>
              <w:rPr>
                <w:b/>
              </w:rPr>
              <w:t>Доли в хозяйственных обществах</w:t>
            </w:r>
          </w:p>
        </w:tc>
      </w:tr>
      <w:tr>
        <w:trPr>
          <w:trHeight w:val="17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МО «Котлас» в размере 100% в уставном капитале общества с ограниченной ответственностью «Котласский рынок»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. Котлас, ул. Ленина, д.6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и по продаже посредством публичного предложения в электронной форм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11 6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Герасименко Н.П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иватизации приняты решением </w:t>
            </w:r>
          </w:p>
          <w:p>
            <w:pPr>
              <w:pStyle w:val="Normal"/>
              <w:jc w:val="center"/>
              <w:rPr/>
            </w:pPr>
            <w:r>
              <w:rPr/>
              <w:t>от 18.06.2020 № 135.</w:t>
            </w:r>
          </w:p>
          <w:p>
            <w:pPr>
              <w:pStyle w:val="Normal"/>
              <w:jc w:val="center"/>
              <w:rPr/>
            </w:pPr>
            <w:r>
              <w:rPr/>
              <w:t>В результате торгов по продаже доли посредством публичного предложения, состоявшихся 27.10.2020, в бюджет городского округа «Котлас» поступило 7 911 700,00 руб.</w:t>
            </w:r>
          </w:p>
        </w:tc>
      </w:tr>
      <w:tr>
        <w:trPr>
          <w:trHeight w:val="1500" w:hRule="atLeast"/>
        </w:trPr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rStyle w:val="Style18"/>
                <w:rFonts w:eastAsia="Calibri" w:cs="Times New Roman"/>
                <w:b/>
                <w:bCs/>
                <w:sz w:val="24"/>
                <w:szCs w:val="24"/>
                <w:lang w:val="ru-RU" w:eastAsia="ru-RU"/>
              </w:rPr>
              <w:t>Муниципальное имущество, предлагаемое к приватизации в 2019-2021 годах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</w:t>
            </w:r>
          </w:p>
        </w:tc>
      </w:tr>
      <w:tr>
        <w:trPr>
          <w:trHeight w:val="140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встроенно-пристроенное помещение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расположенно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1 этаже 5-ти этажного кирпичного дома,</w:t>
            </w:r>
            <w:r>
              <w:rPr>
                <w:lang w:val="ru-RU"/>
              </w:rPr>
              <w:t xml:space="preserve"> площадь 300,6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75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24:030205:1893</w:t>
            </w:r>
            <w:r>
              <w:rPr>
                <w:lang w:val="ru-RU" w:eastAsia="ru-RU"/>
              </w:rPr>
              <w:t xml:space="preserve">, </w:t>
            </w:r>
          </w:p>
          <w:p>
            <w:pPr>
              <w:pStyle w:val="TextBody"/>
              <w:spacing w:before="0" w:after="0"/>
              <w:ind w:left="77" w:hanging="0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 xml:space="preserve">по адресу: </w:t>
            </w:r>
            <w:r>
              <w:rPr/>
              <w:t>Архангельская область,</w:t>
            </w:r>
            <w:r>
              <w:rPr>
                <w:lang w:val="ru-RU"/>
              </w:rPr>
              <w:t xml:space="preserve"> </w:t>
            </w:r>
            <w:r>
              <w:rPr/>
              <w:t>г. Котлас,</w:t>
            </w:r>
          </w:p>
          <w:p>
            <w:pPr>
              <w:pStyle w:val="TextBody"/>
              <w:spacing w:before="0" w:after="0"/>
              <w:ind w:left="77" w:hanging="0"/>
              <w:jc w:val="center"/>
              <w:rPr>
                <w:lang w:val="ru-RU" w:eastAsia="ru-RU"/>
              </w:rPr>
            </w:pPr>
            <w:r>
              <w:rPr/>
              <w:t>ул. Некрасова, д. 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на приобретение арендуемого имущества субъектом малого и среднего предприниматель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5 0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П Белорукова </w:t>
            </w:r>
          </w:p>
          <w:p>
            <w:pPr>
              <w:pStyle w:val="Normal"/>
              <w:jc w:val="center"/>
              <w:rPr/>
            </w:pPr>
            <w:r>
              <w:rPr/>
              <w:t>О.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 от 30.12.2020 № 116.</w:t>
            </w:r>
          </w:p>
          <w:p>
            <w:pPr>
              <w:pStyle w:val="Normal"/>
              <w:jc w:val="center"/>
              <w:rPr/>
            </w:pPr>
            <w:r>
              <w:rPr/>
              <w:t>Срок рассрочки-5 л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помещение, расположенно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1 этаже 5-ти этажного кирпичного дома,</w:t>
            </w:r>
            <w:r>
              <w:rPr>
                <w:lang w:val="ru-RU"/>
              </w:rPr>
              <w:t xml:space="preserve"> площадь 36,7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972 года постройки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24:030203:2229</w:t>
            </w:r>
            <w:r>
              <w:rPr>
                <w:lang w:val="ru-RU" w:eastAsia="ru-RU"/>
              </w:rPr>
              <w:t>,</w:t>
            </w:r>
          </w:p>
          <w:p>
            <w:pPr>
              <w:pStyle w:val="TextBody"/>
              <w:spacing w:before="0" w:after="0"/>
              <w:ind w:left="77" w:hanging="0"/>
              <w:jc w:val="center"/>
              <w:rPr/>
            </w:pPr>
            <w:r>
              <w:rPr>
                <w:lang w:val="ru-RU" w:eastAsia="ru-RU"/>
              </w:rPr>
              <w:t xml:space="preserve">по адресу: </w:t>
            </w:r>
            <w:r>
              <w:rPr/>
              <w:t>Архангельская область,</w:t>
            </w:r>
          </w:p>
          <w:p>
            <w:pPr>
              <w:pStyle w:val="TextBody"/>
              <w:spacing w:before="0" w:after="0"/>
              <w:ind w:left="77" w:hanging="0"/>
              <w:jc w:val="center"/>
              <w:rPr/>
            </w:pPr>
            <w:r>
              <w:rPr/>
              <w:t>городской округ «Котлас, г. Котлас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/>
              <w:t>ул. Орджоникидзе, д. 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П </w:t>
            </w:r>
          </w:p>
          <w:p>
            <w:pPr>
              <w:pStyle w:val="Normal"/>
              <w:jc w:val="center"/>
              <w:rPr/>
            </w:pPr>
            <w:r>
              <w:rPr/>
              <w:t>Виноградова И.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50:00Z</dcterms:created>
  <dc:creator>kui9</dc:creator>
  <dc:description/>
  <cp:keywords/>
  <dc:language>en-US</dc:language>
  <cp:lastModifiedBy>Бардачева Ольга</cp:lastModifiedBy>
  <cp:lastPrinted>2021-03-29T15:45:00Z</cp:lastPrinted>
  <dcterms:modified xsi:type="dcterms:W3CDTF">2021-04-08T13:53:00Z</dcterms:modified>
  <cp:revision>4</cp:revision>
  <dc:subject/>
  <dc:title> </dc:title>
</cp:coreProperties>
</file>