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40"/>
        <w:gridCol w:w="3207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5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29.01.2021 № 136-н «О бюджете городского округа «Котлас» на 2021 год и на плановый период 2022 и 2023 годов» («Новый Котлас» № 8(375) от 01.02.2021 в ред. от 09.02.2021 № 137-н «Новый Котлас» № 12(379) от 12.02.2021, от 18.02.2021 № 147-н «Новый Котлас» № 14(381) от 19.02.2021) (далее - решение) следующие изменения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 статье 1:</w:t>
      </w:r>
    </w:p>
    <w:p>
      <w:pPr>
        <w:pStyle w:val="Style17"/>
        <w:ind w:left="0" w:firstLine="709"/>
        <w:jc w:val="both"/>
        <w:rPr/>
      </w:pPr>
      <w:bookmarkStart w:id="0" w:name="_Hlk30771457"/>
      <w:bookmarkEnd w:id="0"/>
      <w:r>
        <w:rPr/>
        <w:t>а) в част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247 757,7» заменить цифрами «2 253 771,5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370 193,0» заменить цифрами «2 375 922,1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в пункте 3 цифры «122 435,3» заменить цифрами «122 150,6»; </w:t>
      </w:r>
    </w:p>
    <w:p>
      <w:pPr>
        <w:pStyle w:val="Style17"/>
        <w:numPr>
          <w:ilvl w:val="0"/>
          <w:numId w:val="3"/>
        </w:numPr>
        <w:jc w:val="both"/>
        <w:rPr/>
      </w:pPr>
      <w:bookmarkStart w:id="1" w:name="_Hlk30771457"/>
      <w:bookmarkEnd w:id="1"/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 xml:space="preserve">а) в пункте 1 части 1 слова «приложениям </w:t>
      </w:r>
      <w:bookmarkStart w:id="2" w:name="_Hlk49781717"/>
      <w:r>
        <w:rPr/>
        <w:t>5, 5.1</w:t>
      </w:r>
      <w:bookmarkEnd w:id="2"/>
      <w:r>
        <w:rPr/>
        <w:t>, 5.2» заменить словами «приложениям 5, 5.1, 5.2, 5.3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, 7.2» заменить словами «приложениям </w:t>
      </w:r>
      <w:bookmarkStart w:id="3" w:name="_Hlk49781737"/>
      <w:r>
        <w:rPr/>
        <w:t>7, 7.1</w:t>
      </w:r>
      <w:bookmarkEnd w:id="3"/>
      <w:r>
        <w:rPr/>
        <w:t>, 7.2, 7.3»;</w:t>
      </w:r>
    </w:p>
    <w:p>
      <w:pPr>
        <w:pStyle w:val="Style17"/>
        <w:ind w:left="0" w:firstLine="720"/>
        <w:jc w:val="both"/>
        <w:rPr/>
      </w:pPr>
      <w:r>
        <w:rPr/>
        <w:t>3) в статье 6 цифры «34 966,2» заменить цифрами «38 377,8»;</w:t>
      </w:r>
    </w:p>
    <w:p>
      <w:pPr>
        <w:pStyle w:val="Style17"/>
        <w:numPr>
          <w:ilvl w:val="0"/>
          <w:numId w:val="4"/>
        </w:numPr>
        <w:ind w:left="993" w:hanging="284"/>
        <w:jc w:val="both"/>
        <w:rPr/>
      </w:pPr>
      <w:r>
        <w:rPr/>
        <w:t>в части 1 статьи 8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253 365,7» заменить цифрами «253 081,0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329 393,5» заменить цифрами «329 108,8»;</w:t>
      </w:r>
    </w:p>
    <w:p>
      <w:pPr>
        <w:pStyle w:val="Style17"/>
        <w:ind w:left="0" w:firstLine="720"/>
        <w:jc w:val="both"/>
        <w:rPr/>
      </w:pPr>
      <w:r>
        <w:rPr/>
        <w:t>в) в пункте 3 цифры «402 136,3» заменить цифрами «401 851,6»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</w:rPr>
      </w:pP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1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1</w:t>
      </w:r>
      <w:r>
        <w:rPr>
          <w:bCs/>
          <w:lang w:val="en-US"/>
        </w:rPr>
        <w:t xml:space="preserve"> год» </w:t>
      </w:r>
      <w:r>
        <w:rPr>
          <w:lang w:val="en-US"/>
        </w:rPr>
        <w:t>в новой редакции согласно приложению 1 к настоящему решению</w:t>
      </w:r>
      <w:r>
        <w:rPr>
          <w:bCs/>
          <w:lang w:val="en-US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3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1 год, предусмотренного приложением 5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/>
        <w:t xml:space="preserve">дополнить приложением 7.3 «Изменение ведомственной структуры расходов бюджета городского округа «Котлас» на 2021 год, предусмотренной приложением 7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rFonts w:eastAsia="Calibri"/>
        </w:rPr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2 года, на 1 января 2023 года, на 1 января 2024 года»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/>
        <w:t>9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1 год и на плановый период 2022 и 2023 годов» в новой редакции согласно приложению 5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 Бурбах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206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1-04-09T09:54:00Z</cp:lastPrinted>
  <dcterms:modified xsi:type="dcterms:W3CDTF">2021-04-09T06:54:00Z</dcterms:modified>
  <cp:revision>350</cp:revision>
  <dc:subject/>
  <dc:title>+63</dc:title>
</cp:coreProperties>
</file>