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/>
        <w:t xml:space="preserve">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Пятьдесят девя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8» апрел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7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94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б условиях приватизации объектов муниципальной собственности городского округа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В соответствии с Федеральным законом от 21.12.2001 № 178-ФЗ «О приватизации государственного и муниципального имущества», решением Собрания депутатов МО «Котлас» от 17.02.2011 № 182-369-р «О порядке управления и распоряжения имуществом, находящимся в собственности муниципального образования «Котлас», Прогнозным планом (Программой) приватизации объектов муниципальной собственности городского округа Архангельской области «Котлас» на 2021 год и на плановый период 2022 и 2023 годов, утвержденным решением Собрания депутатов городского округа «Котлас» от 18.06.2020 № 100-н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1. Определить условия приватизации объектов муниципальной собственности городского округа «Котлас» согласно приложению к настоящему решению.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2. Комитету по управлению имуществом администрации городского округа Архангельской области «Котлас» осуществить продажу объектов муниципальной собственности в установленном порядке.</w:t>
      </w:r>
    </w:p>
    <w:p>
      <w:pPr>
        <w:pStyle w:val="Normal"/>
        <w:ind w:firstLine="900"/>
        <w:jc w:val="both"/>
        <w:rPr/>
      </w:pPr>
      <w:r>
        <w:rPr/>
        <w:t>3. Настоящее решение вступает в силу со дня официального опубликования в периодическом печатном издании -  газете «Новый Котлас» и подлежит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Российской Федерации, и на официальном сайте администрации городского округа Архангельской области «Котлас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   А.Ю. Степано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44:00Z</dcterms:created>
  <dc:creator>dep2</dc:creator>
  <dc:description/>
  <cp:keywords/>
  <dc:language>en-US</dc:language>
  <cp:lastModifiedBy>Бардачева Ольга</cp:lastModifiedBy>
  <cp:lastPrinted>2021-04-06T08:51:00Z</cp:lastPrinted>
  <dcterms:modified xsi:type="dcterms:W3CDTF">2021-04-09T08:46:00Z</dcterms:modified>
  <cp:revision>3</cp:revision>
  <dc:subject/>
  <dc:title/>
</cp:coreProperties>
</file>