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08» апреля 2021 года № 194 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>«Об условиях приватизации объектов муниципальной собственности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объектов муниципальной собственности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5"/>
        <w:gridCol w:w="1984"/>
        <w:gridCol w:w="1559"/>
        <w:gridCol w:w="1843"/>
        <w:gridCol w:w="1701"/>
        <w:gridCol w:w="14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ода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четом НДС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,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.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Нежилое помещ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3" w:hanging="0"/>
              <w:jc w:val="center"/>
              <w:rPr>
                <w:b/>
                <w:b/>
              </w:rPr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 xml:space="preserve">Архангельская область, городской округ «Котлас», город Котлас, ул. Ст. Халтурина, дом 7, помещение 1н, </w:t>
            </w:r>
            <w:r>
              <w:rPr/>
              <w:t>общая площадь 27,6 кв.м., кадастровый номер 29:24:010303:2718, помещение расположено в одноэтажном деревянном доме 1949 года построй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 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М3205СХВ0005184, марка ПАЗ 32053-70, 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М3205СХВ0003258, марка ПАЗ 32053-70,  год изготовления 2011, модель, № двигателя – 523400, В1004508, шасси, рама – отсутствует, мощность двигателя – 124 л.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985" w:right="851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1:00Z</dcterms:created>
  <dc:creator>kui6</dc:creator>
  <dc:description/>
  <cp:keywords/>
  <dc:language>en-US</dc:language>
  <cp:lastModifiedBy>Бардачева Ольга</cp:lastModifiedBy>
  <cp:lastPrinted>2021-04-09T11:51:00Z</cp:lastPrinted>
  <dcterms:modified xsi:type="dcterms:W3CDTF">2021-04-09T08:53:00Z</dcterms:modified>
  <cp:revision>3</cp:revision>
  <dc:subject/>
  <dc:title>Финансово-экономическое обоснование</dc:title>
</cp:coreProperties>
</file>