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перв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42"/>
        <w:gridCol w:w="3208"/>
      </w:tblGrid>
      <w:tr>
        <w:trPr/>
        <w:tc>
          <w:tcPr>
            <w:tcW w:w="303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мая 2021 г.</w:t>
            </w:r>
          </w:p>
        </w:tc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решение Собрания депутатов городского округа «Котлас» от 18.02.2021 № 185 и об условиях приватизации объектов муниципальной собственности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12 № 318-651-р «Двинская Правда» 08.11.2012 № 165, от 27.10.2016 № 169-н «Двинская Правда» 10.11.2016 № 128 (17546), от 08.04.2021 № 150-н «Новый Котлас» 16.04.2021 № 30 (397)),</w:t>
      </w:r>
      <w:r>
        <w:rPr>
          <w:sz w:val="28"/>
          <w:szCs w:val="28"/>
        </w:rPr>
        <w:t xml:space="preserve"> </w:t>
      </w:r>
      <w:r>
        <w:rPr/>
        <w:t>Прогнозным планом (Программой) приватизации объектов муниципальной собственности городского округа Архангельской области «Котлас» на 2021 год и на плановый период 2022 и 2023 годов, утвержденным решением Собрания депутатов городского округа «Котлас» от 18.06.2020 № 100-н (с изм. от 18.02.2021 № 142-н «Новый Котлас» 26.02.2021 № 16 (383), от 08.04.2021 № 151-н «Новый Котлас» 16.04.2021 № 30 (397))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Внести изменение в решение Собрания депутатов городского округа «Котлас» от 18.02.2021 № 185 «Об условиях приватизации объектов муниципальной собственности городского округа «Котлас», исключив из приложения к решению следующий объект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 xml:space="preserve">- нежилое здание с земельным участком по адресу: Архангельская область Котласский район, г. Котлас, ул. Малодвинская, д. 23. 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Определить условия приватизации объектов муниципальной собственности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</w:r>
    </w:p>
    <w:p>
      <w:pPr>
        <w:pStyle w:val="Normal"/>
        <w:widowControl w:val="false"/>
        <w:ind w:right="23" w:firstLine="907"/>
        <w:jc w:val="both"/>
        <w:rPr/>
      </w:pPr>
      <w:r>
        <w:rPr/>
        <w:t>3. Комитету по управлению имуществом администрации городского округа Архангельской области «Котлас» осуществить продажу объектов муниципальной собственности в установленном порядке.</w:t>
      </w:r>
    </w:p>
    <w:p>
      <w:pPr>
        <w:pStyle w:val="Normal"/>
        <w:ind w:firstLine="900"/>
        <w:jc w:val="both"/>
        <w:rPr/>
      </w:pPr>
      <w:r>
        <w:rPr/>
        <w:t>4. Настоящее решение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2:00Z</dcterms:created>
  <dc:creator>dep2</dc:creator>
  <dc:description/>
  <cp:keywords/>
  <dc:language>en-US</dc:language>
  <cp:lastModifiedBy>Бардачева Ольга</cp:lastModifiedBy>
  <cp:lastPrinted>2021-05-12T14:54:00Z</cp:lastPrinted>
  <dcterms:modified xsi:type="dcterms:W3CDTF">2021-05-20T11:54:00Z</dcterms:modified>
  <cp:revision>3</cp:revision>
  <dc:subject/>
  <dc:title/>
</cp:coreProperties>
</file>