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перв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0» ма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9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первой (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перв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>
          <w:sz w:val="23"/>
          <w:szCs w:val="23"/>
        </w:rPr>
      </w:pPr>
      <w:r>
        <w:rPr>
          <w:sz w:val="23"/>
          <w:szCs w:val="23"/>
        </w:rPr>
        <w:t>О внесении изменения в Прогнозный план (Программу) приватизации объектов муниципальной собственности городского округа «Котлас» на 2021 год и на плановый период 2022 и 2023 годов, утвержденный решением Собрания депутатов городского округа «Котлас» от 18.06.2020 № 100-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z w:val="23"/>
          <w:szCs w:val="23"/>
        </w:rPr>
        <w:t>О внесении изменения в решение Собрания депутатов городского округа «Котлас» от 18.02.2021 № 185 и об условиях приватизации объектов муниципальной собственности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Положение о Финансовом управлении администрации городского округа Архангельской области «Котлас»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Е.В. Корякина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исполнении решения Котласского городского суда Архангельской области от 27.01.2021 по административному делу № 2а-6/2021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А.Ю. Степан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3:00Z</dcterms:created>
  <dc:creator>Admin</dc:creator>
  <dc:description/>
  <cp:keywords/>
  <dc:language>en-US</dc:language>
  <cp:lastModifiedBy>Бардачева Ольга</cp:lastModifiedBy>
  <cp:lastPrinted>2021-05-20T13:45:00Z</cp:lastPrinted>
  <dcterms:modified xsi:type="dcterms:W3CDTF">2021-05-20T11:19:00Z</dcterms:modified>
  <cp:revision>7</cp:revision>
  <dc:subject/>
  <dc:title/>
</cp:coreProperties>
</file>