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20» мая 2021 года № 198  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«О внесении изменения в решение Собрания депутатов городского округа «Котлас» от 18.02.2021 № 185 и об условиях приватизации объектов муниципальной собственности городского округа «Котлас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объектов муниципальной собственности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842"/>
        <w:gridCol w:w="1560"/>
        <w:gridCol w:w="1417"/>
        <w:gridCol w:w="1418"/>
        <w:gridCol w:w="1275"/>
        <w:gridCol w:w="1418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с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пониж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отсеч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земельным участ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тла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одвинск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площадь здания 808,2 кв.м., кадастровый номер 29:24:050201:1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10 962 кв.м., кадастровый номер </w:t>
            </w:r>
            <w:r>
              <w:rPr>
                <w:color w:val="000000"/>
                <w:sz w:val="24"/>
                <w:szCs w:val="24"/>
              </w:rPr>
              <w:t>29:24:050201:9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одноэтажное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ое, 1970 года построй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97 2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9 4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 86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 93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8 6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985" w:right="851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5:00Z</dcterms:created>
  <dc:creator>kui6</dc:creator>
  <dc:description/>
  <cp:keywords/>
  <dc:language>en-US</dc:language>
  <cp:lastModifiedBy>Бардачева Ольга</cp:lastModifiedBy>
  <cp:lastPrinted>2021-04-13T16:30:00Z</cp:lastPrinted>
  <dcterms:modified xsi:type="dcterms:W3CDTF">2021-05-20T11:57:00Z</dcterms:modified>
  <cp:revision>3</cp:revision>
  <dc:subject/>
  <dc:title>Финансово-экономическое обоснование</dc:title>
</cp:coreProperties>
</file>