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Шестьдесят втор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0» ма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00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шестьдесят второй (внеочередной) сессии Собрания депутатов городского округа Архангельской области «Котлас» шест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в редакции от 18.06.2020 года № 91-н), и Регламентом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постановлением Собрания депутатов МО «Котлас» от 16.02.2012 № 547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шестьдесят второй (внеочередной) </w:t>
      </w:r>
      <w:r>
        <w:rPr>
          <w:sz w:val="24"/>
          <w:szCs w:val="24"/>
        </w:rPr>
        <w:t>сессии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 </w:t>
      </w:r>
      <w:r>
        <w:rPr>
          <w:sz w:val="24"/>
          <w:szCs w:val="24"/>
          <w:lang w:val="ru-RU"/>
        </w:rPr>
        <w:t>шест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 xml:space="preserve">О внесении изменений в Положение об Общественном совете муниципального образования «Котлас». 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заведующий Правовым отделом Аппарата администрации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И.С. Зеленухо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начале процедуры формирования нового состава Общественного совета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председатель Собрания депутатов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А.Ю. Степанов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"/>
        <w:gridCol w:w="4295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Ю. Степан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Ппп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3:07:00Z</dcterms:created>
  <dc:creator>Admin</dc:creator>
  <dc:description/>
  <cp:keywords/>
  <dc:language>en-US</dc:language>
  <cp:lastModifiedBy>Бардачева Ольга</cp:lastModifiedBy>
  <cp:lastPrinted>2021-03-17T13:46:00Z</cp:lastPrinted>
  <dcterms:modified xsi:type="dcterms:W3CDTF">2021-05-20T13:09:00Z</dcterms:modified>
  <cp:revision>3</cp:revision>
  <dc:subject/>
  <dc:title/>
</cp:coreProperties>
</file>