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</w:t>
      </w:r>
    </w:p>
    <w:p>
      <w:pPr>
        <w:pStyle w:val="Normal"/>
        <w:keepNext w:val="true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б увековечении памяти Балабана А.М.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Положением об установке на территории городского округа Архангельской области «Котлас» памятников, памятных знаков, мемориальных досок, стел, других мемориальных сооружений и объектов, увековечивающих память, утверждённым решением Собрания депутатов МО «Котлас» от 18.06.2015 № 118-н («Двинская Правда» от 25.06.2015 № 69), в редакции решения Собрания депутатов городского округа «Котлас» № 128-н от 14.12.2020 («Новый Котлас» от 23.12.2020 № 96 (365)), на основании решения Комиссии по наградам городского округа «Котлас» при Главе городского округа «Котлас» от 21.05.2021 № 2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7" w:leader="none"/>
        </w:tabs>
        <w:ind w:left="0" w:firstLine="851"/>
        <w:rPr>
          <w:color w:val="FF0000"/>
          <w:sz w:val="24"/>
          <w:szCs w:val="24"/>
        </w:rPr>
      </w:pPr>
      <w:r>
        <w:rPr>
          <w:sz w:val="24"/>
          <w:szCs w:val="24"/>
        </w:rPr>
        <w:t>Увековечить память Балабана Анатолия Михайловича, Почетного гражданина города Котласа, Заслуженного работника культуры Р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07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амятный знак Балабану А.М. на фасаде здания (адрес: г. Котлас, рп. Вычегодский, ул. Ленина, д. 58 у первого подъезда)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7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нять к сведению, что расходы, связанные с проектированием, изготовлением, установкой, содержанием, ремонтом и реставрацией памятного знака берёт на себя инициативная группа. Текст, располагаемый на памятном знаке, согласован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А.Ю. Степанов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7:00Z</dcterms:created>
  <dc:creator>dep8</dc:creator>
  <dc:description/>
  <cp:keywords/>
  <dc:language>en-US</dc:language>
  <cp:lastModifiedBy>Бардачева Ольга</cp:lastModifiedBy>
  <cp:lastPrinted>2021-05-25T16:06:00Z</cp:lastPrinted>
  <dcterms:modified xsi:type="dcterms:W3CDTF">2021-06-21T12:10:00Z</dcterms:modified>
  <cp:revision>3</cp:revision>
  <dc:subject/>
  <dc:title> </dc:title>
</cp:coreProperties>
</file>