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41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8» июн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г. Котлас</w:t>
            </w:r>
          </w:p>
        </w:tc>
        <w:tc>
          <w:tcPr>
            <w:tcW w:w="341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6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и базовой </w:t>
            </w:r>
          </w:p>
          <w:p>
            <w:pPr>
              <w:pStyle w:val="Normal"/>
              <w:rPr/>
            </w:pPr>
            <w:r>
              <w:rPr/>
              <w:t xml:space="preserve">ставки арендной платы за пользование нежилыми помещениями, находящимися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в муниципальной собственности городского округа «Котлас», на 2022 год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решением Собрания депутатов МО «Котлас» от 17.02.2011      № 182-369-р «О порядке управления и распоряжения имуществом, находящимся в собственности городского округа «Котлас» (с изм. от 25.10.2012 № 318-651-р «Двинская Правда» 08.11.2012 № 165, от 27.10.2016 № 169-н «Двинская Правда» 10.11.2016 № 128 (17546), от 08.04.2021 № 150-н «Новый Котлас» 16.04.2021 № 30 (397))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Утвердить на 2022 год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) базовую ставку арендной платы за пользование нежилыми помещениями, находящимися в муниципальной собственности городского округа «Котлас», в размере 41336 руб. (без учета НДС) за 1 кв.м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) размер минимальной ставки арендной платы за 1 кв.м. в отношении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встроенно-пристроенные помещения, отдельно стоящие здания – 76 руб.;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деревянные здания с износом более 60% - 41 руб.;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подвальные помещения – 21 руб.</w:t>
      </w:r>
    </w:p>
    <w:p>
      <w:pPr>
        <w:pStyle w:val="Normal"/>
        <w:ind w:firstLine="851"/>
        <w:jc w:val="both"/>
        <w:rPr/>
      </w:pPr>
      <w:r>
        <w:rPr/>
        <w:t>2. Настоящее решение вступает в силу с 01.01.2022, подлежит официальному опубликованию в периодическом печатном издании - газете «Новый Котлас» и размещению в информационно-телекоммуникационной сети «Интернет» на официальном сайте администрации городского округа Архангельской области «Котл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517"/>
        <w:gridCol w:w="4712"/>
      </w:tblGrid>
      <w:tr>
        <w:trPr>
          <w:cantSplit w:val="true"/>
        </w:trPr>
        <w:tc>
          <w:tcPr>
            <w:tcW w:w="405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</w:t>
            </w:r>
            <w:r>
              <w:rPr/>
              <w:t>С.Ю. Дейнеко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46:00Z</dcterms:created>
  <dc:creator>dep2</dc:creator>
  <dc:description/>
  <cp:keywords/>
  <dc:language>en-US</dc:language>
  <cp:lastModifiedBy>Бардачева Ольга</cp:lastModifiedBy>
  <cp:lastPrinted>2021-05-25T08:56:00Z</cp:lastPrinted>
  <dcterms:modified xsi:type="dcterms:W3CDTF">2021-06-21T11:50:00Z</dcterms:modified>
  <cp:revision>3</cp:revision>
  <dc:subject/>
  <dc:title/>
</cp:coreProperties>
</file>