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ьдесят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июн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06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шестьдесят пят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шестьдесят пят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исполнении бюджета городского округа «Котлас» за 2020 год.</w:t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4970"/>
      </w:tblGrid>
      <w:tr>
        <w:trPr/>
        <w:tc>
          <w:tcPr>
            <w:tcW w:w="41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начальника Финансового управления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.В. Корякина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ежегодном Отчёте Главы городского округа «Котлас» о результатах деятельности Главы городского округа «Котлас» и администрации городского округа «Котлас» за 2020 год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ервый заместитель Главы администрации городского округа «Котлас» А.А. Бурбах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базовой ставки арендной платы за пользование нежилыми помещениями, находящимися в муниципальной собственности городского округа «Котлас», на 2022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председателя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.Ю. Жгилева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словиях приватизации муниципального имущества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/>
              <w:t xml:space="preserve">Докладчик: и.о. председателя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.Ю. Жгилева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я в решение Собрания депутатов городского округа «Котлас» от 18.02.2021 № 185 и об условиях приватизации муниципального имущества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председателя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.Ю. Жгил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«О бюджете городского округа «Котлас» на 2021 год и на плановый период 2022 и 2023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начальника Финансового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я городского округа «Котлас </w:t>
            </w:r>
          </w:p>
          <w:p>
            <w:pPr>
              <w:pStyle w:val="Normal"/>
              <w:jc w:val="both"/>
              <w:rPr/>
            </w:pPr>
            <w:r>
              <w:rPr/>
              <w:t>Е.В. Корякина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вековечении памяти Балабана А.М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ведующий Отделом внешних и общественных связей Аппарата администрации городского округа Архангельской области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Г. Гурье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   </w:t>
      </w:r>
      <w:r>
        <w:rPr/>
        <w:t>Об утверждении членов в состав Общественного совета городского округа Архангельской области «Котлас» второго состава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А.Ю. Степ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37:00Z</dcterms:created>
  <dc:creator>Admin</dc:creator>
  <dc:description/>
  <cp:keywords/>
  <dc:language>en-US</dc:language>
  <cp:lastModifiedBy>Бардачева Ольга</cp:lastModifiedBy>
  <cp:lastPrinted>2021-06-17T11:46:00Z</cp:lastPrinted>
  <dcterms:modified xsi:type="dcterms:W3CDTF">2021-06-21T11:11:00Z</dcterms:modified>
  <cp:revision>5</cp:revision>
  <dc:subject/>
  <dc:title/>
</cp:coreProperties>
</file>