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июня 2021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, от 18.02.2021 № 147-н «Новый Котлас» № 14(381) от 19.02.2021, от 08.04.2021 № 153-н «Новый Котлас» № 29(396) от 14.04.2021) (далее - решение) следующие изменен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татье 1:</w:t>
      </w:r>
    </w:p>
    <w:p>
      <w:pPr>
        <w:pStyle w:val="Style17"/>
        <w:ind w:left="0" w:firstLine="709"/>
        <w:jc w:val="both"/>
        <w:rPr/>
      </w:pPr>
      <w:bookmarkStart w:id="0" w:name="_Hlk30771457"/>
      <w:bookmarkEnd w:id="0"/>
      <w:r>
        <w:rPr/>
        <w:t>а) в част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375 922,1» заменить цифрами «2 377 700,1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3 цифры «122 150,6» заменить цифрами «123 928,6»; </w:t>
      </w:r>
    </w:p>
    <w:p>
      <w:pPr>
        <w:pStyle w:val="Style17"/>
        <w:numPr>
          <w:ilvl w:val="0"/>
          <w:numId w:val="3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</w:t>
      </w:r>
      <w:bookmarkStart w:id="2" w:name="_Hlk49781717"/>
      <w:r>
        <w:rPr/>
        <w:t>5, 5.1</w:t>
      </w:r>
      <w:bookmarkEnd w:id="2"/>
      <w:r>
        <w:rPr/>
        <w:t>, 5.2, 5.3» заменить словами «приложениям 5, 5.1, 5.2, 5.3, 5.4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» заменить словами «приложениям </w:t>
      </w:r>
      <w:bookmarkStart w:id="3" w:name="_Hlk49781737"/>
      <w:r>
        <w:rPr/>
        <w:t>7, 7.1</w:t>
      </w:r>
      <w:bookmarkEnd w:id="3"/>
      <w:r>
        <w:rPr/>
        <w:t>, 7.2, 7.3, 7.4»;</w:t>
      </w:r>
    </w:p>
    <w:p>
      <w:pPr>
        <w:pStyle w:val="Style17"/>
        <w:ind w:left="0" w:firstLine="720"/>
        <w:jc w:val="both"/>
        <w:rPr/>
      </w:pPr>
      <w:r>
        <w:rPr/>
        <w:t xml:space="preserve">3) в статье 6 цифры </w:t>
      </w:r>
      <w:bookmarkStart w:id="4" w:name="_Hlk73344547"/>
      <w:r>
        <w:rPr/>
        <w:t>«38 377,8» заменить цифрами «69 873,3»;</w:t>
      </w:r>
      <w:bookmarkEnd w:id="4"/>
    </w:p>
    <w:p>
      <w:pPr>
        <w:pStyle w:val="Style17"/>
        <w:numPr>
          <w:ilvl w:val="0"/>
          <w:numId w:val="4"/>
        </w:numPr>
        <w:ind w:left="993" w:hanging="284"/>
        <w:jc w:val="both"/>
        <w:rPr/>
      </w:pPr>
      <w:r>
        <w:rPr/>
        <w:t>в статье 8:</w:t>
      </w:r>
    </w:p>
    <w:p>
      <w:pPr>
        <w:pStyle w:val="Style17"/>
        <w:ind w:left="709" w:hanging="0"/>
        <w:jc w:val="both"/>
        <w:rPr/>
      </w:pPr>
      <w:r>
        <w:rPr/>
        <w:t>а) в част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53 081,0» заменить цифрами «254 859,0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329 108,8» заменить цифрами «330 886,8»;</w:t>
      </w:r>
    </w:p>
    <w:p>
      <w:pPr>
        <w:pStyle w:val="Style17"/>
        <w:ind w:left="0" w:firstLine="720"/>
        <w:jc w:val="both"/>
        <w:rPr/>
      </w:pPr>
      <w:r>
        <w:rPr/>
        <w:t>в пункте 3 цифры «401 851,6» заменить цифрами «403 629,6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части 4 цифры «25 521,2» заменить цифрами «23 269,0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  <w:tab w:val="left" w:pos="1418" w:leader="none"/>
        </w:tabs>
        <w:ind w:left="0" w:firstLine="720"/>
        <w:jc w:val="both"/>
        <w:rPr>
          <w:bCs/>
        </w:rPr>
      </w:pP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1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1</w:t>
      </w:r>
      <w:r>
        <w:rPr>
          <w:bCs/>
          <w:lang w:val="en-US"/>
        </w:rPr>
        <w:t xml:space="preserve"> год» </w:t>
      </w:r>
      <w:r>
        <w:rPr>
          <w:lang w:val="en-US"/>
        </w:rPr>
        <w:t>в новой редакции согласно приложению 1 к настоящему решению</w:t>
      </w:r>
      <w:r>
        <w:rPr>
          <w:bCs/>
          <w:lang w:val="en-US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4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/>
      </w:pPr>
      <w:r>
        <w:rPr/>
        <w:t>в приложении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2 и 2023 годов» в разделе 12 «СРЕДСТВА МАССОВОЙ ИНФОРМАЦИИ»: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142"/>
        <w:jc w:val="both"/>
        <w:rPr>
          <w:rFonts w:eastAsia="Calibri"/>
        </w:rPr>
      </w:pPr>
      <w:r>
        <w:rPr>
          <w:rFonts w:eastAsia="Calibri"/>
        </w:rPr>
        <w:tab/>
        <w:tab/>
        <w:t>в строке «1201 Телевидение и радиовещание» в графах 2022 год и 2023 год цифры «68,8» и «68,8» заменить соответственно цифрами «3 342,3» и «3 342,3»;</w:t>
      </w:r>
    </w:p>
    <w:p>
      <w:pPr>
        <w:pStyle w:val="Style17"/>
        <w:tabs>
          <w:tab w:val="left" w:pos="709" w:leader="none"/>
          <w:tab w:val="left" w:pos="851" w:leader="none"/>
        </w:tabs>
        <w:ind w:left="0" w:hanging="142"/>
        <w:jc w:val="both"/>
        <w:rPr>
          <w:rFonts w:eastAsia="Calibri"/>
        </w:rPr>
      </w:pPr>
      <w:r>
        <w:rPr/>
        <w:tab/>
        <w:tab/>
        <w:t xml:space="preserve">в строке «1201 08 0 00 00000 Муниципальная программа городского округа Архангельской области «Котлас» «Обеспечение деятельности администрации городского округа Архангельской области «Котлас» и развитие информационной политики на 2020-2025 годы» </w:t>
      </w:r>
      <w:r>
        <w:rPr>
          <w:rFonts w:eastAsia="Calibri"/>
        </w:rPr>
        <w:t>в графах 2022 год и 2023 год цифры «68,8» и «68,8» заменить соответственно цифрами «3 342,3» и «3 342,3»;</w:t>
      </w:r>
    </w:p>
    <w:p>
      <w:pPr>
        <w:pStyle w:val="Style17"/>
        <w:tabs>
          <w:tab w:val="left" w:pos="709" w:leader="none"/>
        </w:tabs>
        <w:ind w:left="0" w:hanging="142"/>
        <w:jc w:val="both"/>
        <w:rPr>
          <w:rFonts w:eastAsia="Calibri"/>
        </w:rPr>
      </w:pPr>
      <w:r>
        <w:rPr>
          <w:rFonts w:eastAsia="Calibri"/>
        </w:rPr>
        <w:tab/>
        <w:tab/>
        <w:t>после строки «1201 08 0 00 80020 620 Субсидии автономным учреждениям» с цифрами в графах 2022 год и 2023 год соответственно «68,8» и «68,8» дополнить строками следующего содержания:</w:t>
      </w:r>
    </w:p>
    <w:p>
      <w:pPr>
        <w:pStyle w:val="Style17"/>
        <w:tabs>
          <w:tab w:val="left" w:pos="709" w:leader="none"/>
        </w:tabs>
        <w:ind w:left="0" w:firstLine="709"/>
        <w:jc w:val="both"/>
        <w:rPr/>
      </w:pPr>
      <w:r>
        <w:rPr>
          <w:rFonts w:eastAsia="Calibri"/>
        </w:rPr>
        <w:t xml:space="preserve">«1201 08 0 00 80050 Расходы на обеспечение деятельности подведомственных учреждений» </w:t>
      </w:r>
      <w:bookmarkStart w:id="5" w:name="_Hlk73346697"/>
      <w:r>
        <w:rPr>
          <w:rFonts w:eastAsia="Calibri"/>
        </w:rPr>
        <w:t>с цифрами в графах 2022 год и 2023 год соответственно «3 273,5» и «3 273,5»;</w:t>
      </w:r>
      <w:bookmarkEnd w:id="5"/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«1201 08 0 00 80050 600 Предоставление субсидий бюджетным, автономным учреждениям и иным некоммерческим организациям» с цифрами в графах 2022 год и 2023 год соответственно «3 273,5» и «3 273,5»;</w:t>
      </w:r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«1201 08 0 00 80050 620 Субсидии автономным учреждениям» с цифрами в графах 2022 год и 2023 год соответственно «3 273,5» и «3 273,5»;</w:t>
      </w:r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1202 Периодическая печать и издательства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1202 08 0 00 00000 Муниципальная программа городского округа Архангельской области «Котлас» «Обеспечение деятельности администрации городского округа Архангельской области «Котлас» и развитие информационной политики на 2020-2025 годы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1202 08 0 00 80050 Расходы на обеспечение деятельности подведомственных учреждений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1202 08 0 00 80050 600 Предоставление субсидий бюджетным, автономным учреждениям и иным некоммерческим организациям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left" w:pos="709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1202 08 0 00 80050 620 Субсидии автономным учреждениям» в графах 2022 год и 2023 год цифры «4 069,1» и «4 069,1» заменить соответственно цифрами «795,6» и «795,6»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 xml:space="preserve">дополнить приложением 7.4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>в приложении 8 «Ведомственная структура расходов бюджета городского округа «Котлас» на плановый период 2022 и 2023 годов» по главе 312 «администрация городского округа «Котлас»:</w:t>
      </w:r>
    </w:p>
    <w:p>
      <w:pPr>
        <w:pStyle w:val="Style17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2 1201 Телевидение и радиовещание» в графах 2022 год и 2023 год цифры «68,8» и «68,8» заменить соответственно цифрами «3 342,3» и «3 342,3»;</w:t>
      </w:r>
    </w:p>
    <w:p>
      <w:pPr>
        <w:pStyle w:val="Style17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>
          <w:rFonts w:eastAsia="Calibri"/>
        </w:rPr>
      </w:pPr>
      <w:r>
        <w:rPr/>
        <w:t xml:space="preserve">в строке «312 1201 08 0 00 00000 Муниципальная программа городского округа Архангельской области «Котлас» «Обеспечение деятельности администрации городского округа Архангельской области «Котлас» и развитие информационной политики на 2020-2025 годы» </w:t>
      </w:r>
      <w:r>
        <w:rPr>
          <w:rFonts w:eastAsia="Calibri"/>
        </w:rPr>
        <w:t>в графах 2022 год и 2023 год цифры «68,8» и «68,8» заменить соответственно цифрами «3 342,3» и «3 342,3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после строки «312 1201 08 0 00 80020 620 Субсидии автономным учреждениям» с цифрами в графах 2022 год и 2023 год соответственно «68,8» и «68,8» дополнить строками следующего содержания: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eastAsia="Calibri"/>
        </w:rPr>
        <w:t>«312 1201 08 0 00 80050 Расходы на обеспечение деятельности подведомственных учреждений» с цифрами в графах 2022 год и 2023 год соответственно «3 273,5» и «3 273,5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«312 1201 08 0 00 80050 600 Предоставление субсидий бюджетным, автономным учреждениям и иным некоммерческим организациям» с цифрами в графах 2022 год и 2023 год соответственно «3 273,5» и «3 273,5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«312 1201 08 0 00 80050 620 Субсидии автономным учреждениям» с цифрами в графах 2022 год и 2023 год соответственно «3 273,5» и «3 273,5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2 1202 Периодическая печать и издательства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2 1202 08 0 00 00000 Муниципальная программа городского округа Архангельской области «Котлас» «Обеспечение деятельности администрации городского округа Архангельской области «Котлас» и развитие информационной политики на 2020-2025 годы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2 1202 08 0 00 80050 Расходы на обеспечение деятельности подведомственных учреждений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в строке «312 1202 08 0 00 80050 600 Предоставление субсидий бюджетным, автономным учреждениям и иным некоммерческим организациям» в графах 2022 год и 2023 год цифры «4 069,1» и «4 069,1» заменить соответственно цифрами «795,6» и «795,6»;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eastAsia="Calibri"/>
        </w:rPr>
        <w:t>в строке «312 1202 08 0 00 80050 620 Субсидии автономным учреждениям» в графах 2022 год и 2023 год цифры «4 069,1» и «4 069,1» заменить соответственно цифрами «795,6» и «795,6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2 года, на 1 января 2023 года, на 1 января 2024 года»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11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1 год и на плановый период 2022 и 2023 годов» в новой редакции согласно приложению 5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206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6-21T16:31:00Z</cp:lastPrinted>
  <dcterms:modified xsi:type="dcterms:W3CDTF">2021-06-21T13:32:00Z</dcterms:modified>
  <cp:revision>358</cp:revision>
  <dc:subject/>
  <dc:title>+63</dc:title>
</cp:coreProperties>
</file>