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«Котлас»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от «18» июня 2021 года № 208 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>«Об условиях приватизации муниципального имущества</w:t>
      </w:r>
    </w:p>
    <w:p>
      <w:pPr>
        <w:pStyle w:val="Normal"/>
        <w:ind w:left="9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городского округа «Котлас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словия приватизации муниципального имущества городского округа «Котлас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685"/>
        <w:gridCol w:w="2127"/>
        <w:gridCol w:w="1842"/>
        <w:gridCol w:w="1701"/>
        <w:gridCol w:w="1668"/>
        <w:gridCol w:w="1669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особ приват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продаж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 учетом НДС)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датка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.</w:t>
            </w:r>
          </w:p>
        </w:tc>
      </w:tr>
      <w:tr>
        <w:trPr>
          <w:trHeight w:val="2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Нежилое встроенное пом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Местонахождение объекта: Архангельская область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. Котлас, ул. Виноградова, д. 38, общая площадь 62,7 кв.м., кадастровый номер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b/>
                <w:b/>
              </w:rPr>
            </w:pPr>
            <w:r>
              <w:rPr/>
              <w:t>29:24:010302:61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ый аукцион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8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иватизации государственного и муниципального иму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в течение 30 календарных дней с даты подписания договора купли-продажи муниципального имуще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 05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встроенное пом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естонахождение объекта: 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Котласский р-н, город Котлас, рабочий поселок Вычегодский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ул. Ленина, д. 59, общая площадь 113,7 кв.м., кадастровый номер 29:07:130403:453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встроенное пом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Местонахождение объекта: 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 xml:space="preserve">Котласский р-н, г. Котлас, 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ул. Менделеева, д.14, общая площадь 104,8 кв.м., кадастров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4:060201:34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4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встроенное пом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Местонахождение объекта: 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 xml:space="preserve">Котласский район, г. Котлас, 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ул. Менделеева, д.14, общая площадь 169,4 кв.м., кадастровый номер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29:24:060201:46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ый аукцион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8-Ф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 приватизации государственного и муниципального имуще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 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в течение 30 календарных дней с даты подписания договора купли-продажи муниципального имуще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4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6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/>
              <w:t>Нежилое помещение (подва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Местонахождение объекта: 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 xml:space="preserve">Котласский р-н, г. Котлас, 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пр. Мира, д. 29, общая площадь 580,5 кв.м., кадастровый номер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29:24:030210:396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 0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5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Местонахождение объекта: Архангельская область, городской округ «Котлас», рабочий поселок Вычегодский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ул. Энгельса, д. 37, помещение 3н, общая площадь 43,6 кв.м., кадастровый номер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29:07:130402:137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Лом черных металл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: площадка ответственного хранения МБУ ГО «Котлас» «Служба благоустройства»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г. Котлас, ул. Новая ветка, д. 3, корп. 23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количество - 25 055,30 кг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6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5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Лом лату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: площадка ответственного хранения МБУ ГО «Котлас» «Служба благоустрой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отлас, ул. Новая ветка, д. 3, корп. 2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- 332,34 кг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985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Основной текст (2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05:00Z</dcterms:created>
  <dc:creator>kui6</dc:creator>
  <dc:description/>
  <cp:keywords/>
  <dc:language>en-US</dc:language>
  <cp:lastModifiedBy>Бардачева Ольга</cp:lastModifiedBy>
  <cp:lastPrinted>2021-06-21T15:03:00Z</cp:lastPrinted>
  <dcterms:modified xsi:type="dcterms:W3CDTF">2021-06-21T12:05:00Z</dcterms:modified>
  <cp:revision>2</cp:revision>
  <dc:subject/>
  <dc:title>Финансово-экономическое обоснование</dc:title>
</cp:coreProperties>
</file>