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Шестьдесят шест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8» июн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2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ьдесят шестой (внеочередной) сессии Собрания депутатов городского округа Архангельской области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ьдесят шест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и.о. председателя Комитета по управлению имуществом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С.Ю. Жгилева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 порядке и условиях предоставления депутатам Собрания депутатов городского округа «Котлас», выборным должностным лицам местного самоуправления городского округа «Котлас» отдельных гарантий осуществления их полномочий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Докладчик: консультант контрольно-правового отдела Аппарата Собрания депутатов городского округа «Котлас»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О.В. Бардачева </w:t>
            </w:r>
          </w:p>
        </w:tc>
      </w:tr>
    </w:tbl>
    <w:p>
      <w:pPr>
        <w:pStyle w:val="Normal"/>
        <w:ind w:left="85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Ю. Степан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ru-RU"/>
      </w:rPr>
    </w:pPr>
    <w:r>
      <w:rPr>
        <w:b/>
        <w:i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00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1-06-22T07:02:00Z</dcterms:modified>
  <cp:revision>3</cp:revision>
  <dc:subject/>
  <dc:title/>
</cp:coreProperties>
</file>