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</w:t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Собрание депутатов 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8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структуру Собрания депутатов городского округа Архангельской области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о статьёй 7.1 Регламента Собрания депутатов городского округа Архангельской области «Котлас», руководствуясь статьями 25,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1. Внести в структуру Собрания депутатов городского округа Архангельской области «Котлас», утвержденную постановлением Собрания депутатов МО «Котлас» от 30.06.2011 № 439 «Об утверждении структуры Собрания депутатов муниципального образования «Котлас» (в редакции от 18.06.2020 № 142), изменения, изложив её в новой прилагаемой редакции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2.</w:t>
        <w:tab/>
        <w:t>В соответствии с Бюджетным кодексом Российской Федерации предусмотреть в бюджете городского округа «Котлас» на 2021 год и на плановый период 2022 и 2023 годов бюджетные ассигнования на исполнение настоящего решения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3. Настоящее решение вступает в силу со дня принятия.</w:t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Председателя Собрания депутатов </w:t>
      </w:r>
    </w:p>
    <w:p>
      <w:pPr>
        <w:pStyle w:val="Normal"/>
        <w:jc w:val="both"/>
        <w:rPr/>
      </w:pPr>
      <w:r>
        <w:rPr/>
        <w:t>городского округа «Котлас»</w:t>
        <w:tab/>
        <w:tab/>
        <w:t xml:space="preserve">                                                     Н.В. Ивашина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0:00Z</dcterms:created>
  <dc:creator>Управделами</dc:creator>
  <dc:description/>
  <cp:keywords/>
  <dc:language>en-US</dc:language>
  <cp:lastModifiedBy>Бардачева Ольга</cp:lastModifiedBy>
  <cp:lastPrinted>2021-08-24T17:11:00Z</cp:lastPrinted>
  <dcterms:modified xsi:type="dcterms:W3CDTF">2021-09-20T07:52:00Z</dcterms:modified>
  <cp:revision>3</cp:revision>
  <dc:subject/>
  <dc:title> </dc:title>
</cp:coreProperties>
</file>