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дев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 девято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девято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отесте Котласской межрайонной прокуратуры на решение Собрания депутатов МО «Котлас» от 01.12.2011 № 519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24"/>
        <w:gridCol w:w="524"/>
        <w:gridCol w:w="387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- юрист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.Н. Козлова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И.о. Председателя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3:00Z</dcterms:created>
  <dc:creator>Admin</dc:creator>
  <dc:description/>
  <cp:keywords/>
  <dc:language>en-US</dc:language>
  <cp:lastModifiedBy>Бардачева Ольга</cp:lastModifiedBy>
  <cp:lastPrinted>2021-09-20T11:25:00Z</cp:lastPrinted>
  <dcterms:modified xsi:type="dcterms:W3CDTF">2021-09-20T08:27:00Z</dcterms:modified>
  <cp:revision>5</cp:revision>
  <dc:subject/>
  <dc:title/>
</cp:coreProperties>
</file>