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и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1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7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городского округа «Котлас» от 18 июня 2020 года № 113-н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</w:t>
            </w:r>
            <w:bookmarkStart w:id="0" w:name="_Hlk81472679"/>
            <w:r>
              <w:rPr/>
              <w:t xml:space="preserve">Об утверждении Положения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  <w:t>В соответствии с Федеральным законом от 01 июля 2021 года № 289-ФЗ «О внесении изменений в статью 28 Федерального закона «Об общих принципах организации местного самоуправления в Российской Федерации», руководствуясь статьями 25, 26 Устава городского округа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Внести в решение Собрания депутатов городского округа «Котлас» от 18 июня 2020 года № 113-н «Об утверждении </w:t>
      </w:r>
      <w:bookmarkStart w:id="1" w:name="_Hlk81476437"/>
      <w:r>
        <w:rPr/>
        <w:t xml:space="preserve">Положения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 </w:t>
      </w:r>
      <w:bookmarkEnd w:id="1"/>
      <w:r>
        <w:rPr/>
        <w:t>(далее – решение № 113-н) следующие изменения: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bookmarkStart w:id="2" w:name="_Hlk81482053"/>
      <w:bookmarkEnd w:id="2"/>
      <w:r>
        <w:rPr/>
        <w:t xml:space="preserve">Подпункт 5 пункта 9 Главы </w:t>
      </w:r>
      <w:r>
        <w:rPr>
          <w:lang w:val="en-US"/>
        </w:rPr>
        <w:t>I</w:t>
      </w:r>
      <w:r>
        <w:rPr/>
        <w:t xml:space="preserve"> Положения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 (Приложение к решению № 113-н, далее – Положение) изложить в следующей редакции:</w:t>
      </w:r>
    </w:p>
    <w:p>
      <w:pPr>
        <w:pStyle w:val="Style17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«5) порядок и сроки подачи замечаний и предложений по вынесенному на публичные слушания проекту муниципального правового акта, в том числе посредством официального сайта организатора публичных слушаний.»; 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bookmarkStart w:id="3" w:name="_Hlk81482053"/>
      <w:bookmarkEnd w:id="3"/>
      <w:r>
        <w:rPr/>
        <w:t xml:space="preserve">             </w:t>
      </w:r>
      <w:r>
        <w:rPr/>
        <w:t xml:space="preserve">1.2. </w:t>
      </w:r>
      <w:bookmarkStart w:id="4" w:name="_Hlk81477503"/>
      <w:r>
        <w:rPr/>
        <w:t xml:space="preserve">Пункт 3 Главы </w:t>
      </w:r>
      <w:r>
        <w:rPr>
          <w:lang w:val="en-US"/>
        </w:rPr>
        <w:t>II</w:t>
      </w:r>
      <w:r>
        <w:rPr/>
        <w:t xml:space="preserve"> Положения дополнить следующим предложением: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             </w:t>
      </w:r>
      <w:r>
        <w:rPr/>
        <w:t>«Проект муниципального правового акта, выносимого на публичные слушания, подлежит размещению на официальном сайте администрации городского округа   Архангельской области «Котлас» в информационно-телекоммуникационной сети «Интернет» не позднее, чем за 7 дней до начала слушаний.»;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bookmarkEnd w:id="4"/>
      <w:r>
        <w:rPr/>
        <w:t>Пункт 3 Главы II</w:t>
      </w:r>
      <w:r>
        <w:rPr>
          <w:lang w:val="en-US"/>
        </w:rPr>
        <w:t>I</w:t>
      </w:r>
      <w:r>
        <w:rPr/>
        <w:t xml:space="preserve"> Положения дополнить следующим предложением: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  <w:t>«</w:t>
      </w:r>
      <w:bookmarkStart w:id="5" w:name="_Hlk81482275"/>
      <w:r>
        <w:rPr/>
        <w:t>Проект муниципального правового акта, выносимого на публичные слушания</w:t>
      </w:r>
      <w:bookmarkEnd w:id="5"/>
      <w:r>
        <w:rPr/>
        <w:t>, подлежит размещению на официальном сайте Собрания депутатов городского округа   Архангельской области «Котлас» в информационно-телекоммуникационной сети «Интернет» не позднее, чем за 7 дней до начала слушаний.»;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  <w:t>Пункт 3 Главы I</w:t>
      </w:r>
      <w:r>
        <w:rPr>
          <w:lang w:val="en-US"/>
        </w:rPr>
        <w:t>V</w:t>
      </w:r>
      <w:r>
        <w:rPr/>
        <w:t xml:space="preserve"> Положения изложить в следующей редакции: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  <w:t xml:space="preserve">«3. Жители городского округа Архангельской области «Котлас» вправе направить замечания и предложения по проекту муниципального правового акта, выносимого на публичные слушания, путём личного обращения к организатору публичных слушаний, почтовой связью, в электронной форме на соответствующий адрес или посредством официального сайта организатора публичных слушаний, не позднее 17.00 часов дня, предшествующего дате проведения онлайн-трансляции.». 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2. 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3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2:00Z</dcterms:created>
  <dc:creator>dep8</dc:creator>
  <dc:description/>
  <cp:keywords/>
  <dc:language>en-US</dc:language>
  <cp:lastModifiedBy>Бардачева Ольга</cp:lastModifiedBy>
  <cp:lastPrinted>2021-10-21T15:18:00Z</cp:lastPrinted>
  <dcterms:modified xsi:type="dcterms:W3CDTF">2021-10-25T12:22:00Z</dcterms:modified>
  <cp:revision>2</cp:revision>
  <dc:subject/>
  <dc:title> </dc:title>
</cp:coreProperties>
</file>