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1» ок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идес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идес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.Н. Сопов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февраля 2021 № 140-н «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И.С. Зеленух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июня 2020 года № 113-н «Об утверждении Положения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И.С. Зеленух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руктуру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Правовым отделом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С. Зеленух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окладчик: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84"/>
        <w:gridCol w:w="440"/>
        <w:gridCol w:w="4627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О.В. Бардачева 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6:00Z</dcterms:created>
  <dc:creator>Admin</dc:creator>
  <dc:description/>
  <cp:keywords/>
  <dc:language>en-US</dc:language>
  <cp:lastModifiedBy>Бардачева Ольга</cp:lastModifiedBy>
  <cp:lastPrinted>2021-06-17T11:46:00Z</cp:lastPrinted>
  <dcterms:modified xsi:type="dcterms:W3CDTF">2021-10-21T11:41:00Z</dcterms:modified>
  <cp:revision>3</cp:revision>
  <dc:subject/>
  <dc:title/>
</cp:coreProperties>
</file>