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8» ок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мьдесят перв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мьдесят перв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руководитель контрольно-правового отдела - юрист Аппарата Собрания депутатов городского округа «Котлас»        С.Н. Козлова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524"/>
        <w:gridCol w:w="4295"/>
        <w:gridCol w:w="10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начальник Финансового управления городского округа «Котлас»      Е.В. Коря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32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1-10-29T08:35:00Z</dcterms:modified>
  <cp:revision>3</cp:revision>
  <dc:subject/>
  <dc:title/>
</cp:coreProperties>
</file>