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8» октября 2021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8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29.01.2021 № 136-н «О бюджете городского округа «Котлас» на 2021 год и на плановый период 2022 и 2023 годов» («Новый Котлас» № 8(375) от 01.02.2021 в ред. от 09.02.2021 № 137-н «Новый Котлас» № 12(379) от 12.02.2021, от 18.02.2021 № 147-н «Новый Котлас» № 14(381) от 19.02.2021, от 08.04.2021 № 153-н «Новый Котлас» № 29(396) от 14.04.2021, от 18.06.2021 № 164-н «Новый Котлас» № 49(416) от 25.06.2021, от 28.07.2021 № 167-н «Новый Котлас» № 59(426) от 04.08.2021, от 16.09.2021 № 174-н «Новый Котлас» № 74(441) от 24.09.2021) (далее - решение) следующие изменения: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в части 1 стать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bookmarkStart w:id="0" w:name="_Hlk30771457"/>
      <w:bookmarkEnd w:id="0"/>
      <w:r>
        <w:rPr/>
        <w:t>а) в пункте 1 цифры «2 260 209,8» заменить цифрами «2 261 991,7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2 384 006,5» заменить цифрами «2 385 542,4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) в пункте 3 цифры «123 796,7» заменить цифрами «123 550,7»;</w:t>
      </w:r>
    </w:p>
    <w:p>
      <w:pPr>
        <w:pStyle w:val="Style17"/>
        <w:numPr>
          <w:ilvl w:val="0"/>
          <w:numId w:val="5"/>
        </w:numPr>
        <w:jc w:val="both"/>
        <w:rPr/>
      </w:pPr>
      <w:bookmarkStart w:id="1" w:name="_Hlk30771457"/>
      <w:bookmarkEnd w:id="1"/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>а) в пункте 1 части 1 слова «приложениям 5, 5.1, 5.2, 5.3, 5.4, 5.5, 5.6» заменить словами «приложениям 5, 5.1, 5.2, 5.3, 5.4, 5.5, 5.6, 5.7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, 7.2, 7.3, 7.4, 7.5, 7.6» заменить словами «приложениям </w:t>
      </w:r>
      <w:bookmarkStart w:id="2" w:name="_Hlk49781737"/>
      <w:r>
        <w:rPr/>
        <w:t>7, 7.1</w:t>
      </w:r>
      <w:bookmarkEnd w:id="2"/>
      <w:r>
        <w:rPr/>
        <w:t>, 7.2, 7.3, 7.4, 7.5, 7.6, 7.7»;</w:t>
      </w:r>
    </w:p>
    <w:p>
      <w:pPr>
        <w:pStyle w:val="Style17"/>
        <w:ind w:left="0" w:firstLine="720"/>
        <w:jc w:val="both"/>
        <w:rPr/>
      </w:pPr>
      <w:r>
        <w:rPr/>
        <w:t xml:space="preserve">3) в статье 6 цифры </w:t>
      </w:r>
      <w:bookmarkStart w:id="3" w:name="_Hlk73344547"/>
      <w:r>
        <w:rPr/>
        <w:t>«71 082,8» заменить цифрами «52 706,2»;</w:t>
      </w:r>
      <w:bookmarkEnd w:id="3"/>
    </w:p>
    <w:p>
      <w:pPr>
        <w:pStyle w:val="Style17"/>
        <w:ind w:left="709" w:hanging="0"/>
        <w:jc w:val="both"/>
        <w:rPr/>
      </w:pPr>
      <w:r>
        <w:rPr/>
        <w:t xml:space="preserve">4) в части 1 статьи 8: 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254 727,1» заменить цифрами «254 481,1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330 754,9» заменить цифрами «330 508,9»;</w:t>
      </w:r>
    </w:p>
    <w:p>
      <w:pPr>
        <w:pStyle w:val="Style17"/>
        <w:ind w:left="0" w:firstLine="720"/>
        <w:jc w:val="both"/>
        <w:rPr/>
      </w:pPr>
      <w:r>
        <w:rPr/>
        <w:t>в) в пункте 3 цифры «403 497,7» заменить цифрами «403 251,7»;</w:t>
      </w:r>
    </w:p>
    <w:p>
      <w:pPr>
        <w:pStyle w:val="Style17"/>
        <w:ind w:left="0" w:firstLine="720"/>
        <w:jc w:val="both"/>
        <w:rPr/>
      </w:pPr>
      <w:r>
        <w:rPr/>
        <w:t xml:space="preserve">5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1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1</w:t>
      </w:r>
      <w:r>
        <w:rPr>
          <w:bCs/>
          <w:lang w:val="en-US"/>
        </w:rPr>
        <w:t xml:space="preserve"> год» </w:t>
      </w:r>
      <w:r>
        <w:rPr>
          <w:lang w:val="en-US"/>
        </w:rPr>
        <w:t>в новой редакции согласно приложению 1 к настоящему решению</w:t>
      </w:r>
      <w:r>
        <w:rPr>
          <w:bCs/>
          <w:lang w:val="en-US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7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1 год, предусмотренного приложением 5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3"/>
        </w:numPr>
        <w:tabs>
          <w:tab w:val="left" w:pos="709" w:leader="none"/>
        </w:tabs>
        <w:ind w:left="0" w:firstLine="720"/>
        <w:jc w:val="both"/>
        <w:rPr/>
      </w:pPr>
      <w:r>
        <w:rPr/>
        <w:t>в приложении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2 и 2023 годов» в разделе 04 «НАЦИОНАЛЬНАЯ ЭКОНОМИКА»: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142"/>
        <w:jc w:val="both"/>
        <w:rPr>
          <w:rFonts w:eastAsia="Calibri"/>
        </w:rPr>
      </w:pPr>
      <w:r>
        <w:rPr>
          <w:rFonts w:eastAsia="Calibri"/>
        </w:rPr>
        <w:tab/>
        <w:tab/>
        <w:t>в строке «0408 Транспорт» в графе 2022 год цифры «0,1» заменить цифрами «1 664,7»;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142"/>
        <w:jc w:val="both"/>
        <w:rPr>
          <w:rFonts w:eastAsia="Calibri"/>
        </w:rPr>
      </w:pPr>
      <w:r>
        <w:rPr/>
        <w:tab/>
        <w:tab/>
        <w:t xml:space="preserve">в строке «0408 31 0 00 00000 Муниципальная программа городского округа Архангельской области «Котлас» «Развитие общественного пассажирского транспорта городского округа «Котлас» на 2019 - 2023 годы» </w:t>
      </w:r>
      <w:r>
        <w:rPr>
          <w:rFonts w:eastAsia="Calibri"/>
        </w:rPr>
        <w:t>в графе 2022 год цифры «0,1» заменить цифрами «1 664,7»;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ab/>
      </w:r>
      <w:r>
        <w:rPr/>
        <w:t xml:space="preserve">в строке «0408 31 0 00 83130 Обеспечение регулярных пассажирских перевозок общественным транспортом по регулируемым тарифам» </w:t>
      </w:r>
      <w:r>
        <w:rPr>
          <w:rFonts w:eastAsia="Calibri"/>
        </w:rPr>
        <w:t>в графе 2022 год цифры «0,1» заменить цифрами «1 664,7»;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ab/>
      </w:r>
      <w:r>
        <w:rPr/>
        <w:t xml:space="preserve">в строке «0408 31 0 00 83130 200 Закупка товаров, работ и услуг для обеспечения государственных (муниципальных) нужд» </w:t>
      </w:r>
      <w:r>
        <w:rPr>
          <w:rFonts w:eastAsia="Calibri"/>
        </w:rPr>
        <w:t>в графе 2022 год цифры «0,1» заменить цифрами «1 664,7»;</w:t>
      </w:r>
    </w:p>
    <w:p>
      <w:pPr>
        <w:pStyle w:val="Style17"/>
        <w:tabs>
          <w:tab w:val="left" w:pos="709" w:leader="none"/>
          <w:tab w:val="left" w:pos="851" w:leader="none"/>
        </w:tabs>
        <w:ind w:left="0" w:firstLine="567"/>
        <w:jc w:val="both"/>
        <w:rPr>
          <w:rFonts w:eastAsia="Calibri"/>
        </w:rPr>
      </w:pPr>
      <w:r>
        <w:rPr>
          <w:rFonts w:eastAsia="Calibri"/>
        </w:rPr>
        <w:tab/>
      </w:r>
      <w:r>
        <w:rPr/>
        <w:t xml:space="preserve">в строке «0408 31 0 00 83130 240 Иные закупки товаров, работ и услуг для обеспечения государственных (муниципальных) нужд» </w:t>
      </w:r>
      <w:r>
        <w:rPr>
          <w:rFonts w:eastAsia="Calibri"/>
        </w:rPr>
        <w:t>в графе 2022 год цифры «0,1» заменить цифрами «1 664,7»;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ab/>
        <w:t>в строке «0409 Дорожное хозяйство (дорожные фонды)» в графе 2022 год цифры «129 245,9» заменить цифрами «127 581,3»;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ab/>
        <w:t>в строке «0409 25 0 00 00000 Муниципальная программа городского округа Архангельской области «Котлас» «Благоустройство и охрана окружающей среды городского округа «Котлас» на 2019-2023 годы» в графе 2022 год цифры «117 392,4» заменить цифрами «115 727,8»;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ab/>
      </w:r>
      <w:bookmarkStart w:id="4" w:name="_Hlk85555409"/>
      <w:r>
        <w:rPr>
          <w:rFonts w:eastAsia="Calibri"/>
        </w:rPr>
        <w:t>в строке «0409 25 0 00 80050 Расходы на обеспечение деятельности подведомственных учреждений» в графе 2022 год цифры «76 297,1» заменить цифрами «74 632,5»;</w:t>
      </w:r>
      <w:bookmarkEnd w:id="4"/>
    </w:p>
    <w:p>
      <w:pPr>
        <w:pStyle w:val="Style17"/>
        <w:tabs>
          <w:tab w:val="left" w:pos="709" w:leader="none"/>
          <w:tab w:val="left" w:pos="851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ab/>
        <w:t>в строке «0409 25 0 00 80050 600 Предоставление субсидий бюджетным, автономным учреждениям и иным некоммерческим организациям» в графе 2022 год цифры «76 297,1» заменить цифрами «74 632,5»;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0"/>
        <w:jc w:val="both"/>
        <w:rPr>
          <w:rFonts w:eastAsia="Calibri"/>
          <w:color w:val="FF0000"/>
        </w:rPr>
      </w:pPr>
      <w:r>
        <w:rPr>
          <w:rFonts w:eastAsia="Calibri"/>
        </w:rPr>
        <w:tab/>
        <w:t>в строке «0409 25 0 00 80050 610 Субсидии бюджетным учреждениям» в графе 2022 год цифры «76 297,1» заменить цифрами «74 632,5»;</w:t>
      </w:r>
      <w:r>
        <w:rPr>
          <w:rFonts w:eastAsia="Calibri"/>
          <w:color w:val="FF0000"/>
        </w:rPr>
        <w:tab/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 xml:space="preserve">дополнить приложением 7.7 «Изменение ведомственной структуры расходов бюджета городского округа «Котлас» на 2021 год, предусмотренной приложением 7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3"/>
        </w:numPr>
        <w:ind w:left="0" w:firstLine="720"/>
        <w:jc w:val="both"/>
        <w:rPr/>
      </w:pPr>
      <w:r>
        <w:rPr/>
        <w:t>в приложении 8 «Ведомственная структура расходов бюджета городского округа «Котлас» на плановый период 2022 и 2023 годов» по главе 313 «Управление городского хозяйства городского округа «Котлас»:</w:t>
      </w:r>
    </w:p>
    <w:p>
      <w:pPr>
        <w:pStyle w:val="Style17"/>
        <w:tabs>
          <w:tab w:val="clear" w:pos="709"/>
          <w:tab w:val="left" w:pos="142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3 0408 Транспорт» в графе 2022 год цифры «0,1» заменить цифрами «1 664,7»;</w:t>
      </w:r>
    </w:p>
    <w:p>
      <w:pPr>
        <w:pStyle w:val="Style17"/>
        <w:tabs>
          <w:tab w:val="clear" w:pos="709"/>
          <w:tab w:val="left" w:pos="142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/>
        <w:t xml:space="preserve">в строке «313 0408 31 0 00 00000 Муниципальная программа городского округа Архангельской области «Котлас» «Развитие общественного пассажирского транспорта городского округа «Котлас» на 2019 - 2023 годы» </w:t>
      </w:r>
      <w:r>
        <w:rPr>
          <w:rFonts w:eastAsia="Calibri"/>
        </w:rPr>
        <w:t>в графе 2022 год цифры «0,1» заменить цифрами «1 664,7»;</w:t>
      </w:r>
    </w:p>
    <w:p>
      <w:pPr>
        <w:pStyle w:val="Style17"/>
        <w:tabs>
          <w:tab w:val="clear" w:pos="709"/>
          <w:tab w:val="left" w:pos="142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/>
        <w:t xml:space="preserve">в строке «313 0408 31 0 00 83130 Обеспечение регулярных пассажирских перевозок общественным транспортом по регулируемым тарифам» </w:t>
      </w:r>
      <w:r>
        <w:rPr>
          <w:rFonts w:eastAsia="Calibri"/>
        </w:rPr>
        <w:t>в графе 2022 год цифры «0,1» заменить цифрами «1 664,7»;</w:t>
      </w:r>
    </w:p>
    <w:p>
      <w:pPr>
        <w:pStyle w:val="Style17"/>
        <w:tabs>
          <w:tab w:val="clear" w:pos="709"/>
          <w:tab w:val="left" w:pos="142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/>
        <w:t xml:space="preserve">в строке «313 0408 31 0 00 83130 200 Закупка товаров, работ и услуг для обеспечения государственных (муниципальных) нужд» </w:t>
      </w:r>
      <w:r>
        <w:rPr>
          <w:rFonts w:eastAsia="Calibri"/>
        </w:rPr>
        <w:t>в графе 2022 год цифры «0,1» заменить цифрами «1 664,7»;</w:t>
      </w:r>
    </w:p>
    <w:p>
      <w:pPr>
        <w:pStyle w:val="Style17"/>
        <w:tabs>
          <w:tab w:val="clear" w:pos="709"/>
          <w:tab w:val="left" w:pos="142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/>
        <w:t xml:space="preserve">в строке «313 0408 31 0 00 83130 240 Иные закупки товаров, работ и услуг для обеспечения государственных (муниципальных) нужд» </w:t>
      </w:r>
      <w:r>
        <w:rPr>
          <w:rFonts w:eastAsia="Calibri"/>
        </w:rPr>
        <w:t>в графе 2022 год цифры «0,1» заменить цифрами «1 664,7»;</w:t>
      </w:r>
    </w:p>
    <w:p>
      <w:pPr>
        <w:pStyle w:val="Style17"/>
        <w:tabs>
          <w:tab w:val="clear" w:pos="709"/>
          <w:tab w:val="left" w:pos="142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3 0409 Дорожное хозяйство (дорожные фонды)» в графе 2022 год цифры «117 392,4» заменить цифрами «115 727,8»;</w:t>
      </w:r>
    </w:p>
    <w:p>
      <w:pPr>
        <w:pStyle w:val="Style17"/>
        <w:tabs>
          <w:tab w:val="clear" w:pos="709"/>
          <w:tab w:val="left" w:pos="142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3 0409 25 0 00 00000 Муниципальная программа городского округа Архангельской области «Котлас» «Благоустройство и охрана окружающей среды городского округа «Котлас» на 2019-2023 годы» в графе 2022 год цифры «117 392,4» заменить цифрами «115 727,8»;</w:t>
      </w:r>
    </w:p>
    <w:p>
      <w:pPr>
        <w:pStyle w:val="Style17"/>
        <w:tabs>
          <w:tab w:val="clear" w:pos="709"/>
          <w:tab w:val="left" w:pos="142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3 0409 25 0 00 80050 Расходы на обеспечение деятельности подведомственных учреждений» в графе 2022 год цифры «76 297,1» заменить цифрами «74 632,5»;</w:t>
      </w:r>
    </w:p>
    <w:p>
      <w:pPr>
        <w:pStyle w:val="Style17"/>
        <w:tabs>
          <w:tab w:val="clear" w:pos="709"/>
          <w:tab w:val="left" w:pos="142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3 0409 25 0 00 80050 600 Предоставление субсидий бюджетным, автономным учреждениям и иным некоммерческим организациям» в графе 2022 год цифры «76 297,1» заменить цифрами «74 632,5»;</w:t>
      </w:r>
    </w:p>
    <w:p>
      <w:pPr>
        <w:pStyle w:val="Style17"/>
        <w:tabs>
          <w:tab w:val="clear" w:pos="709"/>
          <w:tab w:val="left" w:pos="142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3 0409 25 0 00 80050 610 Субсидии бюджетным учреждениям» в графе 2022 год цифры «76 297,1» заменить цифрами «74 632,5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) </w:t>
      </w: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2 года, на 1 января 2023 года, на 1 января 2024 года» в новой редакции согласно приложению 4 к настоящему решению;</w:t>
      </w:r>
    </w:p>
    <w:p>
      <w:pPr>
        <w:pStyle w:val="Style17"/>
        <w:numPr>
          <w:ilvl w:val="0"/>
          <w:numId w:val="2"/>
        </w:numPr>
        <w:ind w:left="0" w:firstLine="720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1 год и на плановый период 2022 и 2023 годов» в новой редакции согласно приложению 5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1-10-20T11:41:00Z</cp:lastPrinted>
  <dcterms:modified xsi:type="dcterms:W3CDTF">2021-10-29T08:36:00Z</dcterms:modified>
  <cp:revision>401</cp:revision>
  <dc:subject/>
  <dc:title>+63</dc:title>
</cp:coreProperties>
</file>