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емьдесят втор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8» окт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29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емьдесят втор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емьдесят втор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денежном содержании муниципальных служащих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ведующий Правовым отделом Аппарата администрации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И.С. Зеленухо</w:t>
            </w:r>
          </w:p>
        </w:tc>
      </w:tr>
    </w:tbl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Положения о муниципальном контроле на автомобильном транспорте и в дорожном хозяйстве на территории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начальник Управления городского хозяйств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И. Рогатых 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Положения о муниципальном контроле в сфере благоустройства территории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2"/>
        <w:gridCol w:w="524"/>
        <w:gridCol w:w="4295"/>
        <w:gridCol w:w="106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начальник Управления городского хозяйств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И. Рогаты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8:41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1-10-29T08:43:00Z</dcterms:modified>
  <cp:revision>3</cp:revision>
  <dc:subject/>
  <dc:title/>
</cp:coreProperties>
</file>