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ьдесят 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8» ок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мьдесят третье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мьдесят третье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 муниципальном жилищном контроле на территор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начальник Управления городского хозяйств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И.И. Рогатых </w:t>
            </w:r>
          </w:p>
        </w:tc>
      </w:tr>
    </w:tbl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городского хозяйств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И. Рогатых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 муниципальном земельном контроле на территор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524"/>
        <w:gridCol w:w="4295"/>
        <w:gridCol w:w="10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Н. Соп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8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1-10-29T10:39:00Z</dcterms:modified>
  <cp:revision>3</cp:revision>
  <dc:subject/>
  <dc:title/>
</cp:coreProperties>
</file>