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946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1» но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2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8" w:hRule="atLeast"/>
        </w:trPr>
        <w:tc>
          <w:tcPr>
            <w:tcW w:w="421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86306174"/>
            <w:r>
              <w:rPr>
                <w:rFonts w:cs="Times New Roman" w:ascii="Times New Roman" w:hAnsi="Times New Roman"/>
                <w:sz w:val="24"/>
                <w:szCs w:val="24"/>
              </w:rPr>
              <w:t>О приобретении недвижимого имущества в муниципальную собственность городского округа «Котлас» за счет бюджетных средств городского округа «Котлас»</w:t>
            </w:r>
            <w:bookmarkEnd w:id="0"/>
          </w:p>
        </w:tc>
      </w:tr>
    </w:tbl>
    <w:p>
      <w:pPr>
        <w:pStyle w:val="Normal"/>
        <w:widowControl w:val="false"/>
        <w:suppressAutoHyphens w:val="true"/>
        <w:autoSpaceDE w:val="false"/>
        <w:ind w:firstLine="90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90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907"/>
        <w:jc w:val="both"/>
        <w:rPr/>
      </w:pPr>
      <w:r>
        <w:rPr>
          <w:bCs/>
        </w:rPr>
        <w:t>В соответствии с подпунктом 13 пункта 2.2.1 решения Собрания депутатов муниципального образования «Котлас» от 17.02.2011 № 182-369-р «О порядке управления и распоряжения имуществом, находящимся в собственности городского округа «Котлас» (</w:t>
      </w:r>
      <w:r>
        <w:rPr/>
        <w:t>в ред. решений от 25.10.2012 № 318-651-р «Двинская Правда» 08.11.2012 № 165, от 27.10.2016 № 169-н «Двинская Правда» 10.11.2016 № 128 (17546), от 08.04.2021 № 150-н «Новый Котлас» 16.04.2021 № 30 (397))</w:t>
      </w:r>
      <w:r>
        <w:rPr>
          <w:bCs/>
        </w:rPr>
        <w:t xml:space="preserve">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8"/>
        <w:keepLines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обрести в муниципальную собственность городского округа «Котлас» недвижимое имущество: помещение, кадастровый номер 29:24:030101:1910, площадью 555 кв.м., расположенное по адресу: Архангельская область, р-н Котласский, г. Котлас, ул. Володарского, д. 21, нежилое помещение (номера на поэтажном плане     1-го этажа № 3; 2-го этажа №№ 1-8; 3-го этажа №№ 1-20), с последующей передачей на праве оперативного управления муниципальному учреждению «Молодежный центр»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нансовое обеспечение расходов, </w:t>
      </w:r>
      <w:r>
        <w:rPr>
          <w:sz w:val="24"/>
          <w:szCs w:val="24"/>
        </w:rPr>
        <w:t>связанных с исполнением настоящего решения, осуществлять за счет средств бюджета городского округа Архангельской области «Котлас», предусмотренных Комитету по управлению имуществом администрации городского округа Архангельской области на 2021 год.</w:t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sz w:val="24"/>
          <w:szCs w:val="24"/>
        </w:rPr>
        <w:t>Комитету по управлению имуществом администрации городского округа Архангельской области «Котлас» осуществить мероприятия по приобретению в муниципальную собственность городского округа «Котлас» имущества, указанного в части 1 настоящего решения, в соответствии с Федеральным законом от 05.04.2013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keepNext w:val="true"/>
        <w:keepLines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законную силу со дня его принятия.</w:t>
      </w:r>
    </w:p>
    <w:p>
      <w:pPr>
        <w:pStyle w:val="Style18"/>
        <w:keepNext w:val="true"/>
        <w:keepLines/>
        <w:suppressAutoHyphens w:val="true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Lines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1"/>
              <w:keepLines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Lines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1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Lines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3:00Z</dcterms:created>
  <dc:creator>Бардачева Ольга</dc:creator>
  <dc:description/>
  <cp:keywords/>
  <dc:language>en-US</dc:language>
  <cp:lastModifiedBy>Бардачева Ольга</cp:lastModifiedBy>
  <cp:lastPrinted>2021-10-28T15:57:00Z</cp:lastPrinted>
  <dcterms:modified xsi:type="dcterms:W3CDTF">2021-11-11T11:49:00Z</dcterms:modified>
  <cp:revision>3</cp:revision>
  <dc:subject/>
  <dc:title> </dc:title>
</cp:coreProperties>
</file>