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Семьдесят четвертая (вне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1» но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18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я в решение Собрания депутатов городского округа «Котлас» от 28 октября 2021 года № 181-н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</w:t>
            </w:r>
            <w:bookmarkStart w:id="0" w:name="_Hlk81472679"/>
            <w:r>
              <w:rPr/>
              <w:t xml:space="preserve">О денежном содержании муниципальных служащих»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  <w:bookmarkEnd w:id="0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  <w:t xml:space="preserve">В соответствии с </w:t>
      </w:r>
      <w:r>
        <w:rPr>
          <w:rFonts w:eastAsia="Calibri"/>
        </w:rPr>
        <w:t>Федеральным законом от 02 марта 2007 года 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</w:t>
      </w:r>
      <w:r>
        <w:rPr/>
        <w:t>, руководствуясь статьями 25, 26 Устава городского округа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Внести в решение Собрания депутатов городского округа «Котлас» от 28 октября 2021 года № 181-н «О денежном содержании муниципальных служащих» («Новый Котлас» 29.10.2021 № 83 (450)) изменение, дополнив статью 4 частью 5 следующего содержания: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 xml:space="preserve">«5. </w:t>
      </w:r>
      <w:r>
        <w:rPr>
          <w:bCs/>
        </w:rPr>
        <w:t>П</w:t>
      </w:r>
      <w:r>
        <w:rPr>
          <w:shd w:fill="FFFFFF" w:val="clear"/>
        </w:rPr>
        <w:t>оложения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89332/055a71948dbf2a4fc2478437cd89cd864ee8e6e5/" \l "dst816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статьи 3 настоящего решения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применяются к правоотношениям, возникающим при составлении проекта бюджета городского округа «Котлас», начиная с бюджета на 2022 год и на плановый период 2023 и 2024 годов.</w:t>
      </w:r>
      <w:r>
        <w:rPr>
          <w:bCs/>
        </w:rPr>
        <w:t>».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>2.   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3:00Z</dcterms:created>
  <dc:creator>dep8</dc:creator>
  <dc:description/>
  <cp:keywords/>
  <dc:language>en-US</dc:language>
  <cp:lastModifiedBy>Бардачева Ольга</cp:lastModifiedBy>
  <cp:lastPrinted>2021-11-10T15:36:00Z</cp:lastPrinted>
  <dcterms:modified xsi:type="dcterms:W3CDTF">2021-11-11T05:45:00Z</dcterms:modified>
  <cp:revision>3</cp:revision>
  <dc:subject/>
  <dc:title> </dc:title>
</cp:coreProperties>
</file>