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Семьдесят четвер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1» ноябр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31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семьдесят четвертой (вне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семьдесят четверто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приобретении недвижимого имущества в муниципальную собственность городского округа «Котлас» за счет бюджетных средств городского округа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Н. Соп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я в решение Собрания депутатов городского округа «Котлас» от 28 октября 2021 года № 181-н «О денежном содержании муниципальных служащих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Е.В. Корякина</w:t>
            </w:r>
          </w:p>
        </w:tc>
      </w:tr>
    </w:tbl>
    <w:p>
      <w:pPr>
        <w:pStyle w:val="Normal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1:39:00Z</dcterms:created>
  <dc:creator>Admin</dc:creator>
  <dc:description/>
  <cp:keywords/>
  <dc:language>en-US</dc:language>
  <cp:lastModifiedBy>Бардачева Ольга</cp:lastModifiedBy>
  <cp:lastPrinted>2021-03-17T13:46:00Z</cp:lastPrinted>
  <dcterms:modified xsi:type="dcterms:W3CDTF">2021-11-11T11:40:00Z</dcterms:modified>
  <cp:revision>3</cp:revision>
  <dc:subject/>
  <dc:title/>
</cp:coreProperties>
</file>