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дека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3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шес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шес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бюджете городского округа «Котлас» на 2022 год и на плановый период 2023 и 2024 годо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             Е.В. Коря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Е.В. Коря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городского округа «Котлас», уполномоченных составлять протоколы об административных правонарушения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Р.Л. Ор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6 ноября 2015 года № 133-н «О мерах социальной поддержки в виде медицинского обеспечения для граждан, страдающих онкологическими заболеваниями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Э.В. Авил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 установлении границ территории ТОС № 30 «Юбилейный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И.И. Рогатых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О.В. Бардачева</w:t>
            </w:r>
          </w:p>
        </w:tc>
      </w:tr>
    </w:tbl>
    <w:p>
      <w:pPr>
        <w:pStyle w:val="Normal"/>
        <w:ind w:left="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  <w:gridCol w:w="239"/>
        <w:gridCol w:w="239"/>
        <w:gridCol w:w="239"/>
      </w:tblGrid>
      <w:tr>
        <w:trPr>
          <w:cantSplit w:val="true"/>
        </w:trPr>
        <w:tc>
          <w:tcPr>
            <w:tcW w:w="9502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ind w:left="0" w:firstLine="851"/>
              <w:jc w:val="both"/>
              <w:rPr/>
            </w:pPr>
            <w:r>
              <w:rPr/>
              <w:t>О внесении изменений в Регламент Собрания депутатов МО «Котлас».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067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кладчик: руководитель контрольно-правового отдела - юрист Аппарата Собрания депутатов городского округа «Котлас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.Н. Козл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  <w:gridCol w:w="239"/>
        <w:gridCol w:w="239"/>
        <w:gridCol w:w="239"/>
      </w:tblGrid>
      <w:tr>
        <w:trPr>
          <w:cantSplit w:val="true"/>
        </w:trPr>
        <w:tc>
          <w:tcPr>
            <w:tcW w:w="9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ind w:left="0" w:firstLine="851"/>
              <w:jc w:val="both"/>
              <w:rPr/>
            </w:pPr>
            <w:r>
              <w:rPr/>
              <w:t>О досрочном прекращении полномочий депутата Собрания депутатов городского округа «Котлас» Ерофеевского А.В.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067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кладчик: руководитель контрольно-правового отдела - юрист Аппарата Собрания депутатов городского округа «Котлас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.Н. Козл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2:00Z</dcterms:created>
  <dc:creator>Admin</dc:creator>
  <dc:description/>
  <cp:keywords/>
  <dc:language>en-US</dc:language>
  <cp:lastModifiedBy>Бардачева Ольга</cp:lastModifiedBy>
  <cp:lastPrinted>2021-06-17T11:46:00Z</cp:lastPrinted>
  <dcterms:modified xsi:type="dcterms:W3CDTF">2021-12-16T11:13:00Z</dcterms:modified>
  <cp:revision>6</cp:revision>
  <dc:subject/>
  <dc:title/>
</cp:coreProperties>
</file>