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декабря 2021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8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29.01.2021 № 136-н «О бюджете городского округа «Котлас» на 2021 год и на плановый период 2022 и 2023 годов» («Новый Котлас» № 8(375) от 01.02.2021 в ред. от 09.02.2021 № 137-н «Новый Котлас» № 12(379) от 12.02.2021, от 18.02.2021 № 147-н «Новый Котлас» № 14(381) от 19.02.2021, от 08.04.2021 № 153-н «Новый Котлас» № 29(396) от 14.04.2021, от 18.06.2021 № 164-н «Новый Котлас» № 49(416) от 25.06.2021, от 28.07.2021 № 167-н «Новый Котлас» № 59(426) от 04.08.2021, от 16.09.2021 № 174-н «Новый Котлас» № 74(441) от 24.09.2021, от 28.10.2021 № 180-н «Новый Котлас» № 84(451) от 03.11.2021) (далее - решение) следующие изменения: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7"/>
        <w:ind w:left="0" w:firstLine="709"/>
        <w:jc w:val="both"/>
        <w:rPr/>
      </w:pPr>
      <w:r>
        <w:rPr/>
        <w:t>а) в пункте 1 части 1 слова «приложениям 5, 5.1, 5.2, 5.3, 5.4, 5.5, 5.6, 5.7» заменить словами «приложениям 5, 5.1, 5.2, 5.3, 5.4, 5.5, 5.6, 5.7, 5.8»;</w:t>
      </w:r>
    </w:p>
    <w:p>
      <w:pPr>
        <w:pStyle w:val="Style17"/>
        <w:ind w:left="0" w:firstLine="720"/>
        <w:jc w:val="both"/>
        <w:rPr/>
      </w:pPr>
      <w:r>
        <w:rPr/>
        <w:t xml:space="preserve">б) в пункте 1 части 3 слова «приложениям 7, 7.1, 7.2, 7.3, 7.4, 7.5, 7.6, 7.7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, 7.6, 7.7, 7.8»;</w:t>
      </w:r>
    </w:p>
    <w:p>
      <w:pPr>
        <w:pStyle w:val="Style17"/>
        <w:ind w:left="0" w:firstLine="720"/>
        <w:jc w:val="both"/>
        <w:rPr/>
      </w:pPr>
      <w:r>
        <w:rPr/>
        <w:t>2) в части 4 статьи 8 цифры «23 269,0» заменить цифрами «15 719,0»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8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1 год, предусмотренного приложением 5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1 </w:t>
      </w:r>
      <w:r>
        <w:rPr>
          <w:bCs/>
        </w:rPr>
        <w:t>к настоящему решению</w:t>
      </w:r>
      <w:r>
        <w:rPr/>
        <w:t xml:space="preserve">;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риложении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2 и 2023 годов» в разделе 05 «ЖИЛИЩНО-КОММУНАЛЬНОЕ ХОЗЯЙСТВО» подразделе 0503 «Благоустройство»: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0503 25 0 00 00000 Муниципальная программа городского округа Архангельской области «Котлас» «Благоустройство и охрана окружающей среды городского округа «Котлас» на 2019-2023 годы» в графе 2022 год цифры «60 840,7» заменить цифрами «50 824,6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0503 25 0 00 82580 Расходы на уличное освещение» в графе 2022 год цифры «24 147,1» заменить цифрами «14 131,0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0503 25 0 00 82580 600 Предоставление субсидий бюджетным, автономным учреждениям и иным некоммерческим организациям» в графе 2022 год цифры «24 147,1» заменить цифрами «14 131,0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0503 25 0 00 82580 610 Субсидии бюджетным учреждениям» в графе 2022 год цифры «24 147,1» заменить цифрами «14 131,0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0503 30 0 00 00000 Муниципальная программа городского округа Архангельской области «Котлас» «Формирование современной городской среды городского округа «Котлас» на 2018-2024 годы» в графе 2022 год цифры «1 080,6» заменить цифрами «11 096,7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0503 30 0 00 85550 Формирование современной городской среды» в графе 2022 год цифры «1 080,6» заменить цифрами «11 096,7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0503 30 0 00 85550 200 Закупка товаров, работ и услуг для обеспечения государственных (муниципальных) нужд» в графе 2022 год цифры «1 080,6» заменить цифрами «11 096,7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0503 30 0 00 85550 240 Иные закупки товаров, работ и услуг для обеспечения государственных (муниципальных) нужд» в графе 2022 год цифры «1 080,6» заменить цифрами «11 096,7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5) дополнить приложением 7.8 «Изменение ведомственной структуры расходов бюджета городского округа «Котлас» на 2021 год, предусмотренной приложением 7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2 к настоящему решению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6)  в приложении 8 «Ведомственная структура расходов бюджета городского округа «Котлас» на плановый период 2022 и 2023 годов» по главе 313 «Управление городского хозяйства городского округа «Котлас»: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313 0503 25 0 00 00000 Муниципальная программа городского округа Архангельской области «Котлас» «Благоустройство и охрана окружающей среды городского округа «Котлас» на 2019-2023 годы» в графе 2022 год цифры «60 840,7» заменить цифрами «50 824,6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25 0 00 82580 Расходы на уличное освещение» в графе 2022 год цифры «24 147,1» заменить цифрами «14 131,0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25 0 00 82580 600 Предоставление субсидий бюджетным, автономным учреждениям и иным некоммерческим организациям» в графе 2022 год цифры «24 147,1» заменить цифрами «14 131,0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25 0 00 82580 610 Субсидии бюджетным учреждениям» в графе 2022 год цифры «24 147,1» заменить цифрами «14 131,0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30 0 00 00000 Муниципальная программа городского округа Архангельской области «Котлас» «Формирование современной городской среды городского округа «Котлас» на 2018-2024 годы» в графе 2022 год цифры «1 080,6» заменить цифрами «11 096,7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30 0 00 85550 Формирование современной городской среды» в графе 2022 год цифры «1 080,6» заменить цифрами «11 096,7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30 0 00 85550 200 Закупка товаров, работ и услуг для обеспечения государственных (муниципальных) нужд» в графе 2022 год цифры «1 080,6» заменить цифрами «11 096,7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30 0 00 85550 240 Иные закупки товаров, работ и услуг для обеспечения государственных (муниципальных) нужд» в графе 2022 год цифры «1 080,6» заменить цифрами «11 096,7».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Е.В. Корякина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1-11-30T11:44:00Z</cp:lastPrinted>
  <dcterms:modified xsi:type="dcterms:W3CDTF">2021-12-16T07:55:00Z</dcterms:modified>
  <cp:revision>407</cp:revision>
  <dc:subject/>
  <dc:title>+63</dc:title>
</cp:coreProperties>
</file>