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)</w:t>
      </w:r>
      <w:r>
        <w:rPr/>
        <w:t xml:space="preserve"> </w:t>
      </w:r>
      <w:r>
        <w:rPr>
          <w:sz w:val="24"/>
          <w:szCs w:val="24"/>
        </w:rPr>
        <w:t>от 21.10.2021 № 179-н «Новый Котлас» от 27.10.2021 № 82 (449)) следующие изменения: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четвертый подпункта 1.2 пункта 1 статьи 1 изложить в следующей редакции:</w:t>
      </w:r>
    </w:p>
    <w:p>
      <w:pPr>
        <w:pStyle w:val="Normal"/>
        <w:keepNext w:val="true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-</w:t>
      </w:r>
      <w:r>
        <w:rPr>
          <w:color w:val="2D2D2D"/>
          <w:sz w:val="24"/>
          <w:szCs w:val="24"/>
        </w:rPr>
        <w:t xml:space="preserve"> расходы на приобретение, обслуживание и ремонт оргтехники (компьютер, клавиатура, компьютерная мышь, источник бесперебойного питания, ноутбук, планшетный компьютер, принтер, МФУ, внешний жесткий диск, аппарат телефонный для сотовых сетей связи, диктофон – не более 1 единицы каждого наименования на период полномочий депутата), на приобретение аксессуаров к </w:t>
      </w:r>
      <w:r>
        <w:rPr>
          <w:sz w:val="24"/>
          <w:szCs w:val="24"/>
        </w:rPr>
        <w:t xml:space="preserve">оргтехнике (зарядные устройства, аккумуляторные батареи, модемы, кабеля, переходники, наушники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eb-камеры, флэш-накопители, карты памяти, батарейки), на</w:t>
      </w:r>
      <w:r>
        <w:rPr>
          <w:color w:val="2D2D2D"/>
          <w:sz w:val="24"/>
          <w:szCs w:val="24"/>
        </w:rPr>
        <w:t xml:space="preserve"> приобретение расходных материалов для оргтехники и заправка картриджей, в случае, если оргтехника не предоставлена Собранием депутатов городского округа «Котлас»;</w:t>
      </w:r>
      <w:r>
        <w:rPr>
          <w:sz w:val="24"/>
          <w:szCs w:val="24"/>
        </w:rPr>
        <w:t>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восьмой подпункта 1.2 пункта 1 статьи 1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>«- расходы на приобретение канцелярских принадлежностей (бумага, тетради, блокноты, ежедневники, фотобумага, ручки, стержни, карандаши, фломастеры, маркеры, клей канцелярский, файлы и уголки для бумаги, папки, скрепки, (анти)степлеры, скобы, зажимы для бумаг, ножницы, корректоры, точилки, стирательные резинки, скотч, лотки для бумаги, подставки для канцелярских мелочей, калькулятор, дырокол), связанные с осуществлением депутатских полномочий;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девятый подпункта 1.2 пункта 1 статьи 1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>«- расходы на приобретение печатной продукции (книги, брошюры, альбомы, плакаты, буклеты, открытки и иные изделия полиграфического производства), связанные с осуществлением депутатских полномочий;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десятый подпункта 1.2 пункта 1 статьи 1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>«- расходы на приобретение сувенирной продукции, на приобретение подарков, цветов для поздравления граждан и организаций в связи с праздничными днями, памятными датами, профессиональными праздниками, на приобретение ритуальной продукции (венков, лент, цветов и т.п.), в случае, если данная продукция не приобреталась за счет представительских расходов Собрания депутатов городского округа «Котлас».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ервое предложение предпоследнего абзаца подпункта 1.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ельный месячный размер денежной компенсации расходов составляет сумму 7 500 рублей.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В подпункте 1.3 пункта 1 статьи 1 слова «приложением 3» заменить на «приложением 7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одпункт 1.5 пункта 1 статьи 1 дополнить абзацем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ление и финансовый отчет с отчетными документами могут быть предоставлены депутатом позднее указанного выше срока, если депутат не имел возможности сдать их по уважительным причинам, указанным в заявлении депутата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2 статьи 1 дополнить подпунктами 2.4 и 2.5 следующего содержания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«2.4. В</w:t>
      </w:r>
      <w:r>
        <w:rPr>
          <w:spacing w:val="2"/>
          <w:sz w:val="24"/>
          <w:szCs w:val="24"/>
        </w:rPr>
        <w:t xml:space="preserve"> случае невозможности предоставления служебного автотранспорта Собрания депутатов, в</w:t>
      </w:r>
      <w:r>
        <w:rPr>
          <w:sz w:val="24"/>
          <w:szCs w:val="24"/>
        </w:rPr>
        <w:t>ыборному лицу местного самоуправления, осуществляющему свои полномочия на непостоянной основе, возмещаются транспортные расходы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а) за использование личного автотранспорта (</w:t>
      </w:r>
      <w:r>
        <w:rPr>
          <w:spacing w:val="2"/>
          <w:sz w:val="24"/>
          <w:szCs w:val="24"/>
        </w:rPr>
        <w:t xml:space="preserve">затраты на горюче-смазочные материалы при использовании личного автотранспорта (в том числе супруга (супруги)),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б) приобретение проездных документов по проезду в городском пассажирском транспорте (за исключением такси)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для следования от места жительства к месту нахождения Собрания депутатов и обратно для участия депутата в заседаниях Собрания депутатов, депутатских слушаниях, заседаниях комиссий и рабочих групп Собрания депутатов, заседаниях депутатских объединений Собрания депутатов, в организованных встречах с Главой городского округа «Котлас» и иных поездок, связанных с осуществлением депутатских полномочий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/>
      </w:pPr>
      <w:r>
        <w:rPr>
          <w:spacing w:val="2"/>
          <w:sz w:val="24"/>
          <w:szCs w:val="24"/>
        </w:rPr>
        <w:t>Предельный месячный размер возмещения транспортных расходов составляет сумму 1 000 рублей в месяц. Если сумма фактических транспортных расходов, произведенных в календарном месяце (отчетном периоде), превышает предельный месячный размер, то сумма превышения депутату не компенсируется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/>
      </w:pPr>
      <w:r>
        <w:rPr>
          <w:spacing w:val="2"/>
          <w:sz w:val="24"/>
          <w:szCs w:val="24"/>
        </w:rPr>
        <w:t xml:space="preserve">Транспортные расходы подлежат компенсации на </w:t>
      </w:r>
      <w:r>
        <w:rPr>
          <w:sz w:val="24"/>
          <w:szCs w:val="24"/>
        </w:rPr>
        <w:t>основании: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 xml:space="preserve">- заявления депутата о возмещении фактически понесенных транспортных расходов, связанных с осуществлением депутатских полномочий </w:t>
      </w:r>
      <w:r>
        <w:rPr>
          <w:spacing w:val="2"/>
          <w:sz w:val="24"/>
          <w:szCs w:val="24"/>
        </w:rPr>
        <w:t>(приложение 3);</w:t>
      </w:r>
    </w:p>
    <w:p>
      <w:pPr>
        <w:pStyle w:val="Normal"/>
        <w:widowControl/>
        <w:ind w:firstLine="426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финансового отчета по компенсации транспортных расходов, связанных с осуществлением депутатских полномочий (приложение 4). Обязательным приложением к финансовому отчету являются соответствующие отчетные документы, подтверждающие расходы, исчерпывающий перечень по каждому виду которых установлен приложением 7.</w:t>
      </w:r>
    </w:p>
    <w:p>
      <w:pPr>
        <w:pStyle w:val="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явление и финансовый отчет с отчетными документами должны быть предоставлены депутатом не позднее 15 числа месяца, следующего за отчетным.  </w:t>
      </w:r>
    </w:p>
    <w:p>
      <w:pPr>
        <w:pStyle w:val="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ыплата денежных средств по компенсации транспортных расходов производится ежемесячно путем их перечисления на банковский счет депутата в течение 14 дней с момента предоставления депутатом заявления, финансового отчета и отчетных документов, подтверждающих наличие права на компенсацию транспортных расходов.</w:t>
      </w:r>
    </w:p>
    <w:p>
      <w:pPr>
        <w:pStyle w:val="Normal"/>
        <w:ind w:firstLine="709"/>
        <w:jc w:val="both"/>
        <w:rPr/>
      </w:pPr>
      <w:r>
        <w:rPr>
          <w:spacing w:val="2"/>
          <w:sz w:val="24"/>
          <w:szCs w:val="24"/>
        </w:rPr>
        <w:t>2.5. Основаниями для отказа в выплате денежных средств по компенсации транспортных расходов являются нарушение срока предоставления, не предоставление или предоставление не в полном объеме отчетных документов, указанных в подпункте 2.4 пункта 2 статьи 1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Заявление и финансовый отчет с отчетными документами могут быть предоставлены депутатом позднее указанного выше срока, если депутат не имел возможности сдать их по уважительным причинам, указанным в заявлении депутата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Статью 1 дополнить пунктом 3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3.1) Порядок и условия предоставления права пользования услугами связи выборным лицам, осуществляющим свои полномочия на непостоян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ному лицу местного самоуправления, осуществляющему свои полномочия на непостоянной основе, предоставляется право пользоваться при осуществлении своих полномочий, услугами телефонной и иной связи на следующих услови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плата услуг сотовой (мобильной) связи по одному телефонному номеру, принадлежащему депутату;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плата предоставления доступа к информационно-телекоммуникационной сети «Интернет» на основании договора с Интернет-провайдером по адресу регистрации депута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месячный размер возмещения расходов за услуги связи составляет сумму 500 рублей в месяц. Если сумма фактических расходов за услуги связи, произведенных в календарном месяце (отчетном периоде), превышает предельный месячный размер, то сумма превышения депутату не компенсируется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/>
      </w:pPr>
      <w:r>
        <w:rPr>
          <w:spacing w:val="2"/>
          <w:sz w:val="24"/>
          <w:szCs w:val="24"/>
        </w:rPr>
        <w:t xml:space="preserve">Расходы за услуги связи подлежат компенсации на </w:t>
      </w:r>
      <w:r>
        <w:rPr>
          <w:sz w:val="24"/>
          <w:szCs w:val="24"/>
        </w:rPr>
        <w:t>основании: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 xml:space="preserve">- заявления депутата о возмещении фактически понесенных расходов на услуги связи </w:t>
      </w:r>
      <w:r>
        <w:rPr>
          <w:spacing w:val="2"/>
          <w:sz w:val="24"/>
          <w:szCs w:val="24"/>
        </w:rPr>
        <w:t>(приложение 5);</w:t>
      </w:r>
    </w:p>
    <w:p>
      <w:pPr>
        <w:pStyle w:val="Normal"/>
        <w:widowControl/>
        <w:ind w:firstLine="426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финансового отчета по компенсации расходов на услуги связи (приложение 6). Обязательным приложением к финансовому отчету являются соответствующие отчетные документы, подтверждающие расходы, исчерпывающий перечень которых установлен приложением 7.</w:t>
      </w:r>
    </w:p>
    <w:p>
      <w:pPr>
        <w:pStyle w:val="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явление и финансовый отчет с отчетными документами должны быть предоставлены депутатом не позднее 15 числа месяца, следующего за отчетным.  </w:t>
      </w:r>
    </w:p>
    <w:p>
      <w:pPr>
        <w:pStyle w:val="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ыплата денежных средств по компенсации расходов на услуги связи производится ежемесячно путем их перечисления на банковский счет депутата в течение 14 дней с момента предоставления депутатом заявления, финансового отчета и отчетных документов, подтверждающих наличие права на компенсацию расходов на услуги связи.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нованиями для отказа в выплате денежных средств по компенсации расходов на услуги связи являются нарушение срока предоставления, не предоставление или предоставление не в полном объеме указанных выше отчетных документов.</w:t>
      </w:r>
    </w:p>
    <w:p>
      <w:pPr>
        <w:pStyle w:val="Normal"/>
        <w:ind w:firstLine="709"/>
        <w:jc w:val="both"/>
        <w:rPr/>
      </w:pPr>
      <w:r>
        <w:rPr>
          <w:spacing w:val="2"/>
          <w:sz w:val="24"/>
          <w:szCs w:val="24"/>
        </w:rPr>
        <w:t>Заявление и финансовый отчет с отчетными документами могут быть предоставлены депутатом позднее указанного выше срока, если депутат не имел возможности сдать их по уважительным причинам, указанным в заявлении депутата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тором абзаце подпункта 5.1 пункта 5 статьи 1 слова «согласно приложению» заменить на «согласно приложению 8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2, 3 изложить в новой прилагаемой редак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риложениями 4, 5, 6, 7 в прилагаемой реда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официальном периодическом печатном издании – газете «Новый Котлас» и вступает в силу с 01.01.2022 г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.о. Главы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га 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Е.В. Корякин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2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отчет за ___________ месяц 20___г.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ме ___________________________________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депутатов       городского округа «Котлас»  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ФИНАНСОВЫЙ ОТЧЕТ</w:t>
        <w:br/>
        <w:t>по компенсации расходов, связанных с осуществлением депутатских полномочий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/>
      </w:pPr>
      <w:r>
        <w:rPr/>
        <w:t>за _____________________ месяц 20____ г.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81"/>
        <w:gridCol w:w="4423"/>
        <w:gridCol w:w="499"/>
        <w:gridCol w:w="1401"/>
        <w:gridCol w:w="73"/>
        <w:gridCol w:w="1620"/>
        <w:gridCol w:w="182"/>
        <w:gridCol w:w="1093"/>
        <w:gridCol w:w="467"/>
      </w:tblGrid>
      <w:tr>
        <w:trPr>
          <w:trHeight w:val="23" w:hRule="atLeast"/>
        </w:trPr>
        <w:tc>
          <w:tcPr>
            <w:tcW w:w="5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№</w:t>
            </w:r>
            <w:r>
              <w:rPr>
                <w:color w:val="2D2D2D"/>
                <w:sz w:val="21"/>
                <w:szCs w:val="21"/>
              </w:rPr>
              <w:br/>
              <w:t>п/п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иды расход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</w:t>
              <w:br/>
              <w:t>подтверждающий</w:t>
              <w:br/>
              <w:t xml:space="preserve">расходы </w:t>
            </w: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ие</w:t>
              <w:br/>
              <w:t>затраченные</w:t>
              <w:br/>
              <w:t>средства (руб.)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</w:t>
            </w:r>
            <w:r>
              <w:rPr>
                <w:color w:val="2D2D2D"/>
                <w:sz w:val="21"/>
                <w:szCs w:val="21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Сумма к выплате (руб.) (заполняется работником Аппарата)</w:t>
            </w:r>
          </w:p>
        </w:tc>
      </w:tr>
      <w:tr>
        <w:trPr>
          <w:trHeight w:val="318" w:hRule="atLeast"/>
        </w:trPr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расходы, связанные с арендой помещения для проведения приема граждан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2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по размещению в средствах массовой информации материалов о своей деятельности, поздравлений к праздничным и знаменательным датам, расходы на изготовление продукции информационного характера (стенды, баннеры, визитки, объявления, буклеты, календари) и изготовление фотографий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3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4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, обслуживание и ремонт оргтехники (компьютер, клавиатура, компьютерная мышь, источник бесперебойного питания, ноутбук, планшетный компьютер, принтер, МФУ, внешний жесткий диск, аппарат телефонный для сотовых сетей связи, диктофон – не более 1 единицы каждого наименования на период полномочий депутата; флэш-накопители и карты памяти), приобретение расходных материалов для оргтехники и заправка картриджей, в случае, если оргтехника не предоставлена Собранием депутатов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5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приобретение и обслуживание справочных правовых систем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приобретение сувенирной продукции, на приобретение подарков, цветов для поздравления граждан и организаций в связи с праздничными днями, памятными датами, профессиональными праздниками, на приобретение ритуальной продукции (венков, лент, цветов и т.п.), в случае, если данная продукция не приобреталась за счет представительских расходов Собрания депутатов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специальной литературы и (или) периодических печатных изданий, связанных с осуществлением депутатских полномочий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, абонирование ячеек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канцелярских принадлежностей (бумага, тетради, блокноты, ежедневники, фотобумага, ручки, стержни, карандаши, фломастеры, маркеры, клей канцелярский, файлы и уголки для бумаги, папки, скрепки, (анти)степлеры, скобы, зажимы для бумаг, ножницы, корректоры, точилки, стирательные резинки, скотч, лотки для бумаги, подставки для канцелярских мелочей, калькулятор, дырокол)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печатной продукции (книги, брошюры, альбомы, плакаты, буклеты, открытки и иные изделия полиграфического производства), связанные с осуществлением депутатских полномочий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ичные документы, подтверждающие расходы прилагаются.</w:t>
              <w:br/>
              <w:t>Депутат Собрания депутатов городского округа «Котлас»</w:t>
              <w:br/>
              <w:t>______________________________________               ______________</w:t>
              <w:br/>
              <w:t xml:space="preserve">                             (Ф.И.О.)                                                      (подпись)</w:t>
              <w:br/>
              <w:t>Приняты к возмещению расходы в сумме :________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_________________________________________________       ___________                   __________________    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(должность работника Аппарата)                                 (подпись)                                 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80808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keepNext w:val="true"/>
        <w:keepLines/>
        <w:ind w:firstLine="709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ю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депутатов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«Котлас»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епутата Собрания депутатов городского округа «Котлас» </w:t>
      </w:r>
    </w:p>
    <w:p>
      <w:pPr>
        <w:pStyle w:val="Normal"/>
        <w:widowControl/>
        <w:shd w:fill="FFFFFF" w:val="clear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  <w:br/>
        <w:t>   </w:t>
      </w:r>
      <w:r>
        <w:rPr>
          <w:color w:val="000000"/>
          <w:sz w:val="24"/>
          <w:szCs w:val="24"/>
          <w:vertAlign w:val="superscript"/>
        </w:rPr>
        <w:t>фамилия, имя, отчество</w:t>
      </w:r>
    </w:p>
    <w:p>
      <w:pPr>
        <w:pStyle w:val="Normal"/>
        <w:widowControl/>
        <w:shd w:fill="FFFFFF" w:val="clear"/>
        <w:autoSpaceDE w:val="true"/>
        <w:ind w:left="4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tLeast" w:line="315"/>
        <w:jc w:val="center"/>
        <w:textAlignment w:val="baseline"/>
        <w:rPr/>
      </w:pPr>
      <w:r>
        <w:rPr>
          <w:b/>
          <w:color w:val="2D2D2D"/>
          <w:sz w:val="24"/>
          <w:szCs w:val="24"/>
        </w:rPr>
        <w:t>ЗАЯВЛЕНИЕ</w:t>
        <w:br/>
      </w:r>
      <w:r>
        <w:rPr>
          <w:color w:val="2D2D2D"/>
          <w:sz w:val="24"/>
          <w:szCs w:val="24"/>
        </w:rPr>
        <w:t>о возмещении фактически понесенных транспортных расходов,</w:t>
        <w:br/>
        <w:t>связанных с осуществлением депутатских полномочий</w:t>
        <w:br/>
        <w:t>за _____________________ месяц 20____ г.</w:t>
      </w:r>
    </w:p>
    <w:p>
      <w:pPr>
        <w:pStyle w:val="Normal"/>
        <w:widowControl/>
        <w:shd w:fill="FFFFFF" w:val="clear"/>
        <w:autoSpaceDE w:val="true"/>
        <w:ind w:firstLine="1134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br/>
        <w:t xml:space="preserve">                Прошу возместить мне фактически понесенные транспортные расходы, связанные с осуществлением депутатских полномочий, в _______________ месяце ______ года в сумме __________________________.</w:t>
      </w:r>
    </w:p>
    <w:p>
      <w:pPr>
        <w:pStyle w:val="Normal"/>
        <w:widowControl/>
        <w:shd w:fill="FFFFFF" w:val="clear"/>
        <w:autoSpaceDE w:val="true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 xml:space="preserve">               </w:t>
      </w:r>
      <w:r>
        <w:rPr>
          <w:color w:val="2D2D2D"/>
          <w:sz w:val="24"/>
          <w:szCs w:val="24"/>
        </w:rPr>
        <w:t>Финансовый отчет с документами, подтверждающими расходы, прилагаю.</w:t>
      </w:r>
    </w:p>
    <w:p>
      <w:pPr>
        <w:pStyle w:val="Normal"/>
        <w:widowControl/>
        <w:shd w:fill="FFFFFF" w:val="clear"/>
        <w:autoSpaceDE w:val="true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br/>
        <w:t>_______________                                                                                     __________________</w:t>
        <w:br/>
        <w:t xml:space="preserve">   (дата)                                                                                                                 (подпись)               </w:t>
        <w:br/>
        <w:t xml:space="preserve"> </w:t>
      </w:r>
    </w:p>
    <w:p>
      <w:pPr>
        <w:pStyle w:val="Normal"/>
        <w:widowControl/>
        <w:shd w:fill="FFFFFF" w:val="clear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4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отчет за ___________ месяц 20___г.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ме ___________________________________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депутатов       городского округа «Котлас»  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ФИНАНСОВЫЙ ОТЧЕТ</w:t>
        <w:br/>
        <w:t xml:space="preserve">по компенсации транспортных расходов,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связанных с осуществлением депутатских полномочий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/>
      </w:pPr>
      <w:r>
        <w:rPr/>
        <w:t>за _____________________ месяц 20____ г.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80"/>
        <w:gridCol w:w="4424"/>
        <w:gridCol w:w="499"/>
        <w:gridCol w:w="1401"/>
        <w:gridCol w:w="73"/>
        <w:gridCol w:w="1620"/>
        <w:gridCol w:w="182"/>
        <w:gridCol w:w="1093"/>
        <w:gridCol w:w="467"/>
      </w:tblGrid>
      <w:tr>
        <w:trPr>
          <w:trHeight w:val="23" w:hRule="atLeast"/>
        </w:trPr>
        <w:tc>
          <w:tcPr>
            <w:tcW w:w="5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№</w:t>
            </w:r>
            <w:r>
              <w:rPr>
                <w:color w:val="2D2D2D"/>
                <w:sz w:val="21"/>
                <w:szCs w:val="21"/>
              </w:rPr>
              <w:br/>
              <w:t>п/п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иды расход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</w:t>
              <w:br/>
              <w:t>подтверждающий</w:t>
              <w:br/>
              <w:t xml:space="preserve">расходы </w:t>
            </w: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ие</w:t>
              <w:br/>
              <w:t>затраченные</w:t>
              <w:br/>
              <w:t>средства (руб.)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</w:t>
            </w:r>
            <w:r>
              <w:rPr>
                <w:color w:val="2D2D2D"/>
                <w:sz w:val="21"/>
                <w:szCs w:val="21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Сумма к выплате (руб.) (заполняется работником Аппарата)</w:t>
            </w:r>
          </w:p>
        </w:tc>
      </w:tr>
      <w:tr>
        <w:trPr>
          <w:trHeight w:val="318" w:hRule="atLeast"/>
        </w:trPr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.</w:t>
            </w:r>
          </w:p>
        </w:tc>
        <w:tc>
          <w:tcPr>
            <w:tcW w:w="4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личного автотранспорта (затраты на горюче-смазочные материалы при использовании личного автотранспорта (в том числе супруга (супруги))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2.</w:t>
            </w:r>
          </w:p>
        </w:tc>
        <w:tc>
          <w:tcPr>
            <w:tcW w:w="4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приобретение проездных документов по проезду в городском пассажирском транспорте (за исключением такси)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ичные документы, подтверждающие расходы прилагаются.</w:t>
              <w:br/>
              <w:t>Депутат Собрания депутатов городского округа «Котлас»</w:t>
              <w:br/>
              <w:t>______________________________________               ______________</w:t>
              <w:br/>
              <w:t xml:space="preserve">                             (Ф.И.О.)                                                      (подпись)</w:t>
              <w:br/>
              <w:t>Приняты к возмещению расходы в сумме :________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_________________________________________________       ___________                   __________________    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(должность работника Аппарата)                                 (подпись)                                 (дата)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80808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keepNext w:val="true"/>
        <w:keepLines/>
        <w:ind w:firstLine="709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ю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депутатов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«Котлас»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епутата Собрания депутатов городского округа «Котлас» </w:t>
      </w:r>
    </w:p>
    <w:p>
      <w:pPr>
        <w:pStyle w:val="Normal"/>
        <w:widowControl/>
        <w:shd w:fill="FFFFFF" w:val="clear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  <w:br/>
        <w:t>   </w:t>
      </w:r>
      <w:r>
        <w:rPr>
          <w:color w:val="000000"/>
          <w:sz w:val="24"/>
          <w:szCs w:val="24"/>
          <w:vertAlign w:val="superscript"/>
        </w:rPr>
        <w:t>фамилия, имя, отчество</w:t>
      </w:r>
    </w:p>
    <w:p>
      <w:pPr>
        <w:pStyle w:val="Normal"/>
        <w:widowControl/>
        <w:shd w:fill="FFFFFF" w:val="clear"/>
        <w:autoSpaceDE w:val="true"/>
        <w:ind w:left="4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tLeast" w:line="315"/>
        <w:jc w:val="center"/>
        <w:textAlignment w:val="baseline"/>
        <w:rPr/>
      </w:pPr>
      <w:r>
        <w:rPr>
          <w:b/>
          <w:color w:val="2D2D2D"/>
          <w:sz w:val="24"/>
          <w:szCs w:val="24"/>
        </w:rPr>
        <w:t>ЗАЯВЛЕНИЕ</w:t>
        <w:br/>
      </w:r>
      <w:r>
        <w:rPr>
          <w:color w:val="2D2D2D"/>
          <w:sz w:val="24"/>
          <w:szCs w:val="24"/>
        </w:rPr>
        <w:t>о возмещении фактически понесенных расходов на услуги связи ,</w:t>
        <w:br/>
        <w:t>связанных с осуществлением депутатских полномочий</w:t>
        <w:br/>
        <w:t>за _____________________ месяц 20____ г.</w:t>
      </w:r>
    </w:p>
    <w:p>
      <w:pPr>
        <w:pStyle w:val="Normal"/>
        <w:widowControl/>
        <w:shd w:fill="FFFFFF" w:val="clear"/>
        <w:autoSpaceDE w:val="true"/>
        <w:ind w:firstLine="1134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br/>
        <w:t xml:space="preserve">                Прошу возместить мне фактически понесенные расходы на услуги связи, связанные с осуществлением депутатских полномочий, в _______________ месяце ______ года в сумме __________________________.</w:t>
      </w:r>
    </w:p>
    <w:p>
      <w:pPr>
        <w:pStyle w:val="Normal"/>
        <w:widowControl/>
        <w:shd w:fill="FFFFFF" w:val="clear"/>
        <w:autoSpaceDE w:val="true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 xml:space="preserve">               </w:t>
      </w:r>
      <w:r>
        <w:rPr>
          <w:color w:val="2D2D2D"/>
          <w:sz w:val="24"/>
          <w:szCs w:val="24"/>
        </w:rPr>
        <w:t>Финансовый отчет с документами, подтверждающими расходы, прилагаю.</w:t>
      </w:r>
    </w:p>
    <w:p>
      <w:pPr>
        <w:pStyle w:val="Normal"/>
        <w:widowControl/>
        <w:shd w:fill="FFFFFF" w:val="clear"/>
        <w:autoSpaceDE w:val="true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br/>
        <w:t>_______________                                                                                     __________________</w:t>
        <w:br/>
        <w:t xml:space="preserve">   (дата)                                                                                                                 (подпись)               </w:t>
        <w:br/>
        <w:t xml:space="preserve"> </w:t>
      </w:r>
    </w:p>
    <w:p>
      <w:pPr>
        <w:pStyle w:val="Normal"/>
        <w:widowControl/>
        <w:shd w:fill="FFFFFF" w:val="clear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6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отчет за ___________ месяц 20___г.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ме ___________________________________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депутатов       городского округа «Котлас»  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ФИНАНСОВЫЙ ОТЧЕТ</w:t>
        <w:br/>
        <w:t xml:space="preserve">по компенсации расходов на услуги связи,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связанных с осуществлением депутатских полномочий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/>
      </w:pPr>
      <w:r>
        <w:rPr/>
        <w:t>за _____________________ месяц 20____ г.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80"/>
        <w:gridCol w:w="4424"/>
        <w:gridCol w:w="499"/>
        <w:gridCol w:w="1401"/>
        <w:gridCol w:w="73"/>
        <w:gridCol w:w="1620"/>
        <w:gridCol w:w="182"/>
        <w:gridCol w:w="1093"/>
        <w:gridCol w:w="467"/>
      </w:tblGrid>
      <w:tr>
        <w:trPr>
          <w:trHeight w:val="23" w:hRule="atLeast"/>
        </w:trPr>
        <w:tc>
          <w:tcPr>
            <w:tcW w:w="5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№</w:t>
            </w:r>
            <w:r>
              <w:rPr>
                <w:color w:val="2D2D2D"/>
                <w:sz w:val="21"/>
                <w:szCs w:val="21"/>
              </w:rPr>
              <w:br/>
              <w:t>п/п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иды расход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</w:t>
              <w:br/>
              <w:t>подтверждающий</w:t>
              <w:br/>
              <w:t xml:space="preserve">расходы </w:t>
            </w: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ие</w:t>
              <w:br/>
              <w:t>затраченные</w:t>
              <w:br/>
              <w:t>средства (руб.)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</w:t>
            </w:r>
            <w:r>
              <w:rPr>
                <w:color w:val="2D2D2D"/>
                <w:sz w:val="21"/>
                <w:szCs w:val="21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Сумма к выплате (руб.) (заполняется работником Аппарата)</w:t>
            </w:r>
          </w:p>
        </w:tc>
      </w:tr>
      <w:tr>
        <w:trPr>
          <w:trHeight w:val="318" w:hRule="atLeast"/>
        </w:trPr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.</w:t>
            </w:r>
          </w:p>
        </w:tc>
        <w:tc>
          <w:tcPr>
            <w:tcW w:w="4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сотовой (мобильной) связи по одному телефонному номеру, принадлежащему депутату; 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2.</w:t>
            </w:r>
          </w:p>
        </w:tc>
        <w:tc>
          <w:tcPr>
            <w:tcW w:w="4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едоставления доступа к информационно-телекоммуникационной сети «Интернет» на основании договора с Интернет-провайдером по адресу регистрации депутата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ичные документы, подтверждающие расходы прилагаются.</w:t>
              <w:br/>
              <w:t>Депутат Собрания депутатов городского округа «Котлас»</w:t>
              <w:br/>
              <w:t>______________________________________               ______________</w:t>
              <w:br/>
              <w:t xml:space="preserve">                             (Ф.И.О.)                                                      (подпись)</w:t>
              <w:br/>
              <w:t>Приняты к возмещению расходы в сумме :________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_________________________________________________       ___________                   __________________    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(должность работника Аппарата)                                 (подпись)                                 (дата)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7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ПЕРЕЧЕНЬ ОТЧЕТНЫХ ДОКУМЕНТОВ 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46"/>
        <w:gridCol w:w="3400"/>
        <w:gridCol w:w="638"/>
        <w:gridCol w:w="4092"/>
        <w:gridCol w:w="444"/>
      </w:tblGrid>
      <w:tr>
        <w:trPr>
          <w:trHeight w:val="23" w:hRule="atLeast"/>
        </w:trPr>
        <w:tc>
          <w:tcPr>
            <w:tcW w:w="126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№</w:t>
            </w:r>
            <w:r>
              <w:rPr>
                <w:color w:val="2D2D2D"/>
              </w:rPr>
              <w:br/>
              <w:t>п/п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иды расход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ечень отчетных документов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расходы, связанные с арендой помещения для проведения приема граждан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аренды помещения (копия)</w:t>
              <w:br/>
              <w:t>- документы, подтверждающие факт оплаты *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опия письменной заявки о предоставлении помещения с отметкой об отказ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по размещению в средствах массовой информации материалов о своей деятельности, поздравлений к праздничным и знаменательным датам, расходы на изготовление продукции информационного характера (стенды, баннеры, визитки, объявления, буклеты, календари) и изготовление фотограф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, изготовление продукции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, обслуживание и ремонт оргтехники (компьютер, клавиатура, компьютерная мышь, источник бесперебойного питания, ноутбук, планшетный компьютер, принтер, МФУ, внешний жесткий диск, аппарат телефонный для сотовых сетей связи, диктофон – не более 1 единицы каждого наименования на период полномочий депутата; флэш-накопители и карты памяти), приобретение расходных материалов для оргтехники и заправка картриджей, в случае, если оргтехника не предоставлена Собранием депутат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, счет, накладная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5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приобретение и обслуживание справочных правовых систем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6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приобретение сувенирной продукции, на приобретение подарков, цветов для поздравления граждан и организаций в связи с праздничными днями, памятными датами, профессиональными праздниками, на приобретение ритуальной продукции (венков, лент, цветов и т.п.), в случае, если данная продукция не приобреталась за счет представительских расходов Собрания депутатов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правка, что данная продукция не приобреталась за счет представительских расходов Собрания депутатов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письменные пояснения депутата о целях приобретения и дате вручени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7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специальной литературы и (или) периодических печатных изданий, связанных с осуществлением депутатских полномоч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4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8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, абонирование ячее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 документы, подтверждающие факт оплаты *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9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канцелярских принадлежностей (бумага, тетради, блокноты, ежедневники, фотобумага, ручки, стержни, карандаши, фломастеры, маркеры, клей канцелярский, файлы и уголки для бумаги, папки, скрепки, (анти)степлеры, скобы, зажимы для бумаг, ножницы, корректоры, точилки, стирательные резинки, скотч, лотки для бумаги, подставки для канцелярских мелочей, калькулятор, дырокол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</w:t>
            </w: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0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печатной продукции (книги, брошюры, альбомы, плакаты, буклеты, открытки и иные изделия полиграфического производства), связанные с осуществлением депутатских полномоч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</w:t>
            </w: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39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1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личного автотранспорта (затраты на горюче-смазочные материалы при использовании личного автотранспорта (в том числе супруга (супруги)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 копия свидетельства о регистрации транспортного средства,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маршрутный лист, подтверждающий использование личного автотранспорта, в части заявленных расходов (пример приведен ниже),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ассовые чеки на заправку ГСМ за отчетный месяц автозаправочной станции, находящейся на территории городского округа «Котлас»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заявки о предоставлении служебного автотранспорта с отметкой председателя об отклонении пример приведен ниже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2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приобретение проездных документов по проезду в городском пассажирском транспорте (за исключением такси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проездные документы по проезду с письменными пояснениями даты, цели и маршрута поездки,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заявки о предоставлении служебного автотранспорта с отметкой председателя об отклонении пример приведен ниже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3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сотовой (мобильной) связи по одному телефонному номеру, принадлежащему депутату;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с оператором сотовой связи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4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едоставления доступа к информационно-телекоммуникационной сети «Интернет» на основании договора с Интернет-провайдером по адресу регистрации депутат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с Интернет-провайдером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267" w:hRule="atLeast"/>
        </w:trPr>
        <w:tc>
          <w:tcPr>
            <w:tcW w:w="9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*  К документам, подтверждающим факт оплаты относятся: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ассовый чек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товарный чек (в случае если в кассовом чеке отсутствует наименование товара)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/>
            </w:pPr>
            <w:r>
              <w:rPr>
                <w:color w:val="2D2D2D"/>
                <w:sz w:val="22"/>
                <w:szCs w:val="22"/>
              </w:rPr>
              <w:t>- чек оплаты банковской картой, принадлежащей депутату (в случае безналичной оплаты)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витанция, приходно-кассовый ордер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чек по операции в мобильном банке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платежный документ с отметкой банка о проведении платежа, в т.ч.: справка об операции по карте, заявление о переводе в рублях на территории РФ, распоряжение о совершении расходной операции с использованием банковской карты, иной платежный банковский документ о проведении платежа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другие документы. </w:t>
            </w:r>
          </w:p>
        </w:tc>
      </w:tr>
    </w:tbl>
    <w:p>
      <w:pPr>
        <w:pStyle w:val="Normal"/>
        <w:keepNext w:val="true"/>
        <w:keepLines/>
        <w:widowControl/>
        <w:suppressLineNumbers/>
        <w:suppressAutoHyphens w:val="true"/>
        <w:autoSpaceDE w:val="true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widowControl/>
        <w:autoSpaceDE w:val="true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21"/>
      <w:bookmarkStart w:id="1" w:name="OLE_LINK22"/>
      <w:bookmarkStart w:id="2" w:name="OLE_LINK21"/>
      <w:bookmarkStart w:id="3" w:name="OLE_LINK22"/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bookmarkStart w:id="4" w:name="OLE_LINK21"/>
      <w:bookmarkStart w:id="5" w:name="OLE_LINK22"/>
      <w:r>
        <w:rPr>
          <w:b/>
          <w:sz w:val="24"/>
          <w:szCs w:val="24"/>
        </w:rPr>
        <w:t xml:space="preserve">Маршрутный лист </w:t>
      </w:r>
      <w:bookmarkEnd w:id="4"/>
      <w:bookmarkEnd w:id="5"/>
      <w:r>
        <w:rPr>
          <w:b/>
          <w:sz w:val="24"/>
          <w:szCs w:val="24"/>
        </w:rPr>
        <w:t>за _____________ месяц 20___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втомобиль 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06"/>
        <w:gridCol w:w="2005"/>
        <w:gridCol w:w="1540"/>
        <w:gridCol w:w="1477"/>
        <w:gridCol w:w="1230"/>
        <w:gridCol w:w="124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а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СМ, литр 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ГСМ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руб.</w:t>
            </w:r>
          </w:p>
        </w:tc>
      </w:tr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2D2D2D"/>
                <w:sz w:val="21"/>
                <w:szCs w:val="21"/>
              </w:rPr>
              <w:t>(заполняется работником Аппарата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851" w:firstLine="1390"/>
        <w:jc w:val="both"/>
        <w:rPr/>
      </w:pPr>
      <w:r>
        <w:rPr>
          <w:rFonts w:eastAsia="Calibri"/>
          <w:sz w:val="24"/>
          <w:szCs w:val="24"/>
        </w:rPr>
        <w:t xml:space="preserve">** в соответствии с базовыми нормами расхода топлив, указанными в методических </w:t>
      </w:r>
      <w:hyperlink r:id="rId3">
        <w:r>
          <w:rPr>
            <w:rStyle w:val="InternetLink"/>
            <w:rFonts w:eastAsia="Calibri"/>
            <w:sz w:val="24"/>
            <w:szCs w:val="24"/>
          </w:rPr>
          <w:t>рекомендациях</w:t>
        </w:r>
      </w:hyperlink>
      <w:r>
        <w:rPr>
          <w:rFonts w:eastAsia="Calibri"/>
          <w:sz w:val="24"/>
          <w:szCs w:val="24"/>
        </w:rPr>
        <w:t xml:space="preserve"> «Нормы расхода топлив и смазочных материалов на автомобильном транспорте», введенных в действие распоряжением Министерства транспорта Российской Федерации от 14 марта 2008 года № АМ-23-р,</w:t>
      </w:r>
    </w:p>
    <w:p>
      <w:pPr>
        <w:pStyle w:val="Normal"/>
        <w:widowControl/>
        <w:ind w:left="-851" w:firstLine="139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** стоимость одного литра топлива, указанной в кассовом чеке за отчетный месяц автозаправочной станции, находящейся на территории городского округа «Котлас».  </w:t>
      </w:r>
    </w:p>
    <w:p>
      <w:pPr>
        <w:pStyle w:val="Normal"/>
        <w:widowControl/>
        <w:ind w:left="-851" w:firstLine="139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ю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депутатов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«Котлас»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епутата Собрания депутатов городского округа «Котлас» </w:t>
      </w:r>
    </w:p>
    <w:p>
      <w:pPr>
        <w:pStyle w:val="Normal"/>
        <w:widowControl/>
        <w:shd w:fill="FFFFFF" w:val="clear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  <w:br/>
        <w:t>   </w:t>
      </w:r>
      <w:r>
        <w:rPr>
          <w:color w:val="000000"/>
          <w:sz w:val="24"/>
          <w:szCs w:val="24"/>
          <w:vertAlign w:val="superscript"/>
        </w:rPr>
        <w:t>фамилия, имя, отчество</w:t>
      </w:r>
    </w:p>
    <w:p>
      <w:pPr>
        <w:pStyle w:val="Normal"/>
        <w:autoSpaceDE w:val="true"/>
        <w:ind w:left="40" w:hanging="0"/>
        <w:jc w:val="center"/>
        <w:rPr>
          <w:b/>
          <w:b/>
          <w:bCs/>
        </w:rPr>
      </w:pPr>
      <w:r>
        <w:rPr>
          <w:b/>
          <w:bCs/>
          <w:color w:val="000000"/>
          <w:sz w:val="24"/>
          <w:szCs w:val="24"/>
          <w:lang w:bidi="ru-RU"/>
        </w:rPr>
        <w:t>ЗАЯВКА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 предоставление служебного автотранспорта в ___________</w:t>
        <w:tab/>
        <w:t>месяце 202</w:t>
        <w:tab/>
        <w:t>г.</w:t>
      </w:r>
    </w:p>
    <w:p>
      <w:pPr>
        <w:pStyle w:val="Normal"/>
        <w:shd w:fill="FFFFFF" w:val="clear"/>
        <w:autoSpaceDE w:val="true"/>
        <w:ind w:firstLine="993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hd w:fill="FFFFFF" w:val="clear"/>
        <w:autoSpaceDE w:val="true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ошу предоставить служебный автомобиль: Volkswagen Caravelle, гос. № К 788 ТК 29 для осуществления депутатских полномочий в _____________</w:t>
        <w:tab/>
        <w:t>месяце 202</w:t>
        <w:tab/>
        <w:t>г.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248"/>
        <w:gridCol w:w="1229"/>
        <w:gridCol w:w="2201"/>
        <w:gridCol w:w="1843"/>
        <w:gridCol w:w="2268"/>
      </w:tblGrid>
      <w:tr>
        <w:trPr>
          <w:trHeight w:val="619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Дата 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ездки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Время использования</w:t>
              <w:br/>
              <w:t>автомоби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Маршрут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Цель поезд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Место подачи автомобиля</w:t>
              <w:br/>
              <w:t>(адрес: улица, до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Отметка о 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согласовании/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тклонении</w:t>
            </w:r>
          </w:p>
          <w:p>
            <w:pPr>
              <w:pStyle w:val="Normal"/>
              <w:autoSpaceDE w:val="true"/>
              <w:spacing w:lineRule="exact" w:line="24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дпись</w:t>
            </w:r>
          </w:p>
        </w:tc>
      </w:tr>
      <w:tr>
        <w:trPr>
          <w:trHeight w:val="56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160" w:before="0" w:after="120"/>
              <w:jc w:val="center"/>
              <w:rPr>
                <w:rFonts w:eastAsia="Franklin Gothic Book"/>
                <w:color w:val="000000"/>
                <w:lang w:bidi="ru-RU"/>
              </w:rPr>
            </w:pPr>
            <w:r>
              <w:rPr>
                <w:rFonts w:eastAsia="Franklin Gothic Book"/>
                <w:color w:val="000000"/>
                <w:lang w:bidi="ru-RU"/>
              </w:rPr>
              <w:t xml:space="preserve">с </w:t>
            </w:r>
          </w:p>
          <w:p>
            <w:pPr>
              <w:pStyle w:val="Normal"/>
              <w:autoSpaceDE w:val="true"/>
              <w:spacing w:lineRule="exact" w:line="160" w:before="0" w:after="120"/>
              <w:jc w:val="center"/>
              <w:rPr>
                <w:rFonts w:eastAsia="Franklin Gothic Book"/>
                <w:color w:val="000000"/>
                <w:lang w:bidi="ru-RU"/>
              </w:rPr>
            </w:pPr>
            <w:r>
              <w:rPr>
                <w:rFonts w:eastAsia="Franklin Gothic Book"/>
                <w:color w:val="000000"/>
                <w:lang w:bidi="ru-RU"/>
              </w:rPr>
              <w:t>час,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160" w:before="0" w:after="120"/>
              <w:jc w:val="center"/>
              <w:rPr>
                <w:rFonts w:eastAsia="Franklin Gothic Book"/>
                <w:color w:val="000000"/>
                <w:lang w:bidi="ru-RU"/>
              </w:rPr>
            </w:pPr>
            <w:r>
              <w:rPr>
                <w:rFonts w:eastAsia="Franklin Gothic Book"/>
                <w:color w:val="000000"/>
                <w:lang w:bidi="ru-RU"/>
              </w:rPr>
              <w:t xml:space="preserve">до </w:t>
            </w:r>
          </w:p>
          <w:p>
            <w:pPr>
              <w:pStyle w:val="Normal"/>
              <w:autoSpaceDE w:val="true"/>
              <w:spacing w:lineRule="exact" w:line="160" w:before="0" w:after="120"/>
              <w:jc w:val="center"/>
              <w:rPr>
                <w:rFonts w:eastAsia="Franklin Gothic Book"/>
                <w:color w:val="000000"/>
                <w:lang w:bidi="ru-RU"/>
              </w:rPr>
            </w:pPr>
            <w:r>
              <w:rPr>
                <w:rFonts w:eastAsia="Franklin Gothic Book"/>
                <w:color w:val="000000"/>
                <w:lang w:bidi="ru-RU"/>
              </w:rPr>
              <w:t>час, мин.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</w:tr>
      <w:tr>
        <w:trPr>
          <w:trHeight w:val="56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DF72580C9A9D9BC390803790905950CAFB510993EEF786D23B2A680604D492A051F89B01CD4989e9R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22:00Z</dcterms:created>
  <dc:creator>Бардачева Ольга</dc:creator>
  <dc:description/>
  <cp:keywords/>
  <dc:language>en-US</dc:language>
  <cp:lastModifiedBy>Бардачева Ольга</cp:lastModifiedBy>
  <cp:lastPrinted>2021-12-15T10:11:00Z</cp:lastPrinted>
  <dcterms:modified xsi:type="dcterms:W3CDTF">2021-12-16T11:27:00Z</dcterms:modified>
  <cp:revision>3</cp:revision>
  <dc:subject/>
  <dc:title/>
</cp:coreProperties>
</file>