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Собрание депутатов городского округа 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>
          <w:color w:val="808080"/>
        </w:rPr>
      </w:pPr>
      <w:r>
        <w:rPr>
          <w:color w:val="808080"/>
        </w:rPr>
        <w:t xml:space="preserve">                                                                                                                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6» дека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  № </w:t>
            </w:r>
            <w:r>
              <w:rPr>
                <w:bCs/>
              </w:rPr>
              <w:t>20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421" w:hRule="atLeast"/>
        </w:trPr>
        <w:tc>
          <w:tcPr>
            <w:tcW w:w="425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/>
            </w:pPr>
            <w:r>
              <w:rPr/>
              <w:t>О внесении изменений в решение Собрания депутатов МО «Котлас» от 26 ноября 2015 г. № 133-н «О мерах социальной поддержки в виде медицинского обеспечения для граждан, страдающих онкологическими заболеваниями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>В соответствии с частью 2 статьи 46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>1.  Внести в решение Собрания депутатов МО «Котлас» от 26.11.2015 № 133-н «О мерах социальной поддержки в виде медицинского обеспечения для граждан, страдающих онкологическими заболеваниями» (в редакции от 27.10.2016 № 174-н «Двинская правда» (официальный четверг) от 10.11.2016 № 128 (17546)) следующие изменения:</w:t>
      </w:r>
    </w:p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>1)  По тексту решения слова «МО», «муниципальное образование» заменить словами «городской округ» в соответствующих падежах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  В статье 1 слова «к месту лечения» заменить словами «к месту консультации и (или) лечени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</w:rPr>
      </w:pPr>
      <w:r>
        <w:rPr/>
        <w:t xml:space="preserve"> </w:t>
      </w:r>
      <w:r>
        <w:rPr/>
        <w:t xml:space="preserve">2.  Настоящее решение вступает в силу со дня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 </w:t>
      </w:r>
    </w:p>
    <w:p>
      <w:pPr>
        <w:pStyle w:val="21"/>
        <w:keepNext w:val="true"/>
        <w:suppressLineNumbers/>
        <w:suppressAutoHyphens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0" w:name="_Hlk40704393"/>
      <w:bookmarkEnd w:id="0"/>
    </w:p>
    <w:p>
      <w:pPr>
        <w:pStyle w:val="Normal"/>
        <w:jc w:val="both"/>
        <w:rPr/>
      </w:pPr>
      <w:r>
        <w:rPr/>
        <w:t>городского округа «Котлас»</w:t>
        <w:tab/>
        <w:t xml:space="preserve">        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51"/>
        <w:gridCol w:w="3107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jc w:val="both"/>
              <w:rPr/>
            </w:pPr>
            <w:r>
              <w:rPr/>
              <w:t>округа «Котлас»</w:t>
              <w:tab/>
              <w:tab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Е.В. Коряк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58:00Z</dcterms:created>
  <dc:creator>Елена Сергеевна Кривошапкина</dc:creator>
  <dc:description/>
  <cp:keywords/>
  <dc:language>en-US</dc:language>
  <cp:lastModifiedBy>Бардачева Ольга</cp:lastModifiedBy>
  <cp:lastPrinted>2021-12-08T12:17:00Z</cp:lastPrinted>
  <dcterms:modified xsi:type="dcterms:W3CDTF">2021-12-16T11:03:00Z</dcterms:modified>
  <cp:revision>3</cp:revision>
  <dc:subject/>
  <dc:title/>
</cp:coreProperties>
</file>