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0"/>
        <w:gridCol w:w="3205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декабря 2021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FF0000"/>
              </w:rPr>
            </w:pPr>
            <w:r>
              <w:rPr/>
              <w:t>О внесении изменений в Регламент Собрания депутатов МО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.  Внести в Регламент Собрания депутатов МО «Котлас», утвержденный постановлением Собрания депутатов МО «Котлас» от 16.02.2012 № 547 (в ред. постановления Собрания депутатов МО «Котлас» от 17.05.2012 № 594, решений Собрания депутатов МО «Котлас» от 14.02.2013 № 686, от 27.06.2013 № 722 «Двинская правда от 04.07.2013 № 94 (16981), от 27.09.2013 № 16, от 03.10.2013 № 18 «Двинская правда» от 10.10.2013 № 150 (17037), от 09.04.2015 № 111, от 25.02.2016 № 158 «Двинская правда» от 10.03.2016 № 26 (17444), от 11.04.2019 № 57 «Новый Котлас» 19.04.2019 № 121(199), следующее изменения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)</w:t>
        <w:tab/>
        <w:t>Наименование Регламент Собрания депутатов МО «Котлас» (далее по тексту – Регламент) изложить в следующей редакции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«Регламент Собрания депутатов городского округа «Котлас»;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2)</w:t>
        <w:tab/>
        <w:t>По тексту Регламента слова «Городское Собрание депутатов муниципального образования «Котлас»» заменить словами «Собрание депутатов городского округа Архангельской области «Котлас»» в соответствующих падежах, слова «МО», «муниципальное образование» заменить словами «городской округ» в соответствующих падежах (за исключением слов «</w:t>
      </w:r>
      <w:r>
        <w:rPr>
          <w:color w:val="000000"/>
        </w:rPr>
        <w:t>муниципальных образований» в</w:t>
      </w:r>
      <w:r>
        <w:rPr/>
        <w:t xml:space="preserve"> подпункте 2 пункта 2 статьи 7.1;   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3) статью 5.2 дополнить пунктом 5 следующего содержания:</w:t>
      </w:r>
    </w:p>
    <w:p>
      <w:pPr>
        <w:pStyle w:val="Normal"/>
        <w:ind w:firstLine="851"/>
        <w:jc w:val="both"/>
        <w:rPr/>
      </w:pPr>
      <w:r>
        <w:rPr/>
        <w:t>«5.  В случае досрочного прекращения полномочий депутата депутат считается выбывшим из состава постоянной комиссии.</w:t>
      </w:r>
    </w:p>
    <w:p>
      <w:pPr>
        <w:pStyle w:val="Normal"/>
        <w:ind w:firstLine="851"/>
        <w:jc w:val="both"/>
        <w:rPr/>
      </w:pPr>
      <w:r>
        <w:rPr/>
        <w:t xml:space="preserve">Депутат, избранный на дополнительных выборах, считается включенным в состав постоянной комиссии(ий), членом которой(ых) был депутат, чьи полномочия были прекращены досрочно, со дня опубликования постановления избирательной комиссии о результатах дополнительных выборов депутата Собрания депутатов городского округа «Котлас», </w:t>
      </w:r>
      <w:r>
        <w:rPr>
          <w:rStyle w:val="Extendedtextshort"/>
        </w:rPr>
        <w:t>избранного по одномандатному избирательному округу</w:t>
      </w:r>
      <w:r>
        <w:rPr/>
        <w:t xml:space="preserve"> </w:t>
      </w:r>
      <w:r>
        <w:rPr>
          <w:i/>
        </w:rPr>
        <w:t>(</w:t>
      </w:r>
      <w:r>
        <w:rPr/>
        <w:t xml:space="preserve">(постановления избирательной комиссии о передаче вакантного мандата депутата Собрания депутатов городского округа «Котлас», избранного по единому избирательному округу), если на дату опубликования постановления избирательной комиссии место в постоянной комиссии является вакантным. Дополнительного решения Собрания депутатов в указанном случае не требуется. </w:t>
      </w:r>
    </w:p>
    <w:p>
      <w:pPr>
        <w:pStyle w:val="Normal"/>
        <w:ind w:firstLine="851"/>
        <w:jc w:val="both"/>
        <w:rPr/>
      </w:pPr>
      <w:r>
        <w:rPr/>
        <w:t xml:space="preserve">В случае если депутат Собрания депутатов городского округа «Котлас», чьи полномочия были прекращены досрочно, являлся председателем постоянной комиссии и вновь на дополнительных выборах был избран депутатом и включен в состав этой же комиссии, вновь может быть избран председателем постоянной комиссии в случае, если место председателя является вакантным. В данном случае решение об избрании председателя комиссии принимается решением комиссии и дополнительного решения Собрания депутатов городского округа «Котлас» в указанном случае не требуется.». </w:t>
      </w:r>
    </w:p>
    <w:p>
      <w:pPr>
        <w:pStyle w:val="Normal"/>
        <w:ind w:firstLine="851"/>
        <w:jc w:val="both"/>
        <w:rPr/>
      </w:pPr>
      <w:r>
        <w:rPr/>
        <w:t>4) в подпункте 3 пункта 2 статьи 7.1 исключить слова «МО «Котлас»».</w:t>
      </w:r>
    </w:p>
    <w:p>
      <w:pPr>
        <w:pStyle w:val="Normal"/>
        <w:ind w:firstLine="851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-  газете «Новый Котлас» и распространяется на правоотношения возникшие с 01 сентября 2021 года.</w:t>
      </w:r>
    </w:p>
    <w:p>
      <w:pPr>
        <w:pStyle w:val="Normal"/>
        <w:jc w:val="both"/>
        <w:rPr/>
      </w:pPr>
      <w:r>
        <w:rPr/>
      </w:r>
    </w:p>
    <w:p>
      <w:pPr>
        <w:pStyle w:val="21"/>
        <w:keepNext w:val="tru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1"/>
              <w:keepNext w:val="true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Next w:val="true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А.Ю. Степанов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36:00Z</dcterms:created>
  <dc:creator>Управделами</dc:creator>
  <dc:description/>
  <cp:keywords/>
  <dc:language>en-US</dc:language>
  <cp:lastModifiedBy>Бардачева Ольга</cp:lastModifiedBy>
  <cp:lastPrinted>2021-11-29T11:14:00Z</cp:lastPrinted>
  <dcterms:modified xsi:type="dcterms:W3CDTF">2021-12-16T11:39:00Z</dcterms:modified>
  <cp:revision>3</cp:revision>
  <dc:subject/>
  <dc:title> </dc:title>
</cp:coreProperties>
</file>