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седьм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сед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риложение 1 к решению Собрания депутатов городского округа «Котлас» от 28 октября 2021 года № 181-н «О денежном содержании муниципальных служащи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Р.Л. Ор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Р.Л. Орлов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.В. Корякина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3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1-18T12:18:00Z</dcterms:modified>
  <cp:revision>3</cp:revision>
  <dc:subject/>
  <dc:title/>
</cp:coreProperties>
</file>