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нести в решение Собрания депутатов МО «Котлас» № 51-118-р от 21.10.2009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» (в ред. от 27.06.2013 № 374-н «Двинская правда», 2013, № 94 (16981), от 31.10.2019 № 63-н «Новый Котлас» № 177(255) ноябрь 2019, от 29.10.2020 № 122-н «Новый Котлас» № 82(351)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jc w:val="both"/>
        <w:rPr/>
      </w:pPr>
      <w:r>
        <w:rPr/>
        <w:t>Наименование решения дополнить следующими словам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«, Председателя Контрольно-счётной палаты городского округа «Котлас»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Часть 1 статьи 1 решения после слова «самоуправления),» дополнить словами «, Председателя Контрольно-счётной палаты городского округа «Котлас» (далее – Председатель Контрольно-счетной палаты)», после слова «самоуправления» дополнить словами «и Председателю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Первый абзац части 2 статьи 1 решения после слова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В первом дефисе части 2 статьи 1 решения после слов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Второй дефис части 2 статьи 1 решения после слова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Часть 3 статьи 1 решения после слова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Часть 1 статьи 2 решения после слов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Часть 2 статьи 2 решения после слова «самоуправления» дополнить словами «и Председателя Контрольно-счётной палаты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Наименование приложения решения дополнить словами «, Председателя Контрольно-счётной палаты городского округа «Котлас»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Таблицу приложения к решению дополнить строкой следующего содержания: подпункт «4», наименование должности «Председатель Контрольно-счётной палаты городского округа «Котлас», денежное вознаграждение (рублей в месяц) «53112».</w:t>
      </w:r>
    </w:p>
    <w:p>
      <w:pPr>
        <w:pStyle w:val="ConsPlusNormal"/>
        <w:keepNext w:val="true"/>
        <w:keepLines/>
        <w:suppressAutoHyphens w:val="true"/>
        <w:jc w:val="both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Настоящее решение вступает в силу с 03.03.2022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</w:rPr>
        <w:t xml:space="preserve">Глава </w:t>
      </w:r>
      <w:r>
        <w:rPr>
          <w:sz w:val="24"/>
          <w:lang w:val="ru-RU"/>
        </w:rPr>
        <w:t xml:space="preserve">городского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округа</w:t>
      </w:r>
      <w:r>
        <w:rPr>
          <w:sz w:val="24"/>
        </w:rPr>
        <w:t xml:space="preserve"> «Котлас»                                                                                       </w:t>
      </w:r>
      <w:r>
        <w:rPr>
          <w:sz w:val="24"/>
          <w:lang w:val="ru-RU"/>
        </w:rPr>
        <w:t xml:space="preserve">         С.Ю. Дейнеко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dep8</dc:creator>
  <dc:description/>
  <cp:keywords/>
  <dc:language>en-US</dc:language>
  <cp:lastModifiedBy>Бардачева Ольга</cp:lastModifiedBy>
  <cp:lastPrinted>2022-01-11T08:56:00Z</cp:lastPrinted>
  <dcterms:modified xsi:type="dcterms:W3CDTF">2022-01-18T12:37:00Z</dcterms:modified>
  <cp:revision>4</cp:revision>
  <dc:subject/>
  <dc:title> </dc:title>
</cp:coreProperties>
</file>