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седьмая (вне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янва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203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я в Приложение 1 к решению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городского округа «Котлас» от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28 октября 2021 года № 181-н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</w:t>
            </w:r>
            <w:bookmarkStart w:id="0" w:name="_Hlk81472679"/>
            <w:r>
              <w:rPr/>
              <w:t xml:space="preserve">О денежном содержании муниципальных служащих»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  <w:bookmarkEnd w:id="0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</w:t>
      </w:r>
      <w:r>
        <w:rPr>
          <w:rFonts w:eastAsia="Calibri"/>
        </w:rPr>
        <w:t xml:space="preserve">Федеральным законом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областным законом от 01.11.2021 № 491-29-ОЗ «О внесении изменений в отдельные областные законы в связи с принятием Федерального закона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нести в </w:t>
      </w:r>
      <w:r>
        <w:rPr>
          <w:bCs/>
        </w:rPr>
        <w:t>Приложение 1 к решению Собрания депутатов городского округа «Котлас» от 28.10.2021 № 181-н «О денежном содержании муниципальных служащих» («Новый Котлас» 29.10.2021 № 83 (450); с изменениями от 11.11.2021 № 187-н «Новый Котлас»</w:t>
      </w:r>
      <w:r>
        <w:rPr/>
        <w:t xml:space="preserve"> 12.11.2021 № 86 (453)) изменение, изложив </w:t>
      </w: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 «Перечень должностей муниципальной службы Архангельской области в Контрольно-счётной палате городского округа «Котлас»</w:t>
      </w:r>
      <w:r>
        <w:rPr>
          <w:b/>
        </w:rPr>
        <w:t xml:space="preserve"> </w:t>
      </w:r>
      <w:r>
        <w:rPr>
          <w:bCs/>
        </w:rPr>
        <w:t>в следующей редакции:</w:t>
      </w:r>
      <w:r>
        <w:rPr/>
        <w:t xml:space="preserve"> </w:t>
      </w:r>
    </w:p>
    <w:p>
      <w:pPr>
        <w:pStyle w:val="Normal"/>
        <w:autoSpaceDE w:val="false"/>
        <w:ind w:hanging="851"/>
        <w:jc w:val="both"/>
        <w:rPr/>
      </w:pPr>
      <w:r>
        <w:rPr/>
        <w:t xml:space="preserve">            </w:t>
      </w:r>
      <w:r>
        <w:rPr/>
        <w:t xml:space="preserve">«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52"/>
        <w:gridCol w:w="1867"/>
        <w:gridCol w:w="2244"/>
      </w:tblGrid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еречень должностей муниципальной службы Архангельской области в Контрольно-счётной палате городского округа «Котлас»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дущ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инспектор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9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спектор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специалист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дущий специалист 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лад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ст 1 категории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ст 2 категории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ст аппарата Контрольно-счётной палаты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tabs>
          <w:tab w:val="clear" w:pos="709"/>
          <w:tab w:val="left" w:pos="851" w:leader="none"/>
        </w:tabs>
        <w:ind w:left="0" w:hanging="0"/>
        <w:jc w:val="right"/>
        <w:rPr/>
      </w:pPr>
      <w:r>
        <w:rPr/>
        <w:t>».</w:t>
      </w:r>
    </w:p>
    <w:p>
      <w:pPr>
        <w:pStyle w:val="Style17"/>
        <w:tabs>
          <w:tab w:val="clear" w:pos="709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>2.    Настоящее решение вступает в силу с 03.03.2022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2"/>
        <w:widowControl w:val="false"/>
        <w:tabs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01"/>
        <w:gridCol w:w="501"/>
        <w:gridCol w:w="4341"/>
      </w:tblGrid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01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39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01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1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28:00Z</dcterms:created>
  <dc:creator>dep8</dc:creator>
  <dc:description/>
  <cp:keywords/>
  <dc:language>en-US</dc:language>
  <cp:lastModifiedBy>Бардачева Ольга</cp:lastModifiedBy>
  <cp:lastPrinted>2021-12-16T14:24:00Z</cp:lastPrinted>
  <dcterms:modified xsi:type="dcterms:W3CDTF">2022-01-18T12:31:00Z</dcterms:modified>
  <cp:revision>3</cp:revision>
  <dc:subject/>
  <dc:title> </dc:title>
</cp:coreProperties>
</file>