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Семьдесят восьм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января 2022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40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семьдесят восьм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семьдесят восьм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заместитель руководителя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О.В. Бардаче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дате расторжения трудового договора с председателем Контрольно-счётной палаты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руководитель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.Н. Козлов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назначении на муниципальную должность председателя Контрольно-счётной палаты городского округа Архангельской области «Котлас» и внесении изменений в решение Собрания депутатов МО «Котлас» от 30 июня 2011 года № 213-438-р «О Контрольно-счётной палате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.Н. Козлова</w:t>
            </w:r>
          </w:p>
        </w:tc>
      </w:tr>
    </w:tbl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54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2-01-18T12:56:00Z</dcterms:modified>
  <cp:revision>3</cp:revision>
  <dc:subject/>
  <dc:title/>
</cp:coreProperties>
</file>