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01650" cy="652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Городской округ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Собрание депутатов городского округа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 xml:space="preserve">«Котлас»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емьдесят девятая (очередная) сессия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 «24» февра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2-</w:t>
            </w:r>
            <w:r>
              <w:rPr>
                <w:rFonts w:cs="Times New Roman" w:ascii="Times New Roman" w:hAnsi="Times New Roman"/>
                <w:color w:val="808080"/>
              </w:rPr>
              <w:t>н</w:t>
            </w:r>
          </w:p>
        </w:tc>
      </w:tr>
    </w:tbl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несении изменений в Местные нормативы градостроительного проектирования городского округа «Котлас», утвержденные решением Собрания депутатов муниципального образования «Котлас» от 19.10.2017 № 238-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о статьей 29.4 Градостроительного кодекса Российской Федерации, с пунктом 7 статьи 48 и с пунктом 3 статьи 44 Федерального закона от 07 февраля 2011 года № 3-ФЗ «О полиции», </w:t>
      </w:r>
      <w:r>
        <w:rPr>
          <w:rFonts w:cs="Times New Roman" w:ascii="Times New Roman" w:hAnsi="Times New Roman"/>
          <w:sz w:val="24"/>
          <w:szCs w:val="24"/>
        </w:rPr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Style17"/>
        <w:keepNext w:val="tru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Местные нормативы градостроительного проектирования городского округа «Котлас», утвержденные решением Собрания депутатов муниципального образования «Котлас» от 19.10.2017 № 238-н, следующие изменения и дополнения: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142" w:leader="none"/>
          <w:tab w:val="left" w:pos="1276" w:leader="none"/>
        </w:tabs>
        <w:suppressAutoHyphens w:val="true"/>
        <w:spacing w:lineRule="auto" w:line="240" w:before="0" w:after="0"/>
        <w:ind w:left="0" w:right="23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нкт 12 част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Расчетные показатели минимально допустимого уровня обеспеченности объектами местного значения населения и расчетные показатели максимально допустимого уровня территориальной доступности таких объектов для населения городского округа (основная часть)» дополнить подпунктом 12.12 следующего содержания:</w:t>
      </w:r>
    </w:p>
    <w:p>
      <w:pPr>
        <w:pStyle w:val="Normal"/>
        <w:keepNext w:val="true"/>
        <w:tabs>
          <w:tab w:val="clear" w:pos="708"/>
          <w:tab w:val="left" w:pos="142" w:leader="none"/>
          <w:tab w:val="left" w:pos="1276" w:leader="none"/>
        </w:tabs>
        <w:suppressAutoHyphens w:val="true"/>
        <w:spacing w:lineRule="auto" w:line="240" w:before="0" w:after="0"/>
        <w:ind w:right="23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2.12. В области охраны общественного порядк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е показатели минимально допустимого уровня обеспеченности объектами местного значения населения и расчетные показатели максимально допустимого уровня территориальной доступности таких объектов для населения городского округ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3752"/>
        <w:gridCol w:w="368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объек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ормируемого расчетного показателя, единица изме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расчетного показател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е пункты полици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населения участковыми пунктами полиции, объектов/10000 жите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пункта на 20000 жителей (по согласованию с территориальными органами МВД России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доступность, ми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а, рекомендуется не более 15 ми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жилые помещения для проживания участковых уполномоченных полици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общей площади жилого помещения на человека, кв.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 с территориальными органами МВД России</w:t>
            </w:r>
          </w:p>
        </w:tc>
      </w:tr>
      <w:tr>
        <w:trPr>
          <w:trHeight w:val="113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доступность, ми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а, рекомендуется не более 30 ми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keepNext w:val="true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right="23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нкт 10 част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боснование расчетных показателей, содержащихся в основной части нормативов градостроительного проектирования городского округа «Котлас» дополнить подпунктом 10.12. следующего содержания:</w:t>
      </w:r>
    </w:p>
    <w:p>
      <w:pPr>
        <w:pStyle w:val="Style17"/>
        <w:keepNext w:val="true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right="23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0.12. В области охраны общественного порядк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е показатели минимально допустимого уровня обеспеченности помещениями для работы и служебными жилыми помещениями участковых уполномоченных полиции приняты в соответствии со статьей 44 Федерального закона от 07.02.2011 № 3-ФЗ «О полиции», а также в соответствии с требованиями, установленными Приказом МВД России от 29.03.2019 № 205 «О несении службы участковым уполномоченным полиции на обслуживаемом административном участке и организации этой деятельности.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решение вступает в силу со дня его официального опубликования на официальном сайте администрации городского округа «Котлас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3933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Ю. Степанов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3933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круга «Котлас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.Ю. Дейнек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522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19:00Z</dcterms:created>
  <dc:creator>Пользователь Отдела архитектуры</dc:creator>
  <dc:description/>
  <cp:keywords/>
  <dc:language>en-US</dc:language>
  <cp:lastModifiedBy>Бардачева Ольга</cp:lastModifiedBy>
  <cp:lastPrinted>2022-01-27T13:59:00Z</cp:lastPrinted>
  <dcterms:modified xsi:type="dcterms:W3CDTF">2022-02-25T08:21:00Z</dcterms:modified>
  <cp:revision>3</cp:revision>
  <dc:subject/>
  <dc:title/>
</cp:coreProperties>
</file>