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10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в Положение об Управлении городского хозяйства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администрации городского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круга Архангельской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color w:val="808080"/>
              </w:rPr>
            </w:pPr>
            <w:r>
              <w:rPr/>
              <w:t>области «Котлас»</w:t>
            </w:r>
            <w:r>
              <w:rPr>
                <w:color w:val="80808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0"/>
        <w:jc w:val="both"/>
        <w:rPr/>
      </w:pPr>
      <w:r>
        <w:rPr/>
        <w:t>В соответствии с частью 3 статьи 41 Федерального закона от 06.10.2003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 р е ш и л о:</w:t>
      </w:r>
    </w:p>
    <w:p>
      <w:pPr>
        <w:pStyle w:val="Normal"/>
        <w:ind w:firstLine="900"/>
        <w:jc w:val="both"/>
        <w:rPr/>
      </w:pPr>
      <w:r>
        <w:rPr/>
        <w:t>1. Внести в Положение об Управлении городского хозяйства администрации городского округа Архангельской области «Котлас», утвержденное решением Собрания депутатов МО «Котлас» от 28.11.2013 № 20-н «Об утверждении Положения об Управлении городского хозяйства администрации муниципального образования «Котлас» (в редакции от 15.09.2016 № 165-н, от 27.10.2016 № 181-н, от 31.10.2019 № 60-н, от 18.06.2020 № 95-н «Новый Котлас» от 26.06.2020 № 46 (315), от 18.02.2021 № 145-н «Новый Котлас» от 26.02.2021 № 16 (383), от 02.12.2021 № 192-н «Новый Котлас» от 08.12.2021 № 93 (460)), следующие изменения:</w:t>
      </w:r>
    </w:p>
    <w:p>
      <w:pPr>
        <w:pStyle w:val="Normal"/>
        <w:ind w:firstLine="900"/>
        <w:jc w:val="both"/>
        <w:rPr>
          <w:color w:val="000000"/>
        </w:rPr>
      </w:pPr>
      <w:r>
        <w:rPr/>
        <w:t xml:space="preserve">Пункт </w:t>
      </w:r>
      <w:r>
        <w:rPr>
          <w:color w:val="000000"/>
        </w:rPr>
        <w:t xml:space="preserve">2.2. раздел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зложить в следующей редакции: </w:t>
      </w:r>
    </w:p>
    <w:p>
      <w:pPr>
        <w:pStyle w:val="Normal"/>
        <w:keepNext w:val="true"/>
        <w:keepLines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«2.2. Осуществляет функции главного администратора, администратора доходов местного бюджета, главного распорядителя, распорядителя и получателя средств местного бюджета, предусмотренных на содержание Управления и реализацию возложенных на него функций, в случаях и порядке, предусмотренных бюджетным законодательством Российской Федерации, а также осуществляет полномочия по содержанию и обслуживанию движимого и недвижимого имущества, закрепленного на праве оперативного управления за муниципальным казенным учреждением городского округа Архангельской области «Котлас» «Центр мониторинга жилищного фонда и эксплуатации муниципального имущества».».</w:t>
      </w:r>
    </w:p>
    <w:p>
      <w:pPr>
        <w:pStyle w:val="Normal"/>
        <w:ind w:firstLine="90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900"/>
        <w:jc w:val="both"/>
        <w:rPr/>
      </w:pPr>
      <w:r>
        <w:rPr/>
        <w:t xml:space="preserve">2. Настоящее решение вступает в силу со дня его официального опубликования в периодическом печатном издании - газете «Новый Котлас», распространяется на правоотношения возникшие с 1 января 2021 года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</w:t>
      </w:r>
    </w:p>
    <w:p>
      <w:pPr>
        <w:pStyle w:val="21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207" w:leader="none"/>
                <w:tab w:val="right" w:pos="4415" w:leader="none"/>
              </w:tabs>
              <w:rPr/>
            </w:pPr>
            <w:r>
              <w:rPr/>
              <w:tab/>
              <w:t xml:space="preserve">                                               С.Ю. Дейнеко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07:00Z</dcterms:created>
  <dc:creator>dep8</dc:creator>
  <dc:description/>
  <cp:keywords/>
  <dc:language>en-US</dc:language>
  <cp:lastModifiedBy>Бардачева Ольга</cp:lastModifiedBy>
  <cp:lastPrinted>2022-01-24T10:12:00Z</cp:lastPrinted>
  <dcterms:modified xsi:type="dcterms:W3CDTF">2022-02-25T08:10:00Z</dcterms:modified>
  <cp:revision>3</cp:revision>
  <dc:subject/>
  <dc:title> </dc:title>
</cp:coreProperties>
</file>