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рхангельской области «Котл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мьдесят девятая (очередная)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февраля 2022 г.</w:t>
        <w:tab/>
        <w:t xml:space="preserve">                     г. Котлас</w:t>
        <w:tab/>
        <w:t xml:space="preserve">                                    № 211-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оговых значений дохода, приходя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по договорам социального найма жилых помещ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части 1 статьи 14 Жилищного кодекса Российской Федерации, статьей 16 Федерального закона от 06.10.2003 № 131-ФЗ «Об общих принципах организации  местного самоуправления в Российской Федерации», статьей 7 Закона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ем Правительства Архангельской области от 14.11.2016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  (ред. от 09.03.2021), 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оговое значение дохода, приходящегося на каждого члена семьи гражданина-заявителя либо одиноко проживающего гражданина-заявителя, для трудоспособного населения в размере 17 914,78 руб., для граждан пенсионного возраста и неработающих инвали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в размере 14 441,78 руб., для детей в размере 16 597,78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ороговое значение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в размере 668 556,00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расчетный показатель рыночной стоимости жилого помещения в размере 668 556,00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ериод накопления денежных средств равным 200 месяце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 среднемесячный минимальный уровень дохода на одного человек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трудоспособного населения в размере – 14 572,00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граждан пенсионного возраста и неработающих инвали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в размере – 11 099,00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детей в размере – 13 255,00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, вступает в силу с 01.03.2022 и действует до 01.03.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26"/>
        <w:gridCol w:w="4619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«Котлас»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. Дейне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14:00Z</dcterms:created>
  <dc:creator>Админ</dc:creator>
  <dc:description/>
  <cp:keywords/>
  <dc:language>en-US</dc:language>
  <cp:lastModifiedBy>Бардачева Ольга</cp:lastModifiedBy>
  <cp:lastPrinted>2022-02-14T14:25:00Z</cp:lastPrinted>
  <dcterms:modified xsi:type="dcterms:W3CDTF">2022-02-25T08:15:00Z</dcterms:modified>
  <cp:revision>3</cp:revision>
  <dc:subject/>
  <dc:title>уточненный</dc:title>
</cp:coreProperties>
</file>