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мьдесят дев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4» февраля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242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семьдесят девятой (очередной) сессии Собрания депутатов городского округа «Котлас» шест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keepNext w:val="true"/>
        <w:keepLines/>
        <w:tabs>
          <w:tab w:val="clear" w:pos="709"/>
          <w:tab w:val="left" w:pos="7797" w:leader="none"/>
        </w:tabs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в редакции от 18.06.2020 года № 91-н), и Регламентом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постановлением Собрания депутатов МО «Котлас» от 16.02.2012 № 547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семьдесят девятой (очередной) </w:t>
      </w:r>
      <w:r>
        <w:rPr>
          <w:sz w:val="24"/>
          <w:szCs w:val="24"/>
        </w:rPr>
        <w:t xml:space="preserve">сессии Собрания депутатов городского округа «Котлас» </w:t>
      </w:r>
      <w:r>
        <w:rPr>
          <w:sz w:val="24"/>
          <w:szCs w:val="24"/>
          <w:lang w:val="ru-RU"/>
        </w:rPr>
        <w:t>шест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ind w:left="851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б отчёте начальника Межмуниципального отдела Министерства внутренних дел Российской Федерации «Котласский» о деятельности подчинённых подразделений в 2021 году.</w:t>
      </w:r>
    </w:p>
    <w:tbl>
      <w:tblPr>
        <w:tblW w:w="9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4970"/>
      </w:tblGrid>
      <w:tr>
        <w:trPr/>
        <w:tc>
          <w:tcPr>
            <w:tcW w:w="4100" w:type="dxa"/>
            <w:tcBorders/>
          </w:tcPr>
          <w:p>
            <w:pPr>
              <w:pStyle w:val="Normal"/>
              <w:snapToGrid w:val="false"/>
              <w:ind w:left="851" w:hanging="0"/>
              <w:jc w:val="both"/>
              <w:rPr/>
            </w:pPr>
            <w:r>
              <w:rPr/>
            </w:r>
          </w:p>
        </w:tc>
        <w:tc>
          <w:tcPr>
            <w:tcW w:w="4970" w:type="dxa"/>
            <w:tcBorders/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 xml:space="preserve">Докладчик: начальник Межмуниципального отдела Министерства внутренних дел Российской Федерации «Котласский» Рукавишников Э.Н. 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решение Собрания депутатов городского округа «Котлас» от 18.06.2020 № 100-н «Об утверждении Прогнозного плана (Программы) приватизации объектов муниципальной собственности городского округа Архангельской области «Котлас» на 2021 год и на плановый период 2022 и 2023 годов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председатель Комитета по управлению имуществом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пов В.Н. 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я в решение Собрания депутатов МО «Котлас» от 25.10.2012 № 317-650-р «О порядке и условиях предоставления в безвозмездное пользование имущества, находящегося в собственности МО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председатель Комитета по управлению имуществом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Сопов В.Н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Положение об Управлении городского хозяйства администрации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начальник Управления городского хозяйства администрации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Лукин Е.Е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б утверждении пороговых значений дохода, приходящегося на каждого члена семьи гражданина-заявителя (дохода одиноко проживающего гражданина-заявителя), и порогового значения стоимости имущества, находящегося в собственности гражданина-заявителя и членов его семьи (одиноко проживающего гражданина-заявителя) и подлежащего налогообложению, с целью признания граждан малоимущими и предоставления им по договорам социального найма жилых помещений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начальник Управления городского хозяйства администрации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Лукин Е.Е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Местные нормативы градостроительного проектирования городского округа «Котлас», утвержденные решением Собрания депутатов муниципального образования «Котлас» от 19.10.2017 № 238-н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начальник Отдела архитектуры и градостроительства администрации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Волкова Н.Л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признании утратившими силу решения Собрания депутатов МО «Котлас» от 20.12.2018 № 22-н «О создании штаба народных дружин в МО «Котлас», решения Собрания депутатов МО «Котлас» от 27.02.2020 № 73-н «О внесении изменений в решение Собрания депутатов МО «Котлас» от 20.12.2018 № 22-н «О создании штаба народных дружин в МО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главный специалист Комитета по культуре, туризму и молодежной политики Управления по социальным вопросам администрации городского округа «Котлас»</w:t>
            </w:r>
          </w:p>
          <w:p>
            <w:pPr>
              <w:pStyle w:val="Normal"/>
              <w:jc w:val="both"/>
              <w:rPr/>
            </w:pPr>
            <w:r>
              <w:rPr/>
              <w:t>Тропникова А.Н.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я в решение «О бюджете городского округа «Котлас» на 2022 год и на плановый период 2023 и 2024 годов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заместитель Главы администрации городского округа «Котлас», начальник Финансового управления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Корякина Е.В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Регламент Собрания депутатов городского округа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заместитель руководителя контрольно-правового отдела Аппарата Собрания депутатов городского округа «Котлас»</w:t>
            </w:r>
          </w:p>
          <w:p>
            <w:pPr>
              <w:pStyle w:val="Normal"/>
              <w:jc w:val="both"/>
              <w:rPr/>
            </w:pPr>
            <w:r>
              <w:rPr/>
              <w:t>Бардачева О.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Порядок размещения сведений о доходах, расходах, об имуществе и обязательствах имущественного характера, представленные депутатами Собрания депутатов МО Котлас», на официальном сайте Собрания депутатов МО «Котлас» в информационно-телекоммуникационной сети «Интернет» и предоставления этих сведений общероссийским, региональным и местным средствам массовой информации для опубликования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заместитель руководителя контрольно-правового отдела Аппарата Собрания депутатов городского округа «Котлас»</w:t>
            </w:r>
          </w:p>
          <w:p>
            <w:pPr>
              <w:pStyle w:val="Normal"/>
              <w:jc w:val="both"/>
              <w:rPr/>
            </w:pPr>
            <w:r>
              <w:rPr/>
              <w:t>Бардачева О.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б избрании председателя постоянной комиссии Собрания депутатов городского округа «Котлас» шестого созыва по экономике, бюджету, финансам и муниципальной собственности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председатель Собрания депутатов городского округа «Котлас»</w:t>
            </w:r>
          </w:p>
          <w:p>
            <w:pPr>
              <w:pStyle w:val="Normal"/>
              <w:jc w:val="both"/>
              <w:rPr/>
            </w:pPr>
            <w:r>
              <w:rPr/>
              <w:t>Степанов А.Ю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б отчёте о деятельности Контрольно-счётной палаты городского округа Архангельской области «Котлас» за 2021 год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председатель Контрольно-счётной палаты городского округа Архангельской области «Котлас»</w:t>
            </w:r>
          </w:p>
          <w:p>
            <w:pPr>
              <w:pStyle w:val="Normal"/>
              <w:jc w:val="both"/>
              <w:rPr/>
            </w:pPr>
            <w:r>
              <w:rPr/>
              <w:t>Вельган Е.Е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б итогах работы Собрания депутатов городского округа «Котлас» шестого созыва за   2021 год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председатель Собрания депутатов городского округа «Котлас»</w:t>
            </w:r>
          </w:p>
          <w:p>
            <w:pPr>
              <w:pStyle w:val="Normal"/>
              <w:jc w:val="both"/>
              <w:rPr/>
            </w:pPr>
            <w:r>
              <w:rPr/>
              <w:t>Степанов А.Ю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плане работы Собрания депутатов городского округа «Котлас» на 2022 год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заместитель председателя Собрания депутатов городского округа «Котлас»</w:t>
            </w:r>
          </w:p>
          <w:p>
            <w:pPr>
              <w:pStyle w:val="Normal"/>
              <w:jc w:val="both"/>
              <w:rPr/>
            </w:pPr>
            <w:r>
              <w:rPr/>
              <w:t>Ивашина Н.В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б обязанности депутатов Собрания депутатов городского округа «Котлас»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за 2021 год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заместитель руководителя контрольно-правового отдела Аппарата Собрания депутатов городского округа «Котлас»</w:t>
            </w:r>
          </w:p>
          <w:p>
            <w:pPr>
              <w:pStyle w:val="Normal"/>
              <w:jc w:val="both"/>
              <w:rPr/>
            </w:pPr>
            <w:r>
              <w:rPr/>
              <w:t>Бардачева О.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498"/>
        <w:gridCol w:w="498"/>
        <w:gridCol w:w="4374"/>
      </w:tblGrid>
      <w:tr>
        <w:trPr>
          <w:cantSplit w:val="true"/>
        </w:trPr>
        <w:tc>
          <w:tcPr>
            <w:tcW w:w="3916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редседатель Собрания депутатов </w:t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городского округа «Котлас»</w:t>
            </w:r>
          </w:p>
        </w:tc>
        <w:tc>
          <w:tcPr>
            <w:tcW w:w="498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8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374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Ю.Степанов</w:t>
            </w:r>
          </w:p>
        </w:tc>
      </w:tr>
      <w:tr>
        <w:trPr>
          <w:cantSplit w:val="true"/>
        </w:trPr>
        <w:tc>
          <w:tcPr>
            <w:tcW w:w="3916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8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8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374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7:25:00Z</dcterms:created>
  <dc:creator>Admin</dc:creator>
  <dc:description/>
  <cp:keywords/>
  <dc:language>en-US</dc:language>
  <cp:lastModifiedBy>Бардачева Ольга</cp:lastModifiedBy>
  <cp:lastPrinted>2020-05-28T12:11:00Z</cp:lastPrinted>
  <dcterms:modified xsi:type="dcterms:W3CDTF">2022-02-25T07:32:00Z</dcterms:modified>
  <cp:revision>4</cp:revision>
  <dc:subject/>
  <dc:title/>
</cp:coreProperties>
</file>