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83" w:leader="none"/>
        </w:tabs>
        <w:suppressAutoHyphens w:val="true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9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FF0000"/>
              </w:rPr>
            </w:pPr>
            <w:r>
              <w:rPr/>
              <w:t>О внесении изменений в Регламент Собрания депутатов городского округа 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Регламент Собрания депутатов МО «Котлас», утвержденный постановлением Собрания депутатов МО «Котлас» от 16.02.2012 № 547 (в ред. постановления Собрания депутатов МО «Котлас» от 17.05.2012 № 594, решений Собрания депутатов МО «Котлас» от 14.02.2013 № 686, от 27.06.2013 № 722 «Двинская правда от 04.07.2013 № 94 (16981), от 27.09.2013 № 16, от 03.10.2013 № 18 «Двинская правда» от 10.10.2013 № 150 (17037), от 09.04.2015 № 111, от 25.02.2016 № 158 «Двинская правда» от 10.03.2016 № 26 (17444), от 11.04.2019 № 57 «Новый Котлас» 19.04.2019 № 121(199) от 16.12.2021 № 237 «Новый Котлас» 22.12.2021 № 97 (464)), следующие изменения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) дефис шестой пункта 4 статьи 2.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«- осуществляет внутренний финансовый аудит в Собрании депутатов городского округа «Котлас» в упрощенной форме;»;</w:t>
      </w:r>
    </w:p>
    <w:p>
      <w:pPr>
        <w:pStyle w:val="Normal"/>
        <w:ind w:firstLine="851"/>
        <w:jc w:val="both"/>
        <w:rPr/>
      </w:pPr>
      <w:r>
        <w:rPr/>
        <w:t>2)  пункт 2 статьи 3.2 дополнить новым дефисом четырнадцатым следующего содержания:</w:t>
      </w:r>
    </w:p>
    <w:p>
      <w:pPr>
        <w:pStyle w:val="Normal"/>
        <w:ind w:firstLine="851"/>
        <w:jc w:val="both"/>
        <w:rPr/>
      </w:pPr>
      <w:r>
        <w:rPr/>
        <w:t>«- обеспечивает своевременное рассмотрение предложений и рекомендаций, подготовку и направление ответов, контроль за исполнением решений    Координационного Совета представительных органов муниципальных образований Архангельской области при Архангельском областном Собрании депутатов;»;</w:t>
      </w:r>
    </w:p>
    <w:p>
      <w:pPr>
        <w:pStyle w:val="Normal"/>
        <w:ind w:firstLine="851"/>
        <w:jc w:val="both"/>
        <w:rPr/>
      </w:pPr>
      <w:r>
        <w:rPr/>
        <w:t>3) дефис четырнадцатый считать дефисом пятнадцатым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- 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text-short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2:00Z</dcterms:created>
  <dc:creator>Управделами</dc:creator>
  <dc:description/>
  <cp:keywords/>
  <dc:language>en-US</dc:language>
  <cp:lastModifiedBy>Бардачева Ольга</cp:lastModifiedBy>
  <cp:lastPrinted>2022-02-16T15:59:00Z</cp:lastPrinted>
  <dcterms:modified xsi:type="dcterms:W3CDTF">2022-02-25T08:35:00Z</dcterms:modified>
  <cp:revision>3</cp:revision>
  <dc:subject/>
  <dc:title> </dc:title>
</cp:coreProperties>
</file>