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4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лане работы Собрания депутатов городского округа «Котлас» на 2022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Регламентом Собрания депутатов городского округа «Котлас»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Утвердить прилагаемый план работы Собрания депутатов городского округа «Котлас» на 2022 год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«О плане работы Собрания депутатов городского округ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«Котлас» на 2022 год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24 февраля 2022 г. № 2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я депутатов городского округа «Котлас» на 202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53"/>
        <w:gridCol w:w="65"/>
        <w:gridCol w:w="4311"/>
        <w:gridCol w:w="396"/>
        <w:gridCol w:w="2126"/>
        <w:gridCol w:w="29"/>
        <w:gridCol w:w="1823"/>
        <w:gridCol w:w="29"/>
        <w:gridCol w:w="82"/>
      </w:tblGrid>
      <w:tr>
        <w:trPr/>
        <w:tc>
          <w:tcPr>
            <w:tcW w:w="9786" w:type="dxa"/>
            <w:gridSpan w:val="10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 Нормотворческая деятельность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инициатив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на рассмотрение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муниципального образования «Котлас», уполномоченных составлять протоколы об административных правонарушен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отдел Аппарат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стоимости услуг предоставляемых согласно гарантированному перечню услуг по погреб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Прогнозный план (Программу) приватизации объектов муниципальной собственности городского округа «Котлас» на 2021 - 2023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отчета о результатах приватизации имущества городского округа «Котлас» з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прел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1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Форму расчета месячной арендной платы за пользование нежилыми помещениями, находящимися в муниципальной собственности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прел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условий приватизации муниципального имуще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ского округа Архангельской области 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 в решение Собрания депутатов МО «Котлас» от 30 июня 2011 года № 213-438-р «О Контрольно-счётной палате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1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ложения об официальном интернет-сайте Собрания депутатов городского округа «Котла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на муниципальную должность председателя Контрольно-счётной палаты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бюджетной отчётност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б исполнении бюджета городского округа «Котлас» за 2021 год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01 мая 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корректировки бюджета городского округа «Котлас»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а 2022 год и на плановый период 2023 и 2024 год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ы решений «О внесении изменений в решение «О бюджете городского округа «Котлас» на 2022 год и на плановый период 2023 и 2024годов» (по итогам последних лет, таких решений насчитывается от 7 до 9 в течение г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, </w:t>
            </w:r>
          </w:p>
          <w:p>
            <w:pPr>
              <w:pStyle w:val="Normal"/>
              <w:jc w:val="center"/>
              <w:rPr/>
            </w:pPr>
            <w:r>
              <w:rPr/>
              <w:t>чем за 14 календарных дней до начала сессии Собрания депутат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проекта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плановый период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бюджете городского округа «Котлас» на 2023 год и на плановый период 2024 и 2025 годов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ноябр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городского округ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рта 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признании утратившим силу решения Собрания депутатов МО «Котлас» от 20.12.2018 № 22-н «О создании штаба народных дружин в МО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культуре, туризму и молодежной политике Управления по социальным вопроса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предоставлении мер социальной поддержки педагогическим работникам муниципальных общеобразовательных учреждений, находящихся в ведении Управления по социальным вопросам администрации 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Управления по социальным вопросам администрации городского округа «Котла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труктуры Управления по социальным вопросам администрации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оциальным вопроса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внесении изменений в Положение об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ычегодского административного округ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опросы, принятие решений по которым относится к полномочиям Собрания депутатов 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Работа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ы по личным вопросам избирате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ни прием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ездки по окр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депутатов о работе в Собрании депутатов и в своих избирательных окру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рание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редствами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8"/>
        <w:gridCol w:w="387"/>
        <w:gridCol w:w="6521"/>
        <w:gridCol w:w="1984"/>
        <w:gridCol w:w="142"/>
      </w:tblGrid>
      <w:tr>
        <w:trPr>
          <w:trHeight w:val="34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вещение текущей работы Собрания депутатов в соответствии с графиком работы постоянных комиссий и сессий в СМИ, соц. сет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41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и проведение пресс – конференц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перед каждой сессией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ганизация работы с МАУ «Информационная компания» согласно медиапланам и осуществление контроля за размещением в телеэфире информации о деятельности Собрания депута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депутатов к теле- и радиоинтерв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интернет-проекта «Собрание характеров» (сбор информации, подготовка депутатов, контро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а месяц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официальным сайтом Собрания депутатов и официальной группой в социальной 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депутатов в спец. проектах радиостанции «Авторадио 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, информационное и техническое сопровождение «круглых стол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ое, техническое сопровождение встреч с представителями обще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частие в работе постоянных комиссий, заседаниях Совета Собрания депута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к 25-летнему юбилею Собрания депутат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подготовка материалов для издания книги о Собрании депутатов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подготовка информации и материалов о депутатах, их деятельности для размещения в СМ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поздравительных адресов к юбилеям, памятным датам, официальным, профессиональным праздни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2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 Контрольно – правовая  рабо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jc w:val="both"/>
        <w:rPr/>
      </w:pPr>
      <w:r>
        <w:rPr/>
        <w:t>Контрольно-правовой отдел аппарата Собрания депутатов городского округа «Котлас»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18"/>
        <w:gridCol w:w="2126"/>
      </w:tblGrid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НПА, предусмотренных  ФЗ № 273-ФЗ «О противодействии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1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Устав городского округа Архангельской области  «Котлас», организация работы по обсуждению проекта Устава, организация и проведение публичных слуш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5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«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б официальном интернет-сайте Собрания депутатов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2</w:t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вовой экспертизы проектов решений Собрания депутатов, проектов обращений, депутатских запросов, проектов распоряжений председателя Собрания депута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9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ПА и проектов муниципальных НПА Собрания депутатов и Председателя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6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Собрания депутатов, Совета Собрания депутатов, рабочих групп Собрания депутатов и постоянных депутатски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илактике коррупционных и иных правонарушений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тересов Собрания депутатов в су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мероприятий по обработке документов, направляемым в Собрание депутатов в порядке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2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распоряжения и формирование повестки дня сессий, оформление и направление принятых решений Собрания депутатов в администрацию и для опубликования в СМ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реестра нормативных правовых актов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консультативной и методической помощи депутатам по вопросам, связанным с представлением сведений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7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сполнения решений, поручений Собрания депутатов городского округа «Котлас» и комиссий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вместные мероприятия в работе Собрания депутатов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Тематические встречи депутатов Собрания депутатов с Главой городского округа «Котлас» и специалистами администрации городского округа «Котлас»: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«Организация работы ТОСов в отдаленных микрорайонах города»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«Организация деятельности Советов микрорайонов (п. Вычегодский, ДОК, Лименда, 46 лесозавод, Болтинка)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«Благоустройство и развитие общественных территорий города: Белкин лес, Лимендский парк, парк на ДОКе, стадион на Болтинке, территория около Бульвара на проспекте Мира»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Благоустройство детских площадок в отдаленных микрорайонах Болтинка, Антоново, 46 лесозавод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Организация работы филиалов МУ «Молодежный Центр в отдаленных микрорайонах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осещение учреждений и предприятий городского округа «Котлас» с целью ознакомления деятельностью, проблемами и проводимыми мероприятиям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Совместные культурно-познавательные мероприятия, связанные с историей города и края, спортивные, досуговые мероприят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осещение приюта для бездомных животных «Право на жизнь» с целью    ознакомления с условиями содержания животных и оказания посильной помощ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бота с Общественным Советом города: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участие в заседаниях Совет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совместное рассмотрение вопросов по проблемам город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совместные заседания с участием Главы гор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бота с Почетными гражданами городского округа «Котлас»: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Привлечение к работе по насущным проблемам городского округ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Организация встреч по знаменательным датам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Оказание необходимой помощи в решении вопросов по обращениям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/>
        <w:t>Обмен опытом работы Почетных граждан (г. Котласа) с муниципальным округом «Вилегодский район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сихологические тренинг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бота с общественными объединениями и организациями города с целью ознакомления с   деятельностью, проблемам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бмен опытом работы между представительными органами Северного Трехречья и г. Великого Устюг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ыездные комиссии (согласно Плана работы депутатских комиссий)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График проведения очередных сесс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4409440" cy="410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410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2763"/>
                              <w:gridCol w:w="282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депутатских слуш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при необходимости)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02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.02.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.03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7.04. 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.06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.06.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8.09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.09. 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.10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0. 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.11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11.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8.12.2022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.12.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323.1pt;mso-wrap-distance-left:9pt;mso-wrap-distance-right:9pt;mso-wrap-distance-top:0pt;mso-wrap-distance-bottom:0pt;margin-top:-2.95pt;mso-position-vertical-relative:text;margin-left:5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2763"/>
                        <w:gridCol w:w="2824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 депутатских слушан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ри необходимости)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сс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02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.02.2022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.03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7.04. 2022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.06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.06.2022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8.09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.09. 2022 г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.10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0. 2022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.11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11.2022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8.12.2022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.12.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5:00Z</dcterms:created>
  <dc:creator>dep8</dc:creator>
  <dc:description/>
  <cp:keywords/>
  <dc:language>en-US</dc:language>
  <cp:lastModifiedBy>Бардачева Ольга</cp:lastModifiedBy>
  <cp:lastPrinted>2022-02-01T10:06:00Z</cp:lastPrinted>
  <dcterms:modified xsi:type="dcterms:W3CDTF">2022-02-25T08:48:00Z</dcterms:modified>
  <cp:revision>3</cp:revision>
  <dc:subject/>
  <dc:title/>
</cp:coreProperties>
</file>