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1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городского округа «Котлас» от 18 января 2022 г. № 207-н «О назначении на муниципальную должность председателя Контрольно-счётной палаты городского округа Архангельской области «Котлас» и внесении изменений в решение Собрания депутатов МО «Котлас» от 30 июня 2011 года № 213-438-р «О Контрольно-счётной палате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ind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в целях исполнения решения комиссии по местному самоуправлению, правовым вопроса, этике и регламенту Собрания депутатов городского округа «Котлас» от 16 февраля 2022 года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>Внести следующие изменения в решение Собрания депутатов городского округа «Котлас» от 18 января 2022 г. № 207-н «О назначении на муниципальную должность председателя Контрольно-счётной палаты городского округа Архангельской области «Котлас» и внесении изменений в решение Собрания депутатов МО «Котлас» от 30 июня 2011 года № 213-438-р «О Контрольно-счётной палате городского округа Архангельской области «Котлас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79" w:leader="none"/>
          <w:tab w:val="left" w:pos="1276" w:leader="none"/>
        </w:tabs>
        <w:jc w:val="both"/>
        <w:rPr/>
      </w:pPr>
      <w:r>
        <w:rPr/>
        <w:t>Статью 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Назначить проведение сессии Собрания депутатов городского округа «Котлас» в целях рассмотрения вопроса «О назначении </w:t>
      </w:r>
      <w:r>
        <w:rPr>
          <w:bCs/>
        </w:rPr>
        <w:t>на муниципальную должность председателя Контрольно-счётной палаты городского округа Архангельской области «Котлас» на 04 марта 2022 года на 14.00.»,</w:t>
      </w:r>
    </w:p>
    <w:p>
      <w:pPr>
        <w:pStyle w:val="Normal"/>
        <w:numPr>
          <w:ilvl w:val="0"/>
          <w:numId w:val="3"/>
        </w:numPr>
        <w:autoSpaceDE w:val="false"/>
        <w:ind w:left="0" w:firstLine="907"/>
        <w:jc w:val="both"/>
        <w:rPr/>
      </w:pPr>
      <w:r>
        <w:rPr>
          <w:bCs/>
        </w:rPr>
        <w:t xml:space="preserve">Первое предложение восьмого абзаца части 5 статьи 2 призанять утратившим силу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>Настоящее решение вступает в силу со дня его официального опубликования в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ся на правоотношения, возникшие с 16 февраля 2022 года.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03:00Z</dcterms:created>
  <dc:creator>dep8</dc:creator>
  <dc:description/>
  <cp:keywords/>
  <dc:language>en-US</dc:language>
  <cp:lastModifiedBy>Бардачева Ольга</cp:lastModifiedBy>
  <cp:lastPrinted>2022-01-12T17:21:00Z</cp:lastPrinted>
  <dcterms:modified xsi:type="dcterms:W3CDTF">2022-02-25T11:29:00Z</dcterms:modified>
  <cp:revision>4</cp:revision>
  <dc:subject/>
  <dc:title> </dc:title>
</cp:coreProperties>
</file>