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первая (вне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от «04» марта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53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>
                <w:spacing w:val="10"/>
              </w:rPr>
            </w:pPr>
            <w:r>
              <w:rPr>
                <w:spacing w:val="10"/>
              </w:rPr>
              <w:t xml:space="preserve">Об обращении Собрания депутатов городского округа «Котлас» в Архангельское областное Собрание депутатов 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Архангельской области «Котлас» Собрание депутатов городского округа «Котлас» р е ш и л о: </w:t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1. Принять прилагаемое </w:t>
      </w:r>
      <w:hyperlink w:anchor="P36">
        <w:r>
          <w:rPr>
            <w:rStyle w:val="InternetLink"/>
            <w:color w:val="000000"/>
            <w:u w:val="none"/>
          </w:rPr>
          <w:t>обращение</w:t>
        </w:r>
      </w:hyperlink>
      <w:r>
        <w:rPr/>
        <w:t xml:space="preserve"> в Архангельское областное Собрание депутатов. </w:t>
      </w:r>
    </w:p>
    <w:p>
      <w:pPr>
        <w:pStyle w:val="Normal"/>
        <w:keepNext w:val="true"/>
        <w:suppressLineNumbers/>
        <w:ind w:right="23" w:firstLine="907"/>
        <w:jc w:val="both"/>
        <w:rPr>
          <w:spacing w:val="10"/>
        </w:rPr>
      </w:pPr>
      <w:r>
        <w:rPr/>
        <w:t xml:space="preserve">2. Направить прилагаемое </w:t>
      </w:r>
      <w:hyperlink w:anchor="P36">
        <w:r>
          <w:rPr>
            <w:rStyle w:val="InternetLink"/>
            <w:color w:val="000000"/>
            <w:u w:val="none"/>
          </w:rPr>
          <w:t>обращение</w:t>
        </w:r>
      </w:hyperlink>
      <w:r>
        <w:rPr/>
        <w:t xml:space="preserve"> в Архангельское областное Собрание депутатов. </w:t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pacing w:before="0" w:after="60"/>
        <w:ind w:firstLine="900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11"/>
              <w:keepNext w:val="true"/>
              <w:keepLines/>
              <w:jc w:val="lef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1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1"/>
              <w:keepNext w:val="true"/>
              <w:keepLines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УТВЕРЖДЕНО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 xml:space="preserve">решением Собрания депутатов городского округа «Котлас» 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от 04 марта 2022 года № 253</w:t>
      </w:r>
    </w:p>
    <w:p>
      <w:pPr>
        <w:pStyle w:val="Normal"/>
        <w:ind w:left="5540" w:hanging="0"/>
        <w:jc w:val="right"/>
        <w:rPr>
          <w:spacing w:val="10"/>
        </w:rPr>
      </w:pPr>
      <w:r>
        <w:rPr>
          <w:spacing w:val="10"/>
        </w:rPr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 xml:space="preserve">в Архангельское областное </w:t>
      </w:r>
    </w:p>
    <w:p>
      <w:pPr>
        <w:pStyle w:val="Normal"/>
        <w:ind w:left="5540" w:hanging="720"/>
        <w:jc w:val="right"/>
        <w:rPr>
          <w:spacing w:val="10"/>
        </w:rPr>
      </w:pPr>
      <w:r>
        <w:rPr>
          <w:spacing w:val="10"/>
        </w:rPr>
        <w:t>Собрание депутатов</w:t>
      </w:r>
    </w:p>
    <w:p>
      <w:pPr>
        <w:pStyle w:val="Normal"/>
        <w:ind w:left="3020" w:hanging="0"/>
        <w:rPr>
          <w:spacing w:val="10"/>
        </w:rPr>
      </w:pPr>
      <w:r>
        <w:rPr>
          <w:spacing w:val="10"/>
        </w:rPr>
      </w:r>
    </w:p>
    <w:p>
      <w:pPr>
        <w:pStyle w:val="Normal"/>
        <w:ind w:left="3020" w:hanging="0"/>
        <w:rPr>
          <w:spacing w:val="10"/>
        </w:rPr>
      </w:pPr>
      <w:r>
        <w:rPr>
          <w:spacing w:val="10"/>
        </w:rPr>
        <w:t>Уважаемые депутаты!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  <w:t xml:space="preserve">        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 территории городского округа Котлас, Котласского района и близлежащих населённых пунктов имеется большой неудовлетворённый спрос на пассажирские авиаперевозки. Спустя долгие годы, благодаря поддержке Правительства Архангельской области и лично Губернатора Архангельской области, мы наконец ожидаем запуск рейсов в Санкт-Петербург. Важной составляющей безопасного перемещения пассажиров в воздушном пространстве является наличие </w:t>
      </w:r>
      <w:r>
        <w:rPr>
          <w:bCs/>
          <w:sz w:val="24"/>
          <w:szCs w:val="24"/>
        </w:rPr>
        <w:t>диспетчерского обслуживания воздушного движения. Пациента</w:t>
      </w:r>
      <w:r>
        <w:rPr>
          <w:sz w:val="24"/>
          <w:szCs w:val="24"/>
        </w:rPr>
        <w:t xml:space="preserve">м ГБУЗ АО «Котласская центральная городская больница имени святителя Луки (В.Ф. Войно-Ясенецкого)» часто требуется незамедлительная доставка в областной центр и обеспечить критически важный фактор времени позволяют рейсы санитарной авиации. Поэтому особенно важно обеспечить </w:t>
      </w:r>
      <w:r>
        <w:rPr>
          <w:bCs/>
          <w:sz w:val="24"/>
          <w:szCs w:val="24"/>
        </w:rPr>
        <w:t>круглосуточную возможно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ытия и отправления медицинских самолётов. 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Наличие развитой наземной базы, комплекса взлётно-посадочной полосы, рулёжных дорожек и перрона позволит наладить транзит туристов в г.Великий Устюг, что положительно скажется на экономике городского округа.</w:t>
      </w:r>
    </w:p>
    <w:p>
      <w:pPr>
        <w:pStyle w:val="Normal"/>
        <w:ind w:left="23" w:right="23" w:firstLine="902"/>
        <w:jc w:val="both"/>
        <w:rPr/>
      </w:pPr>
      <w:r>
        <w:rPr/>
        <w:t>С целью развития улучшения транспортной доступности городского округа «Котлас», необходимости обеспечения круглогодичного обеспечения полётов санитарной авиации, повышения инвестиционной привлекательности территории необходимо и важно предоставлять круглосуточное диспетчерское обслуживание на командно-диспетчерском пункте Котлас.</w:t>
      </w:r>
    </w:p>
    <w:p>
      <w:pPr>
        <w:pStyle w:val="Normal"/>
        <w:ind w:left="23" w:right="23" w:firstLine="902"/>
        <w:jc w:val="both"/>
        <w:rPr/>
      </w:pPr>
      <w:r>
        <w:rPr/>
        <w:t>Поставщиком аэронавигационного обслуживания в стране является ФГУП «Государственная корпорация по организации воздушного движения в Российской Федерации». Это финансово устойчивое предприятие, получающее основную часть своих доходов от обеспечения транзитных рейсов иностранных авиакомпаний. Деятельность ФГУП «Государственная корпорация по организации воздушного движения в Российской Федерации» осуществляется за счёт платы, вносимой пользователями воздушного пространства. Стоимость услуги по аэронавигационному обслуживанию составляет примерно 1% от стоимости авиабилета, то есть оплачивается пассажирами.</w:t>
      </w:r>
    </w:p>
    <w:p>
      <w:pPr>
        <w:pStyle w:val="Normal"/>
        <w:ind w:left="23" w:right="23" w:firstLine="902"/>
        <w:jc w:val="both"/>
        <w:rPr/>
      </w:pPr>
      <w:r>
        <w:rPr/>
        <w:t>Диспетчерское обслуживание воздушного движения позволяет безопасно совершать полёты и является необходимым требованием для осуществления коммерческих воздушных перевозок, к которым относится осуществление перевозок пассажиров и багажа, грузов, почты. В связи с реорганизацией и переводом части сотрудников в Санкт-Петербург, местное руководство предприятия предпринимает попытки сократить количество сотрудников на диспетчерской вышке в Котласе и изменить вид обслуживания с диспетчерского на полётно-информационное (ПИО). Это негативно скажется на возможности авиакомпаний для выполнения рейсов, что может обнулить все предыдущие успехи на этом направлении, достигнутые Правительством Архангельской области и лично губернатором Архангельской области А.В.Цыбульским.</w:t>
      </w:r>
    </w:p>
    <w:p>
      <w:pPr>
        <w:pStyle w:val="Normal"/>
        <w:ind w:left="23" w:right="23" w:firstLine="902"/>
        <w:jc w:val="both"/>
        <w:rPr/>
      </w:pPr>
      <w:r>
        <w:rPr/>
        <w:t>Для города, области диспетчерское обслуживание будет стоить ноль рублей, но принесёт всем нам гораздо больше, так как позволит наладить авиаперевозки, что положительно скажется на экономике города.</w:t>
      </w:r>
    </w:p>
    <w:p>
      <w:pPr>
        <w:pStyle w:val="Normal"/>
        <w:ind w:left="23" w:right="23" w:firstLine="902"/>
        <w:jc w:val="both"/>
        <w:rPr/>
      </w:pPr>
      <w:r>
        <w:rPr/>
        <w:t>Почему важно именно круглосуточное обслуживание? Часто самолёты простаивают длительное время, особенно ночью. Поэтому важно, что перевозчики смогут выбирать более удобное время для них и задействовать свою технику максимально эффективно. Например, прилетать в Котлас поздно вечером и улетать рано утром. Такой сценарий полётов реализует АО «2-й Архангельский объединённый авиаотряд» при выполнении полётов по летнему расписанию. Это удобно для авиакомпании и для пассажиров.</w:t>
      </w:r>
    </w:p>
    <w:p>
      <w:pPr>
        <w:pStyle w:val="Normal"/>
        <w:ind w:left="23" w:right="23" w:firstLine="902"/>
        <w:jc w:val="both"/>
        <w:rPr/>
      </w:pPr>
      <w:r>
        <w:rPr/>
        <w:t>Отдельно стоит отметить, что данное обращение не предполагает прямого или косвенного, в виде софинансирования, расходования средств местного или областного бюджетов.</w:t>
      </w:r>
    </w:p>
    <w:p>
      <w:pPr>
        <w:pStyle w:val="Normal"/>
        <w:ind w:left="23" w:right="23" w:firstLine="902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3" w:right="23" w:firstLine="902"/>
        <w:jc w:val="both"/>
        <w:rPr/>
      </w:pPr>
      <w:r>
        <w:rPr/>
        <w:t>На основании изложенного, просим Архангельское областное Собрание депутатов подготовить обращение в Министерство транспорта Российской Федерации:</w:t>
      </w:r>
    </w:p>
    <w:p>
      <w:pPr>
        <w:pStyle w:val="Normal"/>
        <w:ind w:left="23" w:right="23" w:firstLine="902"/>
        <w:jc w:val="both"/>
        <w:rPr/>
      </w:pPr>
      <w:r>
        <w:rPr/>
        <w:t>«С целью развития региональной авиации, сохранения и поддержания высокого уровня безопасности полётов просим сохранить диспетчерское обслуживание воздушного движения на командно-диспетчерском пункте Котлас в существующем на момент обращения объёме, круглосуточное и круглогодичное, на расчётный период до 31 декабря 2027 года».</w:t>
      </w:r>
    </w:p>
    <w:p>
      <w:pPr>
        <w:pStyle w:val="Normal"/>
        <w:ind w:left="23" w:right="23" w:firstLine="902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23" w:right="23" w:firstLine="902"/>
        <w:jc w:val="both"/>
        <w:rPr>
          <w:spacing w:val="10"/>
        </w:rPr>
      </w:pPr>
      <w:r>
        <w:rPr>
          <w:spacing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23"/>
        <w:gridCol w:w="4626"/>
      </w:tblGrid>
      <w:tr>
        <w:trPr>
          <w:cantSplit w:val="true"/>
        </w:trPr>
        <w:tc>
          <w:tcPr>
            <w:tcW w:w="4137" w:type="dxa"/>
            <w:tcBorders/>
          </w:tcPr>
          <w:p>
            <w:pPr>
              <w:pStyle w:val="211"/>
              <w:keepNext w:val="true"/>
              <w:keepLines/>
              <w:jc w:val="lef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211"/>
              <w:keepNext w:val="true"/>
              <w:keepLines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11"/>
              <w:keepNext w:val="true"/>
              <w:keepLines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jc w:val="both"/>
        <w:rPr>
          <w:spacing w:val="10"/>
        </w:rPr>
      </w:pPr>
      <w:r>
        <w:rPr>
          <w:spacing w:val="10"/>
        </w:rPr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985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9:00Z</dcterms:created>
  <dc:creator>Admin</dc:creator>
  <dc:description/>
  <cp:keywords/>
  <dc:language>en-US</dc:language>
  <cp:lastModifiedBy>Бардачева Ольга</cp:lastModifiedBy>
  <cp:lastPrinted>2020-02-05T11:26:00Z</cp:lastPrinted>
  <dcterms:modified xsi:type="dcterms:W3CDTF">2022-03-04T12:30:00Z</dcterms:modified>
  <cp:revision>3</cp:revision>
  <dc:subject/>
  <dc:title/>
</cp:coreProperties>
</file>