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41"/>
        <w:gridCol w:w="3207"/>
      </w:tblGrid>
      <w:tr>
        <w:trPr/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марта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5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назначении на муниципальную должность председателя Контрольно-счётной палаты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ind w:firstLine="907"/>
        <w:jc w:val="both"/>
        <w:rPr/>
      </w:pPr>
      <w:r>
        <w:rPr/>
        <w:t>Рассмотрев внесенную Главой городского округа «Котлас» кандидатуру на муниципальную должность председателя Контрольно-счётной палаты городского округа Архангельской области «Котлас», руководствуясь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ского округа Архангельской области «Котлас», решением Собрания депутатов МО «Котлас» от 30.06.2011 № 213-438-р «О Контрольно-счётной палате городского округа Архангельской области «Котлас», решением Собрания депутатов городского округа «Котлас» от 18.01.2022 № 207-н «О назначении на муниципальную должность председателя Контрольно-счётной палаты городского округа Архангельской области «Котлас» и внесении  изменений  в решение Собрания депутатов МО «Котлас» от 30 июня 2011 года № 213-438-р «О Контрольно-счётной палате городского округа Архангельской области «Котлас» (в редакции решения от 24.02.2022 № 216-н), Собрание депутатов городского округа «Котлас»  р е ш и л о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79" w:leader="none"/>
          <w:tab w:val="left" w:pos="1276" w:leader="none"/>
        </w:tabs>
        <w:ind w:left="0" w:firstLine="907"/>
        <w:jc w:val="both"/>
        <w:rPr/>
      </w:pPr>
      <w:r>
        <w:rPr/>
        <w:t>Назначить на муниципальную должность председателя Контрольно-счётной палаты городского округа Архангельской области «Котлас» сроком на пять лет Козлову Светлану Николаевну с 15.03.2022г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79" w:leader="none"/>
          <w:tab w:val="left" w:pos="1276" w:leader="none"/>
        </w:tabs>
        <w:ind w:left="0" w:firstLine="907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7:00Z</dcterms:created>
  <dc:creator>dep8</dc:creator>
  <dc:description/>
  <cp:keywords/>
  <dc:language>en-US</dc:language>
  <cp:lastModifiedBy>Бардачева Ольга</cp:lastModifiedBy>
  <cp:lastPrinted>2022-02-28T15:07:00Z</cp:lastPrinted>
  <dcterms:modified xsi:type="dcterms:W3CDTF">2022-03-04T12:28:00Z</dcterms:modified>
  <cp:revision>3</cp:revision>
  <dc:subject/>
  <dc:title> </dc:title>
</cp:coreProperties>
</file>