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емьдесят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7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5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восемьдесят втор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восемьдесят втор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2 год и на плановый период 2023 и 2024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публиковании проекта решения Собрания депутатов городского округа «Котлас» «О внесении изменений в статью 13 Устава городского округа Архангельской области «Котлас» и назначении публичных слушаний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>
          <w:trHeight w:val="57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депутат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Арсеев А.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информации о деятельности за 2021 год депутата Архангельского областного Собрания депутатов седьмого созыва по избирательному округу № 16 Порошиной О.П.</w:t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970"/>
      </w:tblGrid>
      <w:tr>
        <w:trPr/>
        <w:tc>
          <w:tcPr>
            <w:tcW w:w="41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депутат Архангельского областного Собрания депутатов седьмого созыва по избирательному округу № 16 Порошина О.П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отчета о результатах приватизации имущества городского округа Архангельской области «Котлас» за 2021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гилева С.Ю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Положение о муниципальном земельном контроле на территории городского округа «Котлас», утвержденное решением Собрания депутатов городского округа «Котлас» от 28.10.2021 № 186-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Жгилева С.Ю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словиях приватизации муниципального имущества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Жгилева С.Ю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еститель 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депутатской этике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депутат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Волков В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ложение об Администрации Вычегодского административного округа администрац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глава администрации Вычегодского административного округ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Пахтусов С.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Информация об уточнении абзаца 4 раздела «Меры, принятые по результатам контрольных мероприятий» Отчёта о деятельности Контрольно-счётной палаты городского округа Архангельской области «Котлас» за 2021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тепанов А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8"/>
        <w:gridCol w:w="498"/>
        <w:gridCol w:w="4374"/>
      </w:tblGrid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09" w:top="1134" w:footer="13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u w:val="single"/>
        <w:lang w:val="ru-RU"/>
      </w:rPr>
    </w:pPr>
    <w:r>
      <w:rPr>
        <w:b/>
        <w:i/>
        <w:u w:val="single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48:00Z</dcterms:created>
  <dc:creator>Admin</dc:creator>
  <dc:description/>
  <cp:keywords/>
  <dc:language>en-US</dc:language>
  <cp:lastModifiedBy>Бардачева Ольга</cp:lastModifiedBy>
  <cp:lastPrinted>2022-03-31T11:53:00Z</cp:lastPrinted>
  <dcterms:modified xsi:type="dcterms:W3CDTF">2022-04-07T10:58:00Z</dcterms:modified>
  <cp:revision>4</cp:revision>
  <dc:subject/>
  <dc:title/>
</cp:coreProperties>
</file>