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Восемьдесят втор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7» апре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60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Информация об уточнении абзаца 4 раздела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«Меры, принятые по результатам контрольных мероприятий» Отчёта о деятельности Контрольно-счётной палаты городского округа Архангельской области «Котлас» за 2021 год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/>
        <w:t>Рассмотрев</w:t>
      </w:r>
      <w:r>
        <w:rPr>
          <w:bCs/>
        </w:rPr>
        <w:t xml:space="preserve"> письмо Председателя </w:t>
      </w:r>
      <w:r>
        <w:rPr/>
        <w:t>Контрольно-счётной палаты городского округа Архангельской области «Котлас» Вельган Е.Е. от 01 марта 2022 года № 19 об уточнении абзаца 4 раздела «Меры, принятые по результатам контрольных мероприятий» Отчёта о деятельности Контрольно-счётной палаты городского округа Архангельской области «Котлас» за 2021 год</w:t>
      </w:r>
      <w:r>
        <w:rPr>
          <w:rFonts w:eastAsia="Calibri"/>
          <w:lang w:eastAsia="en-US"/>
        </w:rPr>
        <w:t>,</w:t>
      </w:r>
      <w:r>
        <w:rPr/>
        <w:t xml:space="preserve">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tabs>
          <w:tab w:val="clear" w:pos="709"/>
          <w:tab w:val="left" w:pos="4275" w:leader="none"/>
        </w:tabs>
        <w:jc w:val="both"/>
        <w:rPr/>
      </w:pPr>
      <w:r>
        <w:rPr/>
        <w:t xml:space="preserve">          </w:t>
      </w:r>
      <w:r>
        <w:rPr/>
        <w:t>информацию об уточнении абзаца 4 раздела «Меры, принятые по результатам контрольных мероприятий» Отчёта о деятельности Контрольно-счётной палаты городского округа Архангельской области «Котлас» за 2021 год принять к сведению.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48:00Z</dcterms:created>
  <dc:creator>Admin</dc:creator>
  <dc:description/>
  <cp:keywords/>
  <dc:language>en-US</dc:language>
  <cp:lastModifiedBy>Бардачева Ольга</cp:lastModifiedBy>
  <cp:lastPrinted>2021-02-11T10:16:00Z</cp:lastPrinted>
  <dcterms:modified xsi:type="dcterms:W3CDTF">2022-04-07T13:49:00Z</dcterms:modified>
  <cp:revision>3</cp:revision>
  <dc:subject/>
  <dc:title/>
</cp:coreProperties>
</file>