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2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108" w:hanging="0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keepNext w:val="true"/>
              <w:keepLines/>
              <w:suppressAutoHyphens w:val="true"/>
              <w:ind w:left="-108" w:hanging="0"/>
              <w:rPr/>
            </w:pPr>
            <w:r>
              <w:rPr/>
              <w:t>к решению Собрания</w:t>
            </w:r>
          </w:p>
          <w:p>
            <w:pPr>
              <w:pStyle w:val="Normal"/>
              <w:keepNext w:val="true"/>
              <w:keepLines/>
              <w:suppressAutoHyphens w:val="true"/>
              <w:ind w:left="-108" w:hanging="0"/>
              <w:rPr/>
            </w:pPr>
            <w:r>
              <w:rPr/>
              <w:t xml:space="preserve">депутатов городского округа  «Котлас» </w:t>
            </w:r>
          </w:p>
          <w:p>
            <w:pPr>
              <w:pStyle w:val="Normal"/>
              <w:keepNext w:val="true"/>
              <w:keepLines/>
              <w:suppressAutoHyphens w:val="true"/>
              <w:ind w:left="-108" w:hanging="0"/>
              <w:rPr/>
            </w:pPr>
            <w:r>
              <w:rPr/>
              <w:t>от «07» апреля 2022 г. № 218-н</w:t>
            </w:r>
          </w:p>
        </w:tc>
      </w:tr>
    </w:tbl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приватизации имущества городского округа Архангельской области «Котлас» 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>Прогнозный план (Программа) приватизации объектов муниципальной собственности городского округа «Котлас» на 2021-2023 годы</w:t>
      </w:r>
      <w:r>
        <w:rPr>
          <w:lang w:val="ru-RU"/>
        </w:rPr>
        <w:t xml:space="preserve"> </w:t>
      </w:r>
      <w:r>
        <w:rPr/>
        <w:t>утвержден решением Собрания депутатов городского округа «Котлас» от 18.06.2020 № 100-н (с изм. от 18.02.2021 № 142-н «Новый Котлас» 26.02.2021 № 16 (383), от 08.04.2021 № 151-н «Новый Котлас» 16.04.2021 № 30 (397), от 20.05.2021 № 158-н «Новый Котлас» 02.06.2021 № 42 (409), от 18.06.2021 № 165-н «Новый Котлас» 25.06.2021 № 49 (416), от 16.09.2021</w:t>
      </w:r>
      <w:r>
        <w:rPr>
          <w:lang w:val="ru-RU"/>
        </w:rPr>
        <w:t xml:space="preserve"> </w:t>
      </w:r>
      <w:r>
        <w:rPr/>
        <w:t>№ 168-н «Новый Котлас» 24.09.2021 № 74 (441), от 21.10.2021 № 175-н «Новый Котлас» 27.10.2021 № 82 (449), от 02.12.2021 № 188-н «Новый Котлас» 08.12.2021 № 93 (460), от 24.02.2022 № 208-н «Новый Котлас» 02.03.2022 № 14 (481)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 xml:space="preserve">В 2021 году в бюджете городского округа «Котлас» были запланированы доходы от приватизации муниципального имущества городского округа «Котлас» в сумме </w:t>
      </w:r>
      <w:r>
        <w:rPr>
          <w:rStyle w:val="Style18"/>
          <w:rFonts w:eastAsia="Calibri" w:cs="Times New Roman"/>
          <w:sz w:val="24"/>
          <w:szCs w:val="24"/>
        </w:rPr>
        <w:t xml:space="preserve">8891,7 </w:t>
      </w:r>
      <w:r>
        <w:rPr/>
        <w:t>тыс. руб. Поступило в бюджет городского округа «Котлас» - 9638,8 тыс. руб., что составило 108,4 % от планового показател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 xml:space="preserve">Доходы от продажи муниципального имущества в рамках реализации Федерального закона от 21.12.2001 № 178-ФЗ «О приватизации государственного и муниципального имущества» (далее – Федеральный закон № 178-ФЗ) в 2021 году планировались в сумме </w:t>
      </w:r>
      <w:r>
        <w:rPr>
          <w:rStyle w:val="Style18"/>
          <w:rFonts w:eastAsia="Calibri" w:cs="Times New Roman"/>
          <w:sz w:val="24"/>
          <w:szCs w:val="24"/>
        </w:rPr>
        <w:t xml:space="preserve">7673,4 </w:t>
      </w:r>
      <w:r>
        <w:rPr/>
        <w:t>тыс. руб. Поступило в доход бюджета городского округа «Котлас» от продажи муниципального имущества в рамках реализации Федерального закона № 178-ФЗ – 7673,4 тыс. руб., что составило 100 % от планового показателя. Превышение планового показателя произошло в связи с продажей муниципального имущества в конце 2020 год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 xml:space="preserve">В соответствии с Федеральным законом от 22.07.2008 № 159-ФЗ «Об особенностях отчуждения недвижимого       имущества, 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                   акты Российской Федерации» (далее – Федеральный закон № 159-ФЗ) в 2021 году были запланированы доходы в сумме </w:t>
      </w:r>
      <w:r>
        <w:rPr>
          <w:rStyle w:val="Style18"/>
          <w:rFonts w:cs="Times New Roman"/>
          <w:sz w:val="24"/>
          <w:szCs w:val="24"/>
        </w:rPr>
        <w:t xml:space="preserve">1 218,3 </w:t>
      </w:r>
      <w:r>
        <w:rPr/>
        <w:t xml:space="preserve">тыс. руб. Поступило в доход бюджета городского округа «Котлас» 1 965,4 тыс.руб., что составило 161,3 % от планового показателя. Отклонение от планового показателя произошло в связи с реализацией в 2021 году имущества, включенного в Прогнозный план (Программу) приватизации на 2020 год (нежилое помещение площадью 36,7 кв.м. по адресу: Архангельская область, городской округ «Котлас, г. Котлас, ул. Орджоникидзе, д. 30), а также за счет процентов, начисленных на сумму денежных средств, по уплате которых предоставляется рассрочка платежа. </w:t>
      </w:r>
    </w:p>
    <w:p>
      <w:pPr>
        <w:pStyle w:val="Normal"/>
        <w:tabs>
          <w:tab w:val="clear" w:pos="709"/>
          <w:tab w:val="left" w:pos="13018" w:leader="none"/>
        </w:tabs>
        <w:ind w:left="720" w:hanging="0"/>
        <w:jc w:val="both"/>
        <w:rPr/>
      </w:pPr>
      <w:r>
        <w:rPr/>
        <w:tab/>
      </w:r>
    </w:p>
    <w:tbl>
      <w:tblPr>
        <w:tblW w:w="14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04"/>
        <w:gridCol w:w="2776"/>
        <w:gridCol w:w="2042"/>
        <w:gridCol w:w="2458"/>
        <w:gridCol w:w="1949"/>
        <w:gridCol w:w="1799"/>
        <w:gridCol w:w="2382"/>
      </w:tblGrid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приватизац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приватиза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сделк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4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Муниципальное имущество, предлагаемое к приватизации в 2021 году в соответствии с Федеральным законом от 21.12.2001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14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го имуществ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ru-RU" w:eastAsia="ru-RU"/>
              </w:rPr>
            </w:pPr>
            <w:bookmarkStart w:id="0" w:name="_Hlk98149588"/>
            <w:r>
              <w:rPr>
                <w:color w:val="000000"/>
                <w:lang w:val="ru-RU" w:eastAsia="ru-RU"/>
              </w:rPr>
              <w:t>Проходная будка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й площадью 16,0 кв.м., кадастровый номер   29:07:000000:3823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ю 3598 кв.м., кадастровый номер </w:t>
            </w:r>
            <w:r>
              <w:rPr>
                <w:color w:val="000000"/>
                <w:lang w:val="ru-RU" w:eastAsia="ru-RU"/>
              </w:rPr>
              <w:t>29:07:130402:2957, по адресу: Архангельская область, городской округ «Котлас»,  рабочий поселок Вычегодский, ул. Энгельса, д. 2</w:t>
            </w:r>
            <w:bookmarkEnd w:id="0"/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ый аукцион в электронной фор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_Hlk98149620"/>
            <w:r>
              <w:rPr/>
              <w:t>493680,00</w:t>
            </w:r>
            <w:bookmarkEnd w:id="1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винский Евгений Сергеевич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8.02.2021 № 185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результате продажи здания на аукционе, состоявшемся 24.05.2021, в бюджет городского округа «Котлас» поступило </w:t>
            </w:r>
            <w:bookmarkStart w:id="2" w:name="_Hlk98149642"/>
            <w:r>
              <w:rPr/>
              <w:t xml:space="preserve">477396,79 </w:t>
            </w:r>
            <w:bookmarkEnd w:id="2"/>
            <w:r>
              <w:rPr/>
              <w:t>руб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ru-RU" w:eastAsia="ru-RU"/>
              </w:rPr>
            </w:pPr>
            <w:bookmarkStart w:id="3" w:name="_Hlk98149669"/>
            <w:r>
              <w:rPr>
                <w:color w:val="000000"/>
                <w:lang w:val="ru-RU" w:eastAsia="ru-RU"/>
              </w:rPr>
              <w:t>Здание лесопильного цеха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й площадью 733,1 кв.м., кадастровый номер 29:07:000000:3514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ю 7239 кв.м., кадастровый номер </w:t>
            </w:r>
            <w:r>
              <w:rPr>
                <w:color w:val="000000"/>
                <w:lang w:val="ru-RU" w:eastAsia="ru-RU"/>
              </w:rPr>
              <w:t>29:07:130402:2956, по адресу: Архангельская область, г. Котлас, рп. Вычегодский,  ул. Энгельса, д. 2, корп. 1</w:t>
            </w:r>
            <w:bookmarkEnd w:id="3"/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и посредством публичного предложения в электронной форм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_Hlk98149690"/>
            <w:r>
              <w:rPr/>
              <w:t>556600,00</w:t>
            </w:r>
            <w:bookmarkEnd w:id="4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анова Ольга Петров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8.02.2021 № 185.</w:t>
            </w:r>
          </w:p>
          <w:p>
            <w:pPr>
              <w:pStyle w:val="Normal"/>
              <w:jc w:val="center"/>
              <w:rPr/>
            </w:pPr>
            <w:r>
              <w:rPr/>
              <w:t>Объявленные на 14.04.2021, 24.05.2021</w:t>
            </w:r>
          </w:p>
          <w:p>
            <w:pPr>
              <w:pStyle w:val="Normal"/>
              <w:jc w:val="center"/>
              <w:rPr/>
            </w:pPr>
            <w:r>
              <w:rPr/>
              <w:t>аукционы признаны несостоявшимися в связи с отсутствием заявок на участие</w:t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8.06.2021 № 209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В результате продажи здания на торгах, состоявшихся 02.08.2021, в бюджет городского округа «Котлас» поступило </w:t>
            </w:r>
            <w:bookmarkStart w:id="5" w:name="_Hlk98149705"/>
            <w:r>
              <w:rPr/>
              <w:t xml:space="preserve">493982,50 </w:t>
            </w:r>
            <w:bookmarkEnd w:id="5"/>
            <w:r>
              <w:rPr/>
              <w:t>руб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ru-RU" w:eastAsia="ru-RU"/>
              </w:rPr>
            </w:pPr>
            <w:bookmarkStart w:id="6" w:name="_Hlk98149724"/>
            <w:r>
              <w:rPr>
                <w:color w:val="000000"/>
                <w:lang w:val="ru-RU" w:eastAsia="ru-RU"/>
              </w:rPr>
              <w:t>Материальный склад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lang w:val="ru-RU" w:eastAsia="ru-RU"/>
              </w:rPr>
              <w:t>общей площадью 402,5 кв.м., кадастровый номер 29:07:000000:946, с земельным участк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ю 4573 кв.м., кадастровый номер </w:t>
            </w:r>
            <w:r>
              <w:rPr>
                <w:color w:val="000000"/>
              </w:rPr>
              <w:t>29:07:130402:2954, по адресу: Архангельская область, городской округ «Котлас»,  р.п.  Вычегодский, ул. Энгельса, д. 2, корп. 2</w:t>
            </w:r>
            <w:bookmarkEnd w:id="6"/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ый аукцион в электронной фор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" w:name="_Hlk98149738"/>
            <w:r>
              <w:rPr/>
              <w:t>946600,00</w:t>
            </w:r>
            <w:bookmarkEnd w:id="7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анова Ольга Петров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8.02.2021 № 185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результате продажи здания на аукционе, состоявшемся 13.07.2021, в бюджет городского округа «Котлас» поступило </w:t>
            </w:r>
            <w:bookmarkStart w:id="8" w:name="_Hlk98149751"/>
            <w:r>
              <w:rPr/>
              <w:t>827000,00 руб.</w:t>
            </w:r>
            <w:bookmarkEnd w:id="8"/>
          </w:p>
        </w:tc>
      </w:tr>
      <w:tr>
        <w:trPr>
          <w:trHeight w:val="28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ru-RU" w:eastAsia="ru-RU"/>
              </w:rPr>
            </w:pPr>
            <w:bookmarkStart w:id="9" w:name="_Hlk98149782"/>
            <w:r>
              <w:rPr>
                <w:color w:val="000000"/>
                <w:lang w:val="ru-RU" w:eastAsia="ru-RU"/>
              </w:rPr>
              <w:t>Здание производственного корпуса общей площадью 1732,9 кв.м.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дастровый номер 29:07:000000:641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ю 8265 кв.м., кадастровый номер </w:t>
            </w:r>
            <w:r>
              <w:rPr>
                <w:color w:val="000000"/>
                <w:lang w:val="ru-RU" w:eastAsia="ru-RU"/>
              </w:rPr>
              <w:t>29:07:130402:2958, по адресу: Архангельская область, городской округ «Котлас», г. Котлас, р.п. Вычегодский, ул. Энгельса, д. 2, корп. 3</w:t>
            </w:r>
            <w:bookmarkEnd w:id="9"/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и посредством публичного предложения в электронной форм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" w:name="_Hlk98149797"/>
            <w:r>
              <w:rPr/>
              <w:t>1220500,00</w:t>
            </w:r>
            <w:bookmarkEnd w:id="10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анова Ольга Петров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8.02.2021 № 185.</w:t>
            </w:r>
          </w:p>
          <w:p>
            <w:pPr>
              <w:pStyle w:val="Normal"/>
              <w:jc w:val="center"/>
              <w:rPr/>
            </w:pPr>
            <w:r>
              <w:rPr/>
              <w:t>Объявленные на 14.04.2021, 24.05.2021</w:t>
            </w:r>
          </w:p>
          <w:p>
            <w:pPr>
              <w:pStyle w:val="Normal"/>
              <w:jc w:val="center"/>
              <w:rPr/>
            </w:pPr>
            <w:r>
              <w:rPr/>
              <w:t>аукционы признаны несостоявшимися в связи с отсутствием заявок на участие</w:t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8.06.2021 № 209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результате продажи здания на торгах, состоявшихся 02.08.2021, в бюджет городского округа «Котлас» поступило </w:t>
            </w:r>
            <w:bookmarkStart w:id="11" w:name="_Hlk98149809"/>
            <w:r>
              <w:rPr>
                <w:rStyle w:val="Style18"/>
                <w:rFonts w:eastAsia="Calibri" w:cs="Times New Roman"/>
                <w:color w:val="000000"/>
                <w:sz w:val="24"/>
                <w:szCs w:val="24"/>
              </w:rPr>
              <w:t>1051460,75</w:t>
            </w:r>
          </w:p>
          <w:p>
            <w:pPr>
              <w:pStyle w:val="Normal"/>
              <w:jc w:val="center"/>
              <w:rPr>
                <w:rFonts w:ascii="Segoe UI" w:hAnsi="Segoe UI" w:eastAsia="Calibri" w:cs="Segoe UI"/>
                <w:color w:val="000000"/>
                <w:sz w:val="18"/>
                <w:szCs w:val="18"/>
              </w:rPr>
            </w:pPr>
            <w:r>
              <w:rPr/>
              <w:t>руб.</w:t>
            </w:r>
            <w:bookmarkEnd w:id="11"/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  <w:lang w:val="ru-RU" w:eastAsia="ru-RU"/>
              </w:rPr>
            </w:pPr>
            <w:bookmarkStart w:id="12" w:name="_Hlk98149830"/>
            <w:r>
              <w:rPr>
                <w:color w:val="000000"/>
                <w:lang w:val="ru-RU" w:eastAsia="ru-RU"/>
              </w:rPr>
              <w:t>Гараж стройдвора</w:t>
            </w:r>
          </w:p>
          <w:p>
            <w:pPr>
              <w:pStyle w:val="Header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й площадью 837,2 кв.м., кадастровый номер 29:07:000000:3515,</w:t>
            </w:r>
          </w:p>
          <w:p>
            <w:pPr>
              <w:pStyle w:val="Header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ю 8552 кв.м., кадастровый номер </w:t>
            </w:r>
            <w:r>
              <w:rPr>
                <w:color w:val="000000"/>
                <w:lang w:val="ru-RU" w:eastAsia="ru-RU"/>
              </w:rPr>
              <w:t>29:07:130402:2955, по адресу: Архангельская область, городской округ «Котлас», г. Котлас, рп. Вычегодский, ул. Энгельса, д. 2, корп. 4</w:t>
            </w:r>
            <w:bookmarkEnd w:id="12"/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ый аукцион в электронной фор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" w:name="_Hlk98149856"/>
            <w:r>
              <w:rPr/>
              <w:t>1472000,00</w:t>
            </w:r>
            <w:bookmarkEnd w:id="13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винский Евгений Сергеевич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8.02.2021 № 185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результате продажи здания на аукционе, состоявшемся 24.05.2021, в бюджет городского округа «Котлас» поступило </w:t>
            </w:r>
            <w:bookmarkStart w:id="14" w:name="_Hlk98149867"/>
            <w:r>
              <w:rPr/>
              <w:t>1298000,00 руб.</w:t>
            </w:r>
            <w:bookmarkEnd w:id="14"/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ru-RU" w:eastAsia="ru-RU"/>
              </w:rPr>
            </w:pPr>
            <w:bookmarkStart w:id="15" w:name="_Hlk98149900"/>
            <w:r>
              <w:rPr>
                <w:color w:val="000000"/>
                <w:lang w:val="ru-RU" w:eastAsia="ru-RU"/>
              </w:rPr>
              <w:t>Нежилое здание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й площадью 673,7 кв.м., кадастровый номер 29:07:130402:1915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ю 3491 кв.м., кадастровый номер </w:t>
            </w:r>
            <w:r>
              <w:rPr>
                <w:color w:val="000000"/>
                <w:lang w:val="ru-RU" w:eastAsia="ru-RU"/>
              </w:rPr>
              <w:t>29:07:130402:2959, по адресу: Архангельская область, городской округ «Котлас», рп. Вычегодский, ул. Энгельса, д. 2, корп. № 5</w:t>
            </w:r>
            <w:bookmarkEnd w:id="15"/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ый аукцион в электронной фор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6" w:name="_Hlk98149915"/>
            <w:r>
              <w:rPr/>
              <w:t>1217800,00</w:t>
            </w:r>
            <w:bookmarkEnd w:id="16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винский Евгений Сергеевич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8.02.2021 № 185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результате продажи здания на аукционе, состоявшемся 24.05.2021, в бюджет городского округа «Котлас» поступило </w:t>
            </w:r>
            <w:bookmarkStart w:id="17" w:name="_Hlk98149927"/>
            <w:r>
              <w:rPr/>
              <w:t xml:space="preserve">1044000,00 </w:t>
            </w:r>
            <w:bookmarkEnd w:id="17"/>
            <w:r>
              <w:rPr/>
              <w:t>руб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bookmarkStart w:id="18" w:name="_Hlk98149958"/>
            <w:r>
              <w:rPr>
                <w:lang w:val="ru-RU" w:eastAsia="ru-RU"/>
              </w:rPr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щей площадью 27,6 кв.м., расположенное в одноэтажном деревянном доме, кадастровый номер 29:24:010303:2718, по адресу: </w:t>
            </w:r>
            <w:r>
              <w:rPr>
                <w:color w:val="000000"/>
                <w:lang w:val="ru-RU" w:eastAsia="ru-RU"/>
              </w:rPr>
              <w:t>Архангельская область, городской округ «Котлас», город Котлас, ул. Ст. Халтурина, дом 7, помещение 1н</w:t>
            </w:r>
            <w:bookmarkEnd w:id="18"/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ый аукцион в электронной фор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9" w:name="_Hlk98149973"/>
            <w:r>
              <w:rPr/>
              <w:t>395900,00</w:t>
            </w:r>
            <w:bookmarkEnd w:id="19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йцев Андрей Александрович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08.04.2021 № 194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результате продажи здания на аукционе, состоявшемся 25.06.2021, в бюджет городского округа «Котлас» поступило </w:t>
            </w:r>
            <w:bookmarkStart w:id="20" w:name="_Hlk98149987"/>
            <w:r>
              <w:rPr/>
              <w:t>329916,66</w:t>
            </w:r>
            <w:bookmarkEnd w:id="20"/>
            <w:r>
              <w:rPr/>
              <w:t xml:space="preserve"> руб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/>
            </w:pPr>
            <w:r>
              <w:rPr/>
              <w:t>8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bookmarkStart w:id="21" w:name="_Hlk98151025"/>
            <w:r>
              <w:rPr>
                <w:lang w:val="ru-RU" w:eastAsia="ru-RU"/>
              </w:rPr>
              <w:t>Нежилое встроенное помещение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бщей площадью 62,7 кв.м., расположенное на 1 этаже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адастровый номер 29:24:010302:612, по адресу: </w:t>
            </w:r>
            <w:r>
              <w:rPr>
                <w:color w:val="000000"/>
                <w:lang w:val="ru-RU" w:eastAsia="ru-RU"/>
              </w:rPr>
              <w:t>Архангельская область, город Котлас, ул. Виноградова, д. 38</w:t>
            </w:r>
            <w:bookmarkEnd w:id="21"/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ый аукцион в электронной фор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2" w:name="_Hlk98151051"/>
            <w:r>
              <w:rPr/>
              <w:t>361000,00</w:t>
            </w:r>
            <w:bookmarkEnd w:id="22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анова Ольга Петров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иватизации приняты решением от 18.06.2021 № 208. В результате продажи здания на аукционе, состоявшемся 24.08.2021, в бюджет городского округа «Котлас» поступило </w:t>
            </w:r>
            <w:bookmarkStart w:id="23" w:name="_Hlk98151065"/>
            <w:r>
              <w:rPr/>
              <w:t>300833,33 руб.</w:t>
            </w:r>
            <w:bookmarkEnd w:id="23"/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/>
            </w:pPr>
            <w:r>
              <w:rPr/>
              <w:t>9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bookmarkStart w:id="24" w:name="_Hlk98151104"/>
            <w:r>
              <w:rPr>
                <w:lang w:val="ru-RU" w:eastAsia="ru-RU"/>
              </w:rPr>
              <w:t>Нежилое встроенное помещение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бщей площадью 113,7 кв.м., расположенное на 1 этаже 5-ти этажного кирпичного дома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lang w:val="ru-RU" w:eastAsia="ru-RU"/>
              </w:rPr>
            </w:pPr>
            <w:bookmarkStart w:id="25" w:name="_Hlk98151104"/>
            <w:r>
              <w:rPr>
                <w:lang w:val="ru-RU" w:eastAsia="ru-RU"/>
              </w:rPr>
              <w:t>кадастровый номер 29:07:130403:4533, по адресу: Архангельская область, Котласский р-н, город Котлас, рабочий поселок Вычегодский, ул. Ленина, д. 59</w:t>
            </w:r>
            <w:bookmarkEnd w:id="25"/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аукцион в электронной фор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6" w:name="_Hlk98151125"/>
            <w:r>
              <w:rPr/>
              <w:t>550000,00</w:t>
            </w:r>
            <w:bookmarkEnd w:id="26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анова Ольга Петров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15" w:leader="none"/>
              </w:tabs>
              <w:spacing w:before="0" w:after="0"/>
              <w:jc w:val="center"/>
              <w:rPr/>
            </w:pPr>
            <w:r>
              <w:rPr/>
              <w:t xml:space="preserve">Условия приватизации приняты решением от </w:t>
            </w:r>
            <w:r>
              <w:rPr>
                <w:lang w:val="ru-RU"/>
              </w:rPr>
              <w:t>18.06.2021 № 208</w:t>
            </w:r>
            <w:r>
              <w:rPr/>
              <w:t xml:space="preserve">. В результате продажи здания на аукционе, состоявшемся 24.08.2021, в бюджет городского округа «Котлас» поступило </w:t>
            </w:r>
            <w:bookmarkStart w:id="27" w:name="_Hlk98151140"/>
            <w:r>
              <w:rPr>
                <w:lang w:val="ru-RU"/>
              </w:rPr>
              <w:t>458333,33</w:t>
            </w:r>
            <w:r>
              <w:rPr/>
              <w:t xml:space="preserve"> руб.</w:t>
            </w:r>
            <w:bookmarkEnd w:id="27"/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8" w:hanging="1428"/>
              <w:rPr/>
            </w:pPr>
            <w:bookmarkStart w:id="28" w:name="_Hlk98151829"/>
            <w:bookmarkEnd w:id="28"/>
            <w:r>
              <w:rPr/>
              <w:t>10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встроенное помещение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бщей площадью 104,8 кв.м., расположенное на 1 этаже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адастровый номер 29:24:060201:348, по адресу: Архангельская область, Котласский р-н, город Котлас, ул. Менделеева, д. 1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8.06.2021 № 208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явленный на 24.08.2021 </w:t>
            </w:r>
          </w:p>
          <w:p>
            <w:pPr>
              <w:pStyle w:val="Normal"/>
              <w:jc w:val="center"/>
              <w:rPr/>
            </w:pPr>
            <w:r>
              <w:rPr/>
              <w:t>аукцион признан несостоявшимся в связи с отсутствием заявок на участие</w:t>
            </w:r>
          </w:p>
        </w:tc>
      </w:tr>
      <w:tr>
        <w:trPr>
          <w:trHeight w:val="28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8" w:hanging="1428"/>
              <w:rPr/>
            </w:pPr>
            <w:r>
              <w:rPr/>
              <w:t>1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встроенное помещение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бщей площадью 169,4 кв.м., расположенное на 1 этаже 5-ти этажного кирпичного дома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адастровый номер 29:24:060201:467, по адресу: Архангельская область, Котласский р-н, город Котлас, ул. Менделеева, д. 1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8.06.2021 № 208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явленный на 24.08.2021 </w:t>
            </w:r>
          </w:p>
          <w:p>
            <w:pPr>
              <w:pStyle w:val="Normal"/>
              <w:jc w:val="center"/>
              <w:rPr/>
            </w:pPr>
            <w:r>
              <w:rPr/>
              <w:t>аукцион признан несостоявшимся в связи с поступлением единственной заявки на участие в торгах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подвал) общей площадью 580,5 кв.м., расположенное в 5-ти этажном кирпичном доме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адастровый номер 29:24:030210:3962, по адресу: Архангельская область, Котласский р-н, город Котлас, пр. Мира, д. 2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8.06.2021 № 208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явленный на 24.08.2021 </w:t>
            </w:r>
          </w:p>
          <w:p>
            <w:pPr>
              <w:pStyle w:val="Normal"/>
              <w:jc w:val="center"/>
              <w:rPr/>
            </w:pPr>
            <w:r>
              <w:rPr/>
              <w:t>аукцион признан несостоявшимся в связи с отсутствием заявок на участие  _____________</w:t>
            </w:r>
          </w:p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6.09.2021 № 216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явленные на 09.11.2021 </w:t>
            </w:r>
          </w:p>
          <w:p>
            <w:pPr>
              <w:pStyle w:val="Normal"/>
              <w:jc w:val="center"/>
              <w:rPr/>
            </w:pPr>
            <w:r>
              <w:rPr/>
              <w:t>Торги посредством публичного предложения признаны несостоявшимися в связи с отсутствием заявок на участ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зда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общей площадью 808,2 кв.м., кадастровый номер 29:24:050201:159, с земельным участком</w:t>
            </w:r>
          </w:p>
          <w:p>
            <w:pPr>
              <w:pStyle w:val="Header"/>
              <w:jc w:val="center"/>
              <w:rPr/>
            </w:pPr>
            <w:r>
              <w:rPr>
                <w:lang w:val="ru-RU" w:eastAsia="ru-RU"/>
              </w:rPr>
              <w:t>площадью 10962 кв.м., кадастровый номер 29:24:050201:94, по адресу: Архангельская область, Котласский район, г. Котлас, ул. Малодвинская, д. 2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8.02.2021 № 185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явленный на 14.04.202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кцион признан несостоявшимся в связи с отсутствием заявок на участие </w:t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20.05.2021 № 198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явленные на 19.07.2021 </w:t>
            </w:r>
          </w:p>
          <w:p>
            <w:pPr>
              <w:pStyle w:val="Normal"/>
              <w:jc w:val="center"/>
              <w:rPr/>
            </w:pPr>
            <w:r>
              <w:rPr/>
              <w:t>торги посредством публичного предложения признаны несостоявшимися в связи с отсутствием заявок на участ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помещение</w:t>
            </w:r>
          </w:p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бщей площадью 43,6 кв.м., расположенное в одноэтажном деревянном доме, кадастровый номер 29:07:130402:1375, по адресу: Архангельская область, городской округ «Котлас», рабочий поселок Вычегодский, ул. Энгельса, д. 37, помещение 3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8.06.2021 № 208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явленные на 24.08.2021, 09.11.202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кционы признаны несостоявшимися в связи с отсутствием заявок на участ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ind w:left="1068" w:hanging="0"/>
              <w:jc w:val="center"/>
              <w:rPr>
                <w:b/>
                <w:b/>
              </w:rPr>
            </w:pPr>
            <w:r>
              <w:rPr>
                <w:b/>
              </w:rPr>
              <w:t>Движимое имущество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bookmarkStart w:id="29" w:name="_Hlk98151169"/>
            <w:bookmarkEnd w:id="29"/>
            <w:r>
              <w:rPr>
                <w:lang w:val="ru-RU" w:eastAsia="ru-RU"/>
              </w:rPr>
              <w:t>Древесина круглая (порода – ель), объём – 110 м</w:t>
            </w:r>
            <w:r>
              <w:rPr>
                <w:vertAlign w:val="superscript"/>
                <w:lang w:val="ru-RU" w:eastAsia="ru-RU"/>
              </w:rPr>
              <w:t>3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  <w:bookmarkStart w:id="30" w:name="_Hlk98151169"/>
            <w:bookmarkStart w:id="31" w:name="_Hlk98151169"/>
            <w:bookmarkEnd w:id="31"/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рытый аукцион в электронной фор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2" w:name="_Hlk98151209"/>
            <w:r>
              <w:rPr/>
              <w:t>405840,00</w:t>
            </w:r>
            <w:bookmarkEnd w:id="32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едр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иватизации приняты решением от 18.02.2021 № 185. В результате продажи имущества на аукционе, состоявшемся 24.05.2021, в бюджет городского округа «Котлас» поступило </w:t>
            </w:r>
            <w:bookmarkStart w:id="33" w:name="_Hlk98151222"/>
            <w:r>
              <w:rPr/>
              <w:t xml:space="preserve">338200,00 руб. </w:t>
            </w:r>
            <w:bookmarkEnd w:id="33"/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4" w:name="_Hlk98151241"/>
            <w:r>
              <w:rPr/>
              <w:t>Склад арочный, каркасный, покрытие – металлическое, размер 30 м. х 16 м.</w:t>
            </w:r>
            <w:bookmarkEnd w:id="34"/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ый аукцион в электронной фор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5" w:name="_Hlk98151260"/>
            <w:r>
              <w:rPr/>
              <w:t>562020,00</w:t>
            </w:r>
            <w:bookmarkEnd w:id="35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Рулев Алексей Сергеевич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иватизации приняты решением от 18.02.2021 № 185. В результате продажи имущества на аукционе, состоявшемся 24.05.2021, в бюджет городского округа «Котлас» поступило </w:t>
            </w:r>
            <w:bookmarkStart w:id="36" w:name="_Hlk98151272"/>
            <w:r>
              <w:rPr/>
              <w:t>468350,00 руб.</w:t>
            </w:r>
            <w:bookmarkEnd w:id="36"/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7" w:name="_Hlk98151291"/>
            <w:r>
              <w:rPr/>
              <w:t>Лом черных металлов</w:t>
            </w:r>
          </w:p>
          <w:p>
            <w:pPr>
              <w:pStyle w:val="Normal"/>
              <w:jc w:val="center"/>
              <w:rPr/>
            </w:pPr>
            <w:bookmarkStart w:id="38" w:name="_Hlk98151291"/>
            <w:r>
              <w:rPr/>
              <w:t>Количество - 25 055,30 кг.</w:t>
            </w:r>
            <w:bookmarkEnd w:id="38"/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ый аукцион в электронной фор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9" w:name="_Hlk98151314"/>
            <w:r>
              <w:rPr/>
              <w:t>453000,00</w:t>
            </w:r>
            <w:bookmarkEnd w:id="39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Эм Юнион"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15" w:leader="none"/>
              </w:tabs>
              <w:spacing w:before="0" w:after="0"/>
              <w:jc w:val="center"/>
              <w:rPr/>
            </w:pPr>
            <w:r>
              <w:rPr/>
              <w:t>Условия приватизации приняты решением от 18.0</w:t>
            </w:r>
            <w:r>
              <w:rPr>
                <w:lang w:val="ru-RU"/>
              </w:rPr>
              <w:t>6</w:t>
            </w:r>
            <w:r>
              <w:rPr/>
              <w:t xml:space="preserve">.2021 № </w:t>
            </w:r>
            <w:r>
              <w:rPr>
                <w:lang w:val="ru-RU"/>
              </w:rPr>
              <w:t>208</w:t>
            </w:r>
            <w:r>
              <w:rPr/>
              <w:t xml:space="preserve">. В результате продажи </w:t>
            </w:r>
            <w:r>
              <w:rPr>
                <w:lang w:val="ru-RU"/>
              </w:rPr>
              <w:t>имущества</w:t>
            </w:r>
            <w:r>
              <w:rPr/>
              <w:t xml:space="preserve"> на аукционе, состоявшемся </w:t>
            </w:r>
            <w:r>
              <w:rPr>
                <w:lang w:val="ru-RU"/>
              </w:rPr>
              <w:t>14.09.2021,</w:t>
            </w:r>
            <w:r>
              <w:rPr/>
              <w:t xml:space="preserve"> в бюджет городского округа «Котлас» поступило </w:t>
            </w:r>
            <w:bookmarkStart w:id="40" w:name="_Hlk98151329"/>
            <w:r>
              <w:rPr>
                <w:lang w:val="ru-RU"/>
              </w:rPr>
              <w:t>377500,00</w:t>
            </w:r>
            <w:r>
              <w:rPr/>
              <w:t xml:space="preserve"> руб.</w:t>
            </w:r>
            <w:bookmarkEnd w:id="40"/>
          </w:p>
          <w:p>
            <w:pPr>
              <w:pStyle w:val="TextBody"/>
              <w:tabs>
                <w:tab w:val="clear" w:pos="709"/>
                <w:tab w:val="left" w:pos="1715" w:leader="none"/>
              </w:tabs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1" w:name="_Hlk98151344"/>
            <w:r>
              <w:rPr/>
              <w:t>Лом латуни</w:t>
            </w:r>
          </w:p>
          <w:p>
            <w:pPr>
              <w:pStyle w:val="Normal"/>
              <w:jc w:val="center"/>
              <w:rPr/>
            </w:pPr>
            <w:bookmarkStart w:id="42" w:name="_Hlk98151344"/>
            <w:r>
              <w:rPr/>
              <w:t>Количество - 332,34 кг.</w:t>
            </w:r>
            <w:bookmarkEnd w:id="42"/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ый аукцион в электронной фор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3" w:name="_Hlk98151364"/>
            <w:r>
              <w:rPr/>
              <w:t>83200,00</w:t>
            </w:r>
            <w:bookmarkEnd w:id="43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Эм Юнион"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15" w:leader="none"/>
              </w:tabs>
              <w:spacing w:before="0" w:after="0"/>
              <w:jc w:val="center"/>
              <w:rPr/>
            </w:pPr>
            <w:r>
              <w:rPr/>
              <w:t>Условия приватизации приняты решением от 18.0</w:t>
            </w:r>
            <w:r>
              <w:rPr>
                <w:lang w:val="ru-RU"/>
              </w:rPr>
              <w:t>6</w:t>
            </w:r>
            <w:r>
              <w:rPr/>
              <w:t xml:space="preserve">.2021 № </w:t>
            </w:r>
            <w:r>
              <w:rPr>
                <w:lang w:val="ru-RU"/>
              </w:rPr>
              <w:t>208</w:t>
            </w:r>
            <w:r>
              <w:rPr/>
              <w:t xml:space="preserve">. В результате продажи </w:t>
            </w:r>
            <w:r>
              <w:rPr>
                <w:lang w:val="ru-RU"/>
              </w:rPr>
              <w:t>имущества</w:t>
            </w:r>
            <w:r>
              <w:rPr/>
              <w:t xml:space="preserve"> на аукционе, состоявшемся </w:t>
            </w:r>
            <w:r>
              <w:rPr>
                <w:lang w:val="ru-RU"/>
              </w:rPr>
              <w:t>14.09.2021,</w:t>
            </w:r>
            <w:r>
              <w:rPr/>
              <w:t xml:space="preserve"> в бюджет городского округа «Котлас» поступило </w:t>
            </w:r>
            <w:bookmarkStart w:id="44" w:name="_Hlk98151376"/>
            <w:r>
              <w:rPr>
                <w:lang w:val="ru-RU"/>
              </w:rPr>
              <w:t>69333,33</w:t>
            </w:r>
            <w:r>
              <w:rPr/>
              <w:t xml:space="preserve"> руб.</w:t>
            </w:r>
            <w:bookmarkEnd w:id="44"/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5" w:name="_Hlk98151845"/>
            <w:bookmarkEnd w:id="45"/>
            <w:r>
              <w:rPr/>
              <w:t>19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для перевозки детей</w:t>
            </w:r>
          </w:p>
          <w:p>
            <w:pPr>
              <w:pStyle w:val="Normal"/>
              <w:jc w:val="center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1М3205СХВ0005184, марка ПАЗ 32053-70, год изготовления 2011, модель, № двигателя – 523400, В1006538, шасси, рама – отсутствует, мощность двигателя – 124 л.с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08.04.2021 № 194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явленный на 25.06.202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кцион признан несостоявшимся в связи с отсутствием заявок на участие </w:t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6.09.2021 № 216.</w:t>
            </w:r>
          </w:p>
          <w:p>
            <w:pPr>
              <w:pStyle w:val="Normal"/>
              <w:jc w:val="center"/>
              <w:rPr/>
            </w:pPr>
            <w:r>
              <w:rPr/>
              <w:t>Объявленные на 09.11.2021, 24.12.2021 торги посредством публичного предложения признаны несостоявшимися в связи с отсутствием заявок на участие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для перевозки детей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1М3205СХВ0003258, марка ПАЗ 32053-70, год изготовления 2011, модель, № двигателя – 523400, В1004508,</w:t>
            </w:r>
          </w:p>
          <w:p>
            <w:pPr>
              <w:pStyle w:val="Normal"/>
              <w:jc w:val="center"/>
              <w:rPr/>
            </w:pPr>
            <w:r>
              <w:rPr/>
              <w:t>шасси, рама – отсутствует, мощность двигателя – 124 л.с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08.04.2021 № 194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явленный на 25.06.202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кцион признан несостоявшимся в связи с отсутствием заявок на участие </w:t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6.09.2021 № 216.</w:t>
            </w:r>
          </w:p>
          <w:p>
            <w:pPr>
              <w:pStyle w:val="TextBody"/>
              <w:tabs>
                <w:tab w:val="clear" w:pos="709"/>
                <w:tab w:val="left" w:pos="1715" w:leader="none"/>
              </w:tabs>
              <w:spacing w:before="0" w:after="0"/>
              <w:jc w:val="center"/>
              <w:rPr/>
            </w:pPr>
            <w:r>
              <w:rPr/>
              <w:t>Объявленные на 09.11.2021, 24.12.2021 торги посредством публичного предложения признаны несостоявшимися в связи с отсутствием заявок на участие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975"/>
      </w:pPr>
      <w:rPr/>
    </w:lvl>
    <w:lvl w:ilvl="1">
      <w:start w:val="2"/>
      <w:numFmt w:val="decimal"/>
      <w:lvlText w:val="%1.%2."/>
      <w:lvlJc w:val="left"/>
      <w:pPr>
        <w:tabs>
          <w:tab w:val="num" w:pos="709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(2)_"/>
    <w:qFormat/>
    <w:rPr>
      <w:b/>
      <w:bCs/>
      <w:sz w:val="23"/>
      <w:szCs w:val="23"/>
      <w:shd w:fill="FFFFFF" w:val="clear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47:00Z</dcterms:created>
  <dc:creator>kui9</dc:creator>
  <dc:description/>
  <cp:keywords/>
  <dc:language>en-US</dc:language>
  <cp:lastModifiedBy>Бардачева Ольга</cp:lastModifiedBy>
  <cp:lastPrinted>2022-03-31T12:01:00Z</cp:lastPrinted>
  <dcterms:modified xsi:type="dcterms:W3CDTF">2022-04-07T11:56:00Z</dcterms:modified>
  <cp:revision>4</cp:revision>
  <dc:subject/>
  <dc:title> </dc:title>
</cp:coreProperties>
</file>