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Восемьдесят четвер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8» апрел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62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восемьдесят четверт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восемьдесят четверт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>
          <w:rFonts w:cs="PT Astra Serif;Times New Roman" w:ascii="PT Astra Serif;Times New Roman" w:hAnsi="PT Astra Serif;Times New Roman"/>
        </w:rPr>
        <w:t>О внесении изменений в решение «О бюджете городского округа «Котлас» на 2022 год и на плановый период 2023 и 2024 годов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заместитель Главы администрации городского округа «Котлас», начальник Финансового управления 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Е.В. Корякина 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присвоении звания «Почетный гражданин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/>
              <w:t xml:space="preserve">Докладчик: </w:t>
            </w:r>
            <w:r>
              <w:rPr>
                <w:rFonts w:cs="PT Astra Serif;Times New Roman" w:ascii="PT Astra Serif;Times New Roman" w:hAnsi="PT Astra Serif;Times New Roman"/>
              </w:rPr>
              <w:t>заведующий Отделом внешних и общественных связей Аппарата администрации 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color w:val="FF0000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.Н. Сивачек</w:t>
            </w:r>
          </w:p>
        </w:tc>
      </w:tr>
    </w:tbl>
    <w:p>
      <w:pPr>
        <w:pStyle w:val="Normal"/>
        <w:ind w:left="85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депутатской этике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депутат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В.А. Волков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Содокладчик: депутат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Г.И. Лиханова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30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2-04-28T11:31:00Z</dcterms:modified>
  <cp:revision>3</cp:revision>
  <dc:subject/>
  <dc:title/>
</cp:coreProperties>
</file>