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четвер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40"/>
        <w:gridCol w:w="3207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8» апреля 2022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2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 в ред. от 18.01.2022 № 205-н «Новый Котлас» № 4(471) от 21.01.2022, от 24.02.2022 № 214-н «Новый Котлас» № 14(481) от 02.03.2022, от 07.04.2022 № 217-н «Новый Котлас» № 26(493) от 13.04.2022) (далее – решение) следующие изменения: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» заменить словами «приложениям 5, 5.1, 5.2, 5.3»;</w:t>
      </w:r>
    </w:p>
    <w:p>
      <w:pPr>
        <w:pStyle w:val="Style18"/>
        <w:ind w:left="0" w:firstLine="709"/>
        <w:jc w:val="both"/>
        <w:rPr/>
      </w:pPr>
      <w:r>
        <w:rPr/>
        <w:t>б) в части 2 слова и цифры «на 2022 год в сумме 3 465 910,00 рубля» заменить словами и цифрами «на 2022 год в сумме 4 128 968,00 рубля»;</w:t>
      </w:r>
    </w:p>
    <w:p>
      <w:pPr>
        <w:pStyle w:val="Style18"/>
        <w:ind w:left="0" w:firstLine="720"/>
        <w:jc w:val="both"/>
        <w:rPr/>
      </w:pPr>
      <w:r>
        <w:rPr/>
        <w:t xml:space="preserve">в) в пункте 1 части 3 слова «приложениям 7, 7.1, 7.2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»;</w:t>
      </w:r>
    </w:p>
    <w:p>
      <w:pPr>
        <w:pStyle w:val="Style18"/>
        <w:ind w:left="0" w:firstLine="720"/>
        <w:jc w:val="both"/>
        <w:rPr/>
      </w:pPr>
      <w:r>
        <w:rPr/>
        <w:t>2) в части 1 статьи 7 цифры «11 150 169,83» заменить цифрами «10 537 111,83»;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3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2 год, предусмотренного приложением 5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3"/>
        </w:numPr>
        <w:ind w:left="0" w:firstLine="720"/>
        <w:jc w:val="both"/>
        <w:rPr/>
      </w:pPr>
      <w:r>
        <w:rPr/>
        <w:t xml:space="preserve">дополнить приложением 7.3 «Изменение ведомственной структуры расходов бюджета городского округа «Котлас» на 2022 год, предусмотренной приложением 7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2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2-02-07T09:22:00Z</cp:lastPrinted>
  <dcterms:modified xsi:type="dcterms:W3CDTF">2022-04-28T11:29:00Z</dcterms:modified>
  <cp:revision>425</cp:revision>
  <dc:subject/>
  <dc:title>+63</dc:title>
</cp:coreProperties>
</file>