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семьдесят п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3» июн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265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восемьдесят пятой (очередной) сессии Собрания депутатов городского округа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keepNext w:val="true"/>
        <w:keepLines/>
        <w:tabs>
          <w:tab w:val="clear" w:pos="709"/>
          <w:tab w:val="left" w:pos="7797" w:leader="none"/>
        </w:tabs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восемьдесят пятой (очередной) </w:t>
      </w:r>
      <w:r>
        <w:rPr>
          <w:sz w:val="24"/>
          <w:szCs w:val="24"/>
        </w:rPr>
        <w:t xml:space="preserve">сессии Собрания депутатов городского округа 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ind w:left="851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исполнении бюджета городского округа «Котлас» за 2021 год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еститель Главы администрации городского округа «Котлас», начальник Финансового управления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Корякина Е.В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ежегодном Отчёте Главы городского округа «Котлас» о результатах его деятельности и результатах деятельности администрации городского округа «Котлас» в 2021 году.</w:t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70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70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Докладчик: Глава городского округа «Котлас»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ейнеко С.Ю. 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«О бюджете городского округа «Котлас» на 2022 год и на плановый период 2023 и 2024 годов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еститель Главы администрации городского округа «Котлас», начальник Финансового управления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Корякина Е.В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Собрания депутатов МО «Котлас» от 9 февраля 2006 г. № 204 «О гарантиях и компенсациях для лиц, работающих в органах местного самоуправления и муниципальных учреждениях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Докладчик: заместитель Главы администрации городского округа «Котлас», начальник Финансового управления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орякина Е.В. 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утверждении перечня имущества, предлагаемого к передаче из муниципальной собственности городского округа «Котлас» в собственность Архангельской области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председатель Комитета по управлению имуществом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пов В.Н. 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утверждении базовой ставки арендной платы за пользование нежилыми помещениями, находящимися в муниципальной собственности городского округа «Котлас», на 2023 год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председатель Комитета по управлению имуществом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Сопов В.Н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Собрания депутатов МО «Котлас» от 28.02.2019 № 33-н «Об утверждении перечней должностных лиц органов местного самоуправления городского округа «Котлас», уполномоченных составлять протоколы об административных правонарушениях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заведующий Правовым отделом Аппарата администрации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Орлов Р.Л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 установлении границ территории ТОС № 31 «Загородная 6 А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начальник управления городского хозяйства администрации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Лукин Е.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б опубликовании результатов публичных слушаний по проекту решения Собрания депутатов городского округа «Котлас» «О внесении изменений в статью 13 Устава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зам.руководителя контрольно-правового отдела Аппарата Собрания депутатов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Бардачева О.В.</w:t>
            </w:r>
          </w:p>
        </w:tc>
      </w:tr>
    </w:tbl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б утверждении состава Совета Вычегодского административного округа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глава администрации Вычегодского административного округа администрации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Пахтусов С.Л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498"/>
        <w:gridCol w:w="498"/>
        <w:gridCol w:w="4374"/>
      </w:tblGrid>
      <w:tr>
        <w:trPr>
          <w:cantSplit w:val="true"/>
        </w:trPr>
        <w:tc>
          <w:tcPr>
            <w:tcW w:w="3916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едседатель Собрания депутатов </w:t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городского округа «Котлас»</w:t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Степанов</w:t>
            </w:r>
          </w:p>
        </w:tc>
      </w:tr>
      <w:tr>
        <w:trPr>
          <w:cantSplit w:val="true"/>
        </w:trPr>
        <w:tc>
          <w:tcPr>
            <w:tcW w:w="3916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0:27:00Z</dcterms:created>
  <dc:creator>Admin</dc:creator>
  <dc:description/>
  <cp:keywords/>
  <dc:language>en-US</dc:language>
  <cp:lastModifiedBy>Бардачева Ольга</cp:lastModifiedBy>
  <cp:lastPrinted>2020-05-28T12:11:00Z</cp:lastPrinted>
  <dcterms:modified xsi:type="dcterms:W3CDTF">2022-06-23T10:30:00Z</dcterms:modified>
  <cp:revision>3</cp:revision>
  <dc:subject/>
  <dc:title/>
</cp:coreProperties>
</file>