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шес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шес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 реализации Федерального закона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Контрольно-счетной палаты городского округа «Котлас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С.Н. Козлова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 порядке и условиях предоставления председателю Контрольно- счетной палаты городского округа «Котлас» отдельных гарантий осуществления полномочий и разъяснении отдельных решений Собрания депутатов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Контрольно-счетной палаты городского округа «Котлас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С.Н. Козлова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5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6-23T11:16:00Z</dcterms:modified>
  <cp:revision>3</cp:revision>
  <dc:subject/>
  <dc:title/>
</cp:coreProperties>
</file>