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сед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41"/>
        <w:gridCol w:w="3209"/>
      </w:tblGrid>
      <w:tr>
        <w:trPr/>
        <w:tc>
          <w:tcPr>
            <w:tcW w:w="30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июля 2022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/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 в ред. от 18.01.2022 № 205-н «Новый Котлас» № 4(471) от 21.01.2022, от 24.02.2022 № 214-н «Новый Котлас» № 14(481) от 02.03.2022, от 07.04.2022 № 217-н «Новый Котлас» № 26(493) от 13.04.2022, от 28.04.2022 № 225-н «Новый Котлас» № 32(499) от 04.05.2022, от 23.06.2022 № 227-н «Новый Котлас» № 49(515) от 01.07.2022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1:</w:t>
      </w:r>
    </w:p>
    <w:p>
      <w:pPr>
        <w:pStyle w:val="Style18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435 018 939,55» заменить цифрами «</w:t>
      </w:r>
      <w:r>
        <w:rPr>
          <w:bCs/>
        </w:rPr>
        <w:t>2 439 503 939,55</w:t>
      </w:r>
      <w:r>
        <w:rPr/>
        <w:t>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</w:t>
      </w:r>
      <w:r>
        <w:rPr>
          <w:bCs/>
        </w:rPr>
        <w:t>2 521 095 862,31</w:t>
      </w:r>
      <w:r>
        <w:rPr/>
        <w:t>» заменить цифрами «</w:t>
      </w:r>
      <w:r>
        <w:rPr>
          <w:bCs/>
        </w:rPr>
        <w:t>2 525 580 862,31</w:t>
      </w:r>
      <w:r>
        <w:rPr/>
        <w:t>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части 3 цифры «1 673 117 740,86» заменить цифрами «1 677 402 740,86»;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/>
        <w:t>в пункте 1 части 1 статьи 2 слова «приложениям 1, 1.1, 1.2» заменить словами «приложениям 1, 1.1, 1.2, 1.3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» заменить словами «приложениям 5, 5.1, 5.2, 5.3, 5.4, 5.5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»;</w:t>
      </w:r>
    </w:p>
    <w:p>
      <w:pPr>
        <w:pStyle w:val="Style18"/>
        <w:ind w:left="0" w:firstLine="720"/>
        <w:jc w:val="both"/>
        <w:rPr/>
      </w:pPr>
      <w:r>
        <w:rPr/>
        <w:t>4) часть 1 статьи 5 дополнить пунктом 3 следующего содержания:</w:t>
      </w:r>
    </w:p>
    <w:p>
      <w:pPr>
        <w:pStyle w:val="Style18"/>
        <w:ind w:left="0" w:firstLine="720"/>
        <w:jc w:val="both"/>
        <w:rPr/>
      </w:pPr>
      <w:r>
        <w:rPr/>
        <w:t>«3) по финансовому обеспечению затрат</w:t>
      </w:r>
      <w:r>
        <w:rPr>
          <w:color w:val="000000"/>
        </w:rPr>
        <w:t xml:space="preserve"> </w:t>
      </w:r>
      <w:r>
        <w:rPr/>
        <w:t>муниципального предприятия</w:t>
      </w:r>
      <w:r>
        <w:rPr>
          <w:color w:val="000000"/>
        </w:rPr>
        <w:t xml:space="preserve"> «Горводоканал» на аренду специализированной техники (земснаряда) для выполнения работ по очистке оголовков самотечных линий водозабора № 1, находящихся в хозяйственном ведении </w:t>
      </w:r>
      <w:r>
        <w:rPr/>
        <w:t>муниципального предприятия</w:t>
      </w:r>
      <w:r>
        <w:rPr>
          <w:color w:val="000000"/>
        </w:rPr>
        <w:t xml:space="preserve"> «Горводоканал»</w:t>
      </w:r>
      <w:r>
        <w:rPr/>
        <w:t xml:space="preserve">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.»;</w:t>
      </w:r>
    </w:p>
    <w:p>
      <w:pPr>
        <w:pStyle w:val="Style18"/>
        <w:ind w:left="0" w:firstLine="720"/>
        <w:jc w:val="both"/>
        <w:rPr/>
      </w:pPr>
      <w:r>
        <w:rPr/>
        <w:t xml:space="preserve">5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3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2 год, предусмотренных приложением 1 к решению Собрания депутатов городского округа «Котлас» «О бюджете городского округа «Котлас» на 2022 год и на плановый период 2023 и 2024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20"/>
        <w:jc w:val="both"/>
        <w:rPr/>
      </w:pPr>
      <w:r>
        <w:rPr/>
        <w:t xml:space="preserve">6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2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5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2 год, предусмотренного приложением 5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ind w:left="0" w:firstLine="720"/>
        <w:jc w:val="both"/>
        <w:rPr/>
      </w:pPr>
      <w:r>
        <w:rPr/>
        <w:t xml:space="preserve">дополнить приложением 7.5 «Изменение ведомственной структуры расходов бюджета городского округа «Котлас» на 2022 год, предусмотренной приложением 7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4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ind w:left="0" w:firstLine="720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3 года, на 1 января 2024 года, на 1 января 2025 года» в новой редакции согласно приложению 5 к настоящему решению;</w:t>
      </w:r>
    </w:p>
    <w:p>
      <w:pPr>
        <w:pStyle w:val="Style18"/>
        <w:numPr>
          <w:ilvl w:val="0"/>
          <w:numId w:val="2"/>
        </w:numPr>
        <w:ind w:left="0" w:firstLine="720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2 год и на плановый период 2023 и 2024 годов» в новой редакции согласно приложению 6 к настоящему решению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Бардачева Ольга</cp:lastModifiedBy>
  <cp:lastPrinted>2022-06-06T15:50:00Z</cp:lastPrinted>
  <dcterms:modified xsi:type="dcterms:W3CDTF">2022-07-14T07:47:00Z</dcterms:modified>
  <cp:revision>438</cp:revision>
  <dc:subject/>
  <dc:title>+63</dc:title>
</cp:coreProperties>
</file>