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емьдесят восьмая внеочередная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августа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75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тверждении перечня имущества, предлагаемого к передаче из муниципальной собственности городского округа «Котлас» в собственность Архангельской области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/>
        <w:t>Рассмотрев обращение Министерства здравоохранения Архангельской области, в соответствии с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12 № 318-651-р «Двинская Правда» 08.11.2012 № 165, от 27.10.2016 № 169-н «Двинская Правда» 10.11.2016 № 128 (17546), от 08.04.2021 № 150-н «Новый Котлас» 16.04.2021 № 30 (397)), руководствуясь статьями 25 и 26 Устава городского округа «Котлас», Собрание депутатов городского округа «Котлас»  р е ш и л о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07"/>
        <w:contextualSpacing/>
        <w:jc w:val="both"/>
        <w:rPr/>
      </w:pPr>
      <w:r>
        <w:rPr/>
        <w:t>Утвердить перечень имущества, предлагаемого к передаче из муниципальной собственности городского округа «Котлас» в собственность Архангельской области согласно приложению к настоящему решению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07"/>
        <w:contextualSpacing/>
        <w:jc w:val="both"/>
        <w:rPr/>
      </w:pPr>
      <w:r>
        <w:rPr/>
        <w:t>Комитету по управлению имуществом городского округа «Котлас» выполнить в установленном законодательством порядке передачу имущества из муниципальной собственности городского округа «Котлас» в собственность Архангельской област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А.Ю. Степано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5670" w:hanging="0"/>
        <w:rPr/>
      </w:pPr>
      <w:r>
        <w:rPr/>
        <w:t xml:space="preserve">                                                                                                </w:t>
      </w:r>
      <w:r>
        <w:rPr/>
        <w:t>Приложение                                                                                                к решению Собрания депутатов городского округа «Котлас» от «18» августа 2022 года № 275</w:t>
      </w:r>
    </w:p>
    <w:p>
      <w:pPr>
        <w:pStyle w:val="Normal"/>
        <w:ind w:left="5670" w:hanging="0"/>
        <w:rPr/>
      </w:pPr>
      <w:r>
        <w:rPr>
          <w:b/>
        </w:rPr>
        <w:t>«</w:t>
      </w:r>
      <w:r>
        <w:rPr/>
        <w:t xml:space="preserve">Об утверждении перечня имущества, предлагаемого к передаче из муниципальной собственности городского округа «Котлас» в собственность Архангельской области»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редлагаемого к передаче из муниципальной собственности городского округа «Котлас» в собственность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18"/>
        <w:gridCol w:w="1417"/>
        <w:gridCol w:w="1985"/>
        <w:gridCol w:w="2091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*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ИНН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и-    зи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</w:tr>
      <w:tr>
        <w:trPr>
          <w:trHeight w:val="2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дание патологоанатомического корпуса</w:t>
            </w:r>
            <w:r>
              <w:rPr>
                <w:lang w:val="en-US"/>
              </w:rPr>
              <w:t>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00,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</w:t>
            </w:r>
          </w:p>
          <w:p>
            <w:pPr>
              <w:pStyle w:val="Normal"/>
              <w:jc w:val="center"/>
              <w:rPr/>
            </w:pPr>
            <w:r>
              <w:rPr/>
              <w:t>область, Котласский р-н, г. Котлас,</w:t>
            </w:r>
          </w:p>
          <w:p>
            <w:pPr>
              <w:pStyle w:val="Normal"/>
              <w:jc w:val="center"/>
              <w:rPr/>
            </w:pPr>
            <w:r>
              <w:rPr/>
              <w:t>пр. Мира, д. 36, корп. 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383,6 кв.м.,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:24:040105:1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редлагаемое к передаче имущество находится в Казне городского округа «Котлас»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позиции по экспликации технического паспорта от 14.03.2011г. №№ 1-44. В состав передаваемого имущества не входит подвальное помещение с кадастровым номером 29:24:030209:1340, расположенное в пределах здания патологоанатомического корпуса, общей площадью 25,1 кв.м., являющееся собственностью Общества с ограниченной ответственностью Специализированная служба по вопросам похоронного дела "Ритуальные услуги"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19:00Z</dcterms:created>
  <dc:creator>dep2</dc:creator>
  <dc:description/>
  <cp:keywords/>
  <dc:language>en-US</dc:language>
  <cp:lastModifiedBy>Светлана Юрьевна Жгилёва</cp:lastModifiedBy>
  <cp:lastPrinted>2022-08-19T08:49:00Z</cp:lastPrinted>
  <dcterms:modified xsi:type="dcterms:W3CDTF">2022-08-19T06:12:00Z</dcterms:modified>
  <cp:revision>6</cp:revision>
  <dc:subject/>
  <dc:title/>
</cp:coreProperties>
</file>