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8"/>
        <w:gridCol w:w="3205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, от 14.07.2022 № 232-н «Новый Котлас» № 53(520) от 20.07.2022, от 18.08.2022 № 233-н «Новый Котлас» № 62(529) от 24.08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40 878 946,55» заменить цифрами «2 445 510 113,4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526 955 869,31» заменить цифрами «2 531 587 036,23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, 1.3, 1.4» заменить словами «приложениям 1, 1.1, 1.2, 1.3, 1.4, 1.5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» заменить словами «приложениям 5, 5.1, 5.2, 5.3, 5.4, 5.5</w:t>
      </w:r>
      <w:bookmarkStart w:id="0" w:name="_Hlk112663530"/>
      <w:r>
        <w:rPr/>
        <w:t>, 5.6</w:t>
      </w:r>
      <w:bookmarkEnd w:id="0"/>
      <w:r>
        <w:rPr/>
        <w:t>, 5.7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» заменить словами «приложениям </w:t>
      </w:r>
      <w:bookmarkStart w:id="1" w:name="_Hlk49781737"/>
      <w:r>
        <w:rPr/>
        <w:t>7, 7.1</w:t>
      </w:r>
      <w:bookmarkEnd w:id="1"/>
      <w:r>
        <w:rPr/>
        <w:t>, 7.2, 7.3, 7.4, 7.5, 7.6, 7.7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5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7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7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6-06T15:50:00Z</cp:lastPrinted>
  <dcterms:modified xsi:type="dcterms:W3CDTF">2022-09-15T09:10:00Z</dcterms:modified>
  <cp:revision>445</cp:revision>
  <dc:subject/>
  <dc:title>+63</dc:title>
</cp:coreProperties>
</file>