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5» сен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7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осемьдесят девя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осемьдесят девя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2 год и на плановый период 2023 и 2024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юкаева Е.Б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в В.Н.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ложения о порядке формирования кадрового резерва для замещения вакантных должностей муниципальной службы в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Орлов Р.Л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28 октября 2021 года № 183-н «Об утверждении Положения о муниципальном контроле в сфере благоустройства территор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и.о начальника управления городского хозяйств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Крюкова Н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аккредитации журналистов средств массовой информации при Собрания депутатов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spacing w:val="10"/>
        </w:rPr>
        <w:t>Об обращении Собрания депутатов городского округа «Котлас» к Губернатору Архангельской области и в Архангельское областное Собрание депутатов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статью 13 Устава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депутат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Арсеев А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03"/>
        <w:gridCol w:w="195"/>
        <w:gridCol w:w="498"/>
        <w:gridCol w:w="4374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.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  <w:lang w:val="ru-RU"/>
      </w:rPr>
    </w:pPr>
    <w:r>
      <w:rPr>
        <w:b/>
        <w:u w:val="single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24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2-09-27T11:28:00Z</dcterms:modified>
  <cp:revision>5</cp:revision>
  <dc:subject/>
  <dc:title/>
</cp:coreProperties>
</file>