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shd w:fill="FFFFFF" w:val="clea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left" w:pos="709" w:leader="none"/>
        </w:tabs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36"/>
          <w:szCs w:val="36"/>
        </w:rPr>
      </w:pPr>
      <w:r>
        <w:rPr>
          <w:color w:val="000000"/>
          <w:spacing w:val="1"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 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37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О внесении изменений в  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городского округа «Котлас»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от 28 октября 2021 года № 183-н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«Об утверждении Положения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>
                <w:bCs/>
              </w:rPr>
            </w:pPr>
            <w:r>
              <w:rPr/>
              <w:t>о муниципальном контроле в сфере благоустройства территории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eastAsia="Calibri"/>
        </w:rPr>
        <w:t xml:space="preserve">, </w:t>
      </w:r>
      <w:r>
        <w:rPr/>
        <w:t>руководствуясь статьями 25, 26 Устава городского округа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ind w:right="-106" w:firstLine="709"/>
        <w:jc w:val="both"/>
        <w:rPr/>
      </w:pPr>
      <w:r>
        <w:rPr/>
        <w:t xml:space="preserve">1. Внести в решение </w:t>
      </w:r>
      <w:bookmarkStart w:id="0" w:name="_Hlk97727237"/>
      <w:r>
        <w:rPr/>
        <w:t xml:space="preserve">Собрания депутатов городского округа «Котлас» от 28 октября 2021 года № 183-н «Об утверждении Положения о муниципальном контроле в сфере благоустройства территории городского округа Архангельской области «Котлас» </w:t>
      </w:r>
      <w:bookmarkEnd w:id="0"/>
      <w:r>
        <w:rPr/>
        <w:t xml:space="preserve">следующие изменения: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1)  пункт 2 Положения о муниципальном контроле в сфере благоустройства территории городского округа Архангельской области «Котлас» после слов «предоставляемых услуг» дополнить словами «, исполнение решений, принимаемых по результатам контрольных (надзорных) мероприятий»;</w:t>
      </w:r>
    </w:p>
    <w:p>
      <w:pPr>
        <w:pStyle w:val="Style17"/>
        <w:tabs>
          <w:tab w:val="left" w:pos="709" w:leader="none"/>
          <w:tab w:val="left" w:pos="851" w:leader="none"/>
        </w:tabs>
        <w:ind w:left="0" w:firstLine="709"/>
        <w:jc w:val="both"/>
        <w:rPr>
          <w:bCs/>
        </w:rPr>
      </w:pPr>
      <w:r>
        <w:rPr/>
        <w:t>2) в пункте 3 Положения о муниципальном контроле в сфере благоустройства территории городского округа Архангельской области «Котлас» слова «нормативно- правовыми актами Архангельской области» заменить словами «областными законами»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bookmarkStart w:id="1" w:name="_Hlk103870907"/>
      <w:bookmarkEnd w:id="1"/>
      <w:r>
        <w:rPr>
          <w:rFonts w:eastAsia="Calibri"/>
        </w:rPr>
        <w:t>3) приложение 1 к Положению</w:t>
      </w:r>
      <w:r>
        <w:rPr/>
        <w:t xml:space="preserve"> о муниципальном контроле в сфере благоустройства территории городского округа Архангельской области «Котлас»</w:t>
      </w:r>
      <w:r>
        <w:rPr>
          <w:rFonts w:eastAsia="Calibri"/>
        </w:rPr>
        <w:t xml:space="preserve"> изложить в новой редакции согласно приложению к настоящему решению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</w:tabs>
        <w:autoSpaceDE w:val="false"/>
        <w:jc w:val="both"/>
        <w:rPr/>
      </w:pPr>
      <w:bookmarkStart w:id="2" w:name="_Hlk103870907"/>
      <w:bookmarkEnd w:id="2"/>
      <w:r>
        <w:rPr/>
        <w:tab/>
        <w:t xml:space="preserve"> 2. Настоящее решение вступает в силу со дня его официального опубликования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tabs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tbl>
      <w:tblPr>
        <w:tblW w:w="421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от «15» сентября 2022 года № 237-н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 xml:space="preserve">«О внесении изменений в решение Собрания депутатов городского округа «Котлас» от 28 октября 2021 г. № 183-н </w:t>
            </w:r>
          </w:p>
          <w:p>
            <w:pPr>
              <w:pStyle w:val="Normal"/>
              <w:keepNext w:val="true"/>
              <w:keepLines/>
              <w:suppressAutoHyphens w:val="true"/>
              <w:ind w:right="-106" w:hanging="0"/>
              <w:rPr/>
            </w:pPr>
            <w:r>
              <w:rPr/>
              <w:t>«Об утверждении Положения о муниципальном контроле в сфере благоустройства территории городского округа Архангельской области «Котлас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КЛЮЧЕВЫЕ ПОКАЗАТЕЛИ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го контроля в сфере благоустройства </w:t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  <w:bCs/>
        </w:rPr>
      </w:pPr>
      <w:r>
        <w:rPr>
          <w:b/>
          <w:bCs/>
        </w:rPr>
        <w:t>территории городского округа Архангельской области «Котлас»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Целевые (плановые) значения,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11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устраненных нарушений обязательных требований от числа выявленных нарушений обязательных требований в сфере благоустройст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14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6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Доля выполнения плана проведения мероприятий на очередной календарный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Доля отмененных результатов контрольных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4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вынесенных судебных решений о назначении административного наказания по материалам контрольного орга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right="360" w:hanging="0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/>
    </w:pPr>
    <w:r>
      <w:rPr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55:00Z</dcterms:created>
  <dc:creator>dep8</dc:creator>
  <dc:description/>
  <cp:keywords/>
  <dc:language>en-US</dc:language>
  <cp:lastModifiedBy>Бардачева Ольга</cp:lastModifiedBy>
  <cp:lastPrinted>2022-05-30T16:31:00Z</cp:lastPrinted>
  <dcterms:modified xsi:type="dcterms:W3CDTF">2022-09-15T11:05:00Z</dcterms:modified>
  <cp:revision>4</cp:revision>
  <dc:subject/>
  <dc:title> </dc:title>
</cp:coreProperties>
</file>