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8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втор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втор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руктуру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б официальном сайте Собрания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правотворческом процессе в Собрании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pacing w:val="10"/>
        </w:rPr>
        <w:t>О внесении изменения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схеме одномандатных избирательных округов для проведения выборов депутатов Собрания депутатов городского округа Архангельской области «Котлас» в 2023-2032 года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03"/>
        <w:gridCol w:w="195"/>
        <w:gridCol w:w="498"/>
        <w:gridCol w:w="4374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57:00Z</dcterms:created>
  <dc:creator>Admin</dc:creator>
  <dc:description/>
  <cp:keywords/>
  <dc:language>en-US</dc:language>
  <cp:lastModifiedBy>Бардачева Ольга</cp:lastModifiedBy>
  <cp:lastPrinted>2022-10-10T13:46:00Z</cp:lastPrinted>
  <dcterms:modified xsi:type="dcterms:W3CDTF">2022-10-21T05:58:00Z</dcterms:modified>
  <cp:revision>3</cp:revision>
  <dc:subject/>
  <dc:title/>
</cp:coreProperties>
</file>