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20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втор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20» ок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5-н</w:t>
            </w:r>
          </w:p>
        </w:tc>
      </w:tr>
    </w:tbl>
    <w:p>
      <w:pPr>
        <w:pStyle w:val="Normal"/>
        <w:keepNext w:val="true"/>
        <w:keepLines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О схеме одномандатных избирательных округов для проведения выбор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ов Собрания депутатов городского округа Архангельской области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Котлас» в 2023-2032 годах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законом Архангельской области от 08.11.2006 № 268-13-ОЗ «О выборах в органы местного самоуправления в Архангельской области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4"/>
          <w:szCs w:val="24"/>
        </w:rPr>
        <w:t xml:space="preserve">Утвердить схему </w:t>
      </w:r>
      <w:r>
        <w:rPr>
          <w:bCs/>
          <w:sz w:val="24"/>
          <w:szCs w:val="24"/>
        </w:rPr>
        <w:t xml:space="preserve">одномандатных </w:t>
      </w:r>
      <w:r>
        <w:rPr>
          <w:sz w:val="24"/>
          <w:szCs w:val="24"/>
        </w:rPr>
        <w:t xml:space="preserve">избирательных округов для проведения выборов депутатов Собрания депутатов городского округа Архангельской области «Котлас» в 2023-2032 годах согласно приложению 1 к настоящему решению. 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4"/>
          <w:szCs w:val="24"/>
        </w:rPr>
        <w:t xml:space="preserve">Утвердить графическое изображение схемы </w:t>
      </w:r>
      <w:r>
        <w:rPr>
          <w:bCs/>
          <w:sz w:val="24"/>
          <w:szCs w:val="24"/>
        </w:rPr>
        <w:t xml:space="preserve">одномандатных </w:t>
      </w:r>
      <w:r>
        <w:rPr>
          <w:sz w:val="24"/>
          <w:szCs w:val="24"/>
        </w:rPr>
        <w:t>избирательных округов для проведения выборов депутатов Собрания депутатов городского округа Архангельской области «Котлас» в 2023-2032 годах согласно приложению 2 к настоящему реш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и силу решения Собрания депутатов МО «Котлас» от 20.12.2012 г. № 335-675-р «О схеме одномандатных избирательных округов для проведения выборов депутатов Собрания депутатов МО «Котлас» в 2013–2022 годах», от 22.05.2018 г. № 272-н «О внесении изменений в схему одномандатных избирательных округов для проведения выборов депутатов Собрания депутатов МО «Котлас» в 2013-2022 годах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 в официальном периодическ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схему одномандатных избирательных округов, включая ее графическое изображение не позднее чем через пять дней после ее утвер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«Котлас»                                                                            А.Ю. Степ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округа «Котлас»</w:t>
        <w:tab/>
        <w:tab/>
        <w:t xml:space="preserve">                                                                             С.Ю. Дейнек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81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</w:tblGrid>
      <w:tr>
        <w:trPr/>
        <w:tc>
          <w:tcPr>
            <w:tcW w:w="4381" w:type="dxa"/>
            <w:tcBorders/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ов городского округа «Котлас» 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0» октября 2022 года № 245-н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О схеме одномандатных избирательных округов для проведения выборов депутатов Собрания депутатов городского округа Архангельской области «Котлас» в 2023-2032 года»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хем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дномандатных избирательных округов для проведения выборов депутатов Собрания депутатов городского округа Архангельской области «Котлас» 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4"/>
          <w:szCs w:val="24"/>
        </w:rPr>
        <w:t>в 2023-2032 годах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Количество одномандатных округов – 10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Число зарегистрированных избирателей по состоянию на 1 июля 2022 года – 55864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Средняя норма представительства избирателей на один депутатский мандат – 5586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524"/>
        <w:gridCol w:w="14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збирательного окр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збирател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путатских манда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before="100" w:after="100"/>
              <w:jc w:val="both"/>
              <w:textAlignment w:val="baselin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Южная часть города, ограниченная с севера линией (с запада на восток) улиц, домов (включительно): ул. Ушинского – ул. Маяковского (до ул. 70 лет Октября) – ул. Маяковского д.43, д.41а – ул. Кедрова д.16а, д.12б – ул. Маяковского д.35а – ул.</w:t>
            </w:r>
            <w:r>
              <w:rPr>
                <w:iCs/>
                <w:sz w:val="24"/>
                <w:szCs w:val="24"/>
                <w:lang w:val="en-US"/>
              </w:rPr>
              <w:t> </w:t>
            </w:r>
            <w:r>
              <w:rPr>
                <w:iCs/>
                <w:sz w:val="24"/>
                <w:szCs w:val="24"/>
              </w:rPr>
              <w:t xml:space="preserve">Кедрова д.16 – ул. Репина д.3, д.5, д.7, д.9, д.11, д.13, д.15, д.17, д.19, д.21 – ул. Кедрова д.21 – ул. Ушинского д.25, д.27 – просп. Мира д.11, д.9, д.7, д.5 </w:t>
              <w:softHyphen/>
              <w:t xml:space="preserve">– просп. Мира (до Восточного шоссе)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before="100" w:after="100"/>
              <w:jc w:val="both"/>
              <w:textAlignment w:val="baselin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сть города ограниченная Восточным шоссе и линией улиц, домов (включительно): от Восточного шоссе по просп. Мира – просп. Мира д.6а, д.8, д.10, д.12, д.15, д.15а, д.15б – ул. Кедрова д.17, д.15 – ул. 70 лет Октября д.18 – ул. Кедрова д.11, д.9 – просп. Мира д.23а, д.23, д.21, д.24, д.26а – ул. 70 лет Октября д.21, д.23, д.32 – ул. 70 лет Октября (до Восточного шоссе)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before="100" w:after="100"/>
              <w:jc w:val="both"/>
              <w:textAlignment w:val="baseline"/>
              <w:rPr/>
            </w:pPr>
            <w:r>
              <w:rPr>
                <w:iCs/>
                <w:sz w:val="24"/>
                <w:szCs w:val="24"/>
              </w:rPr>
              <w:t>Часть города ограниченная линией улиц, домов (включительно): ул. 28 Невельской дивизии д.6, д.4, д.2, д.1 – ул. Кузнецова д.14, д.17, д.13 – КЦГБ –  просп. Мира д.37 – ул. Кузнецова д.9, д.7, д.5, д. 3а, д.3 – ул.</w:t>
            </w:r>
            <w:r>
              <w:rPr>
                <w:iCs/>
                <w:sz w:val="24"/>
                <w:szCs w:val="24"/>
                <w:lang w:val="en-US"/>
              </w:rPr>
              <w:t> </w:t>
            </w:r>
            <w:r>
              <w:rPr>
                <w:iCs/>
                <w:sz w:val="24"/>
                <w:szCs w:val="24"/>
              </w:rPr>
              <w:t>Маяковского д.30, д.32, д.29, д.29а – ул.Кузнецова д.6а – ул. Кедрова д.5, д.7, д.7а, д.5а – просп. Мира д.27а, д.27, д.23, д.25, д.26, д.26б – ул. 28 Невельской дивизии д.8б – ул. 70 лет Октября д.25 – ул. 28 Невельской дивизии д.10, д.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524"/>
        <w:gridCol w:w="15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before="100" w:after="100"/>
              <w:jc w:val="both"/>
              <w:textAlignment w:val="baselin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сть города ограниченная рекой с запада и линией улиц, домов (включительно): ул.70 лет Октября (до ул.Маяковского) – ул.Маяковского д.41, д.39а, д.37а, д.33а, д.33, – ул. Кедров д.12а, д.12 – ул. Маяковского д.31, д.34 – ул.Толстого – ул.Дзержинского – д.Розы Люксембург – ул.Фрунзе д.26 – ул.Маяковского д.22а, д.22, д.20, д.18 – ул.Урицкого д.14, д.12, д.10а – ул.Карла Маркса д.3, д.5, д.7, д.8, д.10, д.12, д.12а, д.14 – ул.Мелентьева д.6, д.4, д.2 – ул.Ленина д.67 – ул.7-го Съезда Советов д.76, д.67 – пер.Кооперативный д.10 – ул.Кирова д.79, д.77, д.75 – ул.Виноградова, д.5б, д.7, д.7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before="100" w:after="100"/>
              <w:jc w:val="both"/>
              <w:textAlignment w:val="baselin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сть города ограниченная линией улиц, домов (включительно): ул.Кузнецова д.5в – ул.Маяковского д.23а, д.23в – ул.Кузнецова д.3а, д.5а, д.5б – ул.Невского д.16г, д.16б, д.14в, д.18 – ул.Некрасова д.3 – пер.Чкалова д.15, д.13, д.11, д.9, д.7, д.3а, д.3, д.1, д.2, д,4а – ул.Конституции д.4 – ул.Маяковского д.3, д.1фл.1 – ул.Гагарина д.58 – ул.Мелентьева - ул.Орджоникидзе – ул.Карла Маркса – просп. Мира – ул.Ломоносова – ул.Ленина д.165к.2, д.182, д.184а, д.184 – ул.Портовиков 57 – ул.Багратиона д.66, д.64, д.62, д.60, д.58, д.56, д.50, д.45 – ул.Котлашанская д.62, д.60, д.58, д.56, д.54, д.50 – просп. Мира д.98, д.100 – ул.Володарского д.102а – просп. Мира д.89, д.91, д.93, д.95, д.97 – ул.Володарского д.110б – просп. Мира д.99 – ул.Светлая д.2 – ул.Ленина д.208, д.210, д.212, д.214 – ул.Свердлова (в сторону уменьшения нумерации домов) – пер.Свободы (полностью) – ул.Свободы (полностью) – ул.Конституции д.20к.1 – ул.Невского д.35, д.33, просп. Мира д.41, д.39, д.37а – ул.Невского д.20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524"/>
        <w:gridCol w:w="15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before="100" w:after="100"/>
              <w:jc w:val="both"/>
              <w:textAlignment w:val="baselin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сть города ограниченная линией улиц, домов (включительно): ул.Маяковского д.24, д.26а, д.28, д.26, д.21, д21а – ул.Невского д.14б, д.16а, д.16, д.14, д.29, д.25а – пер.Чкалова д.8, д.6, д.4 – ул.Маяковского д.11а, д.9а, д.7а, д.5, д.8, д.8а, д.4, д.4а, д.2, д.1, д.1б – ул.Мелентьева д.16а, д.16, д.27, д.29, д29а – ул.Орджоникидзе д.32, д.30, д.28, д.26 – ул.Карла Маркса д.40, д.34, д.32, д.30, д.45 – ул.Октябрьская д.46 – ул.Ленина д.106 – ул.Октябрьская д.40а – ул.Володарского д.24, д.22 – ул.Гагарина д.33, д.26 – ул.Куйбышева д.6, д.4 – ул.Володарского д.3а, д.3в, д.3, д.2фл.1 – ул.Ленина д.80 – ул.Мелентьева д.5, д.7, д.8 – пл.Советов д.9 – ул.Луначарского д.11, д.10, д.8 – ул.Карла Маркса д.4, д.2 – ул.Урицкого д.15, д.17 – ул.Маяковского д.12а, д.14б, д.14а, д.16, д.19, д.19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before="100" w:after="100"/>
              <w:jc w:val="both"/>
              <w:textAlignment w:val="baselin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сть города ограниченная линией улиц, домов (включительно): с запада ограничена берегом реки – ул.Виноградова д.9фл.1, д.7в, д.16, д.14, д.12, д.20а – пер.Кооперативный – ул.Куйбышева д.1а, д.1, д.3, д.5, д.7, д.9, д.11, д.13, д.8 – ул.Володарского д.19, д.21 – ул.Октябрьская – ул.Карла Маркса – просп. Мира – ул.Ломоносова – ул.Багратиона д.38 – пер.Слободской д.42, д.55 – ул.Багратиона д.58а, д.52 – пер.Слободской д.45, д.41 – ул.Багратиона д.48, д.46 – ул.Малая Слободка д.17, д.15, д.13, д.11, д.9, д.7ф.1, д.5 – ул.Володарского д.98, д.102 – пер.Володарского д.6, д.6ф.1, д.8ф.1, д.10ф.1, д.12ф.1, д.20 – ул.Володарского д.108, д.94, д.96, д.116ф.1, д.116б, д.122, д.124, д.126, д.128, д.130, д.132, д.134, д.135 – ул.Свердлова (от д.89 до конца улицы в сторону увеличения нумерации домов)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before="100" w:after="100"/>
              <w:jc w:val="both"/>
              <w:textAlignment w:val="baselin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икрорайон Лимен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район 46-й лесозавод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ас-10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ная часть пос.Вычегодский ограниченная с востока линией улиц, домов (включительно): ул.Асеевская – ул.Энгельса д.73– ул.Серегина д.1, д.3 – ул.Ленина д.54, д.52а, д.52, д.50, д.48, д.46, д.45 – ул.Ульянова д.20, д.29, д.25, д.27 – ул.Загородная д.2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: Антоновская; Бор; Завод; Лимендская; Новоантоновская, Смольникова, Совхозная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Станция: Лименда. </w:t>
            </w:r>
          </w:p>
          <w:p>
            <w:pPr>
              <w:pStyle w:val="Normal"/>
              <w:widowControl/>
              <w:autoSpaceDE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городок завода КБИ, казарма 391 км, карьер Лименд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524"/>
        <w:gridCol w:w="15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before="100" w:after="100"/>
              <w:jc w:val="both"/>
              <w:textAlignment w:val="baselin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сточная часть пос.Вычегодский ограниченная с запада линией улиц, домов (не включая): ул.Асеевская – ул.Энгельса д.73– ул.Серегина д.1, д.3 – ул.Ленина д.54, д.52а, д.52, д.50, д.48, д.46, д.45 – ул.Ульянова д.20, д.29, д.25, д.27 – ул.Загородная д.2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autoSpaceDE w:val="true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381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</w:tblGrid>
      <w:tr>
        <w:trPr/>
        <w:tc>
          <w:tcPr>
            <w:tcW w:w="4381" w:type="dxa"/>
            <w:tcBorders/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ов городского округа «Котлас» 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0» октября 2022 года № 245-н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О схеме одномандатных избирательных округов для проведения выборов депутатов Собрания депутатов городского округа Архангельской области «Котлас» в 2023-2032 года»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фическое изображение схемы одномандатных избирательных округов для проведения выборов депутатов Собрания депутатов городского округа Архангельской области «Котлас»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23-2032 годах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 15 листах)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8006" w:leader="none"/>
        </w:tabs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6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right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4">
    <w:name w:val="Основной текст (4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74" w:before="0" w:after="240"/>
      <w:jc w:val="right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0" w:before="540" w:after="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42:00Z</dcterms:created>
  <dc:creator>dep2</dc:creator>
  <dc:description/>
  <cp:keywords/>
  <dc:language>en-US</dc:language>
  <cp:lastModifiedBy>Бардачева Ольга</cp:lastModifiedBy>
  <cp:lastPrinted>2022-06-30T16:21:00Z</cp:lastPrinted>
  <dcterms:modified xsi:type="dcterms:W3CDTF">2022-10-20T05:44:00Z</dcterms:modified>
  <cp:revision>4</cp:revision>
  <dc:subject/>
  <dc:title/>
</cp:coreProperties>
</file>