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структуру Собрания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о статьёй 7.1 Регламента Собрания депутатов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Внести в структуру Собрания депутатов городского округа Архангельской области «Котлас», утвержденную постановлением Собрания депутатов МО «Котлас» от 30.06.2011 № 439 «Об утверждении структуры Собрания депутатов муниципального образования «Котлас» (в редакции от 18.06.2020 № 142), изменения, изложив её в новой прилагаемой редакции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2. Настоящее решение вступает в силу с 01.01.2023 года и применяются к правоотношениям, возникающим при составлении проекта бюджета городского округа «Котлас», начиная с бюджета на 2023 год и на плановый период 2024 и 2025 годов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02:00Z</dcterms:created>
  <dc:creator>Управделами</dc:creator>
  <dc:description/>
  <cp:keywords/>
  <dc:language>en-US</dc:language>
  <cp:lastModifiedBy>Бардачева Ольга</cp:lastModifiedBy>
  <cp:lastPrinted>2022-10-12T13:17:00Z</cp:lastPrinted>
  <dcterms:modified xsi:type="dcterms:W3CDTF">2022-10-21T09:10:00Z</dcterms:modified>
  <cp:revision>3</cp:revision>
  <dc:subject/>
  <dc:title> </dc:title>
</cp:coreProperties>
</file>