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1"/>
        <w:gridCol w:w="3208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7» ноябр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-н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атья 1</w:t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от 21.10.2021 № 179-н «Новый Котлас» от 27.10.2021 № 82 (449), от 16.12.2021 № 202-н «Новый Котлас» от 22.12.2021 №  97 (464), от 18.01.2022 № 206-н «Новый Котлас» от 21.01.2022 № 4(471), от 07.04.2022 № 220-н «Новый Котлас» от 13.04.2022 № 26(493), от 15.09.2022 № 238-н «Новый Котлас» от 21.09.2022 № 70 (537)),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подпункте 2.4 пункта 2 статьи 1 «невозможности предоставления» заменить на «непредоставления».</w:t>
      </w:r>
    </w:p>
    <w:p>
      <w:pPr>
        <w:pStyle w:val="Normal"/>
        <w:keepNext w:val="true"/>
        <w:keepLines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приложении 7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строке 11 Перечня отчетных документов исключить «- заявки о предоставлении служебного автотранспорта с отметкой председателя об отклонении пример приведен ниже)»;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оке 12 Перечня отчетных документов «- заявки о предоставлении служебного автотранспорта с отметкой председателя об отклонении пример приведен ниже)» заменить на «- маршрутный лист, подтверждающий приобретение проездных документов по проезду в городском пассажирском транспорте (за исключением такси), в части заявленных расходов (пример приведен ниже)»;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нки «Маршрутный лист за _____________ месяц 20___г.» и «ЗАЯВКА на предоставление служебного автотранспорта в ___________ месяце 202__г.» заменить на новые, согласно приложению к настоящему решению.   </w:t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атья 2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И.о. Председателя Собрания депутатов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Н.В. Ивашина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округа «Котлас»</w:t>
        <w:tab/>
        <w:tab/>
        <w:t xml:space="preserve">                                                                             С.Ю. Дейнеко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-284" w:firstLine="6805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keepNext w:val="true"/>
        <w:keepLines/>
        <w:shd w:fill="FFFFFF" w:val="clear"/>
        <w:ind w:left="-284" w:firstLine="6805"/>
        <w:rPr>
          <w:sz w:val="24"/>
          <w:szCs w:val="24"/>
        </w:rPr>
      </w:pPr>
      <w:r>
        <w:rPr>
          <w:sz w:val="24"/>
          <w:szCs w:val="24"/>
        </w:rPr>
        <w:t>от 17.11.2022 № 251-н</w:t>
      </w:r>
    </w:p>
    <w:p>
      <w:pPr>
        <w:pStyle w:val="Normal"/>
        <w:keepNext w:val="true"/>
        <w:keepLines/>
        <w:shd w:fill="FFFFFF" w:val="clear"/>
        <w:ind w:left="-284" w:firstLine="284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ный лист </w:t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спользование личного автотранспорта) </w:t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 месяц 20___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втомобиль 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3"/>
        <w:gridCol w:w="1346"/>
        <w:gridCol w:w="1393"/>
        <w:gridCol w:w="1040"/>
        <w:gridCol w:w="1251"/>
        <w:gridCol w:w="1168"/>
        <w:gridCol w:w="193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СМ, литр *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ГСМ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*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непредоставлении служебного автотранспорта СД</w:t>
            </w:r>
          </w:p>
        </w:tc>
      </w:tr>
      <w:tr>
        <w:trPr/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заполняется работником Аппарат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Председатель Собрания депутатов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2D2D2D"/>
                <w:sz w:val="24"/>
                <w:szCs w:val="24"/>
              </w:rPr>
            </w:pPr>
            <w:r>
              <w:rPr>
                <w:b/>
                <w:color w:val="2D2D2D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851" w:firstLine="139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left="-851" w:firstLine="1390"/>
        <w:jc w:val="both"/>
        <w:rPr/>
      </w:pPr>
      <w:r>
        <w:rPr>
          <w:rFonts w:eastAsia="Calibri"/>
          <w:sz w:val="24"/>
          <w:szCs w:val="24"/>
        </w:rPr>
        <w:t xml:space="preserve">** в соответствии с базовыми нормами расхода топлив, указанными в методических </w:t>
      </w:r>
      <w:hyperlink r:id="rId3">
        <w:r>
          <w:rPr>
            <w:rStyle w:val="InternetLink"/>
            <w:rFonts w:eastAsia="Calibri"/>
            <w:sz w:val="24"/>
            <w:szCs w:val="24"/>
          </w:rPr>
          <w:t>рекомендациях</w:t>
        </w:r>
      </w:hyperlink>
      <w:r>
        <w:rPr>
          <w:rFonts w:eastAsia="Calibri"/>
          <w:sz w:val="24"/>
          <w:szCs w:val="24"/>
        </w:rPr>
        <w:t xml:space="preserve"> «Нормы расхода топлив и смазочных материалов на автомобильном транспорте», введенных в действие распоряжением Министерства транспорта Российской Федерации от 14 марта 2008 года № АМ-23-р,</w:t>
      </w:r>
    </w:p>
    <w:p>
      <w:pPr>
        <w:pStyle w:val="Normal"/>
        <w:widowControl/>
        <w:ind w:left="-851" w:firstLine="139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** стоимость одного литра топлива, указанной в кассовом чеке за отчетный месяц автозаправочной станции, находящейся на территории городского округа «Котлас».  </w:t>
      </w:r>
    </w:p>
    <w:p>
      <w:pPr>
        <w:pStyle w:val="Normal"/>
        <w:widowControl/>
        <w:autoSpaceDE w:val="true"/>
        <w:ind w:hanging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ный лист </w:t>
      </w:r>
    </w:p>
    <w:p>
      <w:pPr>
        <w:pStyle w:val="Normal"/>
        <w:widowControl/>
        <w:autoSpaceDE w:val="true"/>
        <w:ind w:hanging="709"/>
        <w:jc w:val="center"/>
        <w:rPr/>
      </w:pPr>
      <w:r>
        <w:rPr>
          <w:b/>
          <w:sz w:val="24"/>
          <w:szCs w:val="24"/>
        </w:rPr>
        <w:t xml:space="preserve">(приобретение проездных документов по проезду в городском пассажирском транспорте (за исключением такси)) </w:t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 месяц 20___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92"/>
        <w:gridCol w:w="3328"/>
        <w:gridCol w:w="1230"/>
        <w:gridCol w:w="365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Стоимость проезд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непредоставлении служебного автотранспорта СД</w:t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(Председатель Собрания депутатов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2D2D2D"/>
                <w:sz w:val="24"/>
                <w:szCs w:val="24"/>
              </w:rPr>
            </w:pPr>
            <w:r>
              <w:rPr>
                <w:b/>
                <w:color w:val="2D2D2D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851" w:firstLine="139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spacing w:lineRule="atLeast" w:line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DF72580C9A9D9BC390803790905950CAFB510993EEF786D23B2A680604D492A051F89B01CD4989e9R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45:00Z</dcterms:created>
  <dc:creator>dep2</dc:creator>
  <dc:description/>
  <cp:keywords/>
  <dc:language>en-US</dc:language>
  <cp:lastModifiedBy>Бардачева Ольга</cp:lastModifiedBy>
  <cp:lastPrinted>2022-10-31T09:22:00Z</cp:lastPrinted>
  <dcterms:modified xsi:type="dcterms:W3CDTF">2022-11-17T08:48:00Z</dcterms:modified>
  <cp:revision>3</cp:revision>
  <dc:subject/>
  <dc:title/>
</cp:coreProperties>
</file>