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40"/>
        <w:gridCol w:w="3207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7» ноября 2022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, от 07.04.2022 № 217-н «Новый Котлас» № 26(493) от 13.04.2022, от 28.04.2022 № 225-н «Новый Котлас» № 32(499) от 04.05.2022, от 23.06.2022 № 227-н «Новый Котлас» № 49(515) от 01.07.2022, от 14.07.2022 № 232-н «Новый Котлас» № 53(520) от 20.07.2022, от 18.08.2022 № 233-н «Новый Котлас» № 62(529) от 24.08.2022, от 15.09.2022 № 234-н «Новый Котлас» № 70(537) от 21.09.2022, 13.10.2022 № 239-н «Новый Котлас» № 78(545) от 19.10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467 543 863,47» заменить цифрами «2 470 640 972,04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553 620 786,23» заменить цифрами «2 556 717 894,8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части 2 цифры «36 853 411,69» заменить цифрами «32 653 411,69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в пункте 1 части 1 статьи 2 слова «приложениям 1, 1.1, 1.2, 1.3, 1.4, 1.5, 1.6» заменить словами «приложениям 1, 1.1, 1.2, 1.3, 1.4, 1.5, 1.6, 1.7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, 5.7, 5.8» заменить словами «приложениям 5, 5.1, 5.2, 5.3, 5.4, 5.5</w:t>
      </w:r>
      <w:bookmarkStart w:id="0" w:name="_Hlk112663530"/>
      <w:r>
        <w:rPr/>
        <w:t>, 5.6</w:t>
      </w:r>
      <w:bookmarkEnd w:id="0"/>
      <w:r>
        <w:rPr/>
        <w:t>, 5.7, 5.8, 5.9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, 7.7, 7.8» заменить словами «приложениям </w:t>
      </w:r>
      <w:bookmarkStart w:id="1" w:name="_Hlk49781737"/>
      <w:r>
        <w:rPr/>
        <w:t>7, 7.1</w:t>
      </w:r>
      <w:bookmarkEnd w:id="1"/>
      <w:r>
        <w:rPr/>
        <w:t>, 7.2, 7.3, 7.4, 7.5, 7.6, 7.7, 7.8, 7.9»;</w:t>
      </w:r>
    </w:p>
    <w:p>
      <w:pPr>
        <w:pStyle w:val="Style18"/>
        <w:ind w:left="0" w:firstLine="720"/>
        <w:jc w:val="both"/>
        <w:rPr/>
      </w:pPr>
      <w:r>
        <w:rPr/>
        <w:t>4) в статье 6 цифры «250 105 172,80» заменить цифрами «249 553 072,80»;</w:t>
      </w:r>
    </w:p>
    <w:p>
      <w:pPr>
        <w:pStyle w:val="Style18"/>
        <w:ind w:left="0" w:firstLine="720"/>
        <w:jc w:val="both"/>
        <w:rPr/>
      </w:pPr>
      <w:r>
        <w:rPr/>
        <w:t>5) приостановить до 01 января 2023 года действие части 6 статьи 11;</w:t>
      </w:r>
    </w:p>
    <w:p>
      <w:pPr>
        <w:pStyle w:val="Style18"/>
        <w:ind w:left="0" w:firstLine="720"/>
        <w:jc w:val="both"/>
        <w:rPr/>
      </w:pPr>
      <w:r>
        <w:rPr/>
        <w:t xml:space="preserve">6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7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2 год, предусмотренных приложением 1  к решению  Собрания депутатов городского округа «Котлас» «О бюджете городского округа «Котлас» на 2022 год и на плановый период 2023 и 2024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7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2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9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риложении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3 и 2024 годов»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разделе 04 «НАЦИОНАЛЬНАЯ ЭКОНОМИКА»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04 НАЦИОНАЛЬНАЯ ЭКОНОМИКА» в графах 2023 год и 2024 год цифры «119 278 738,53» и «119 896 001,68» заменить цифрами соответственно «123 278 738,53» и «123 896 001,68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после строки «04 НАЦИОНАЛЬНАЯ ЭКОНОМИКА» с цифрами в графах 2023 год и 2024 год соответственно «123 278 738,53» и «123 896 001,68» дополнить строками следующего содержания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0408 Транспорт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0408 04 0 00 00000 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0408 04 3 00 00000 Подпрограмма  «Осуществление дорожной деятельности в отношении автомобильных дорог общего пользования местного значения в границах городского округа Архангельской области «Котлас» и обеспечение безопасности дорожного движения на них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0408 04 3 00 83420 Обеспечение регулярных пассажирских перевозок общественным транспортом по регулируемым тарифам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0408 04 3 00 83420 200 Закупка товаров, работ и услуг для обеспечения государственных (муниципальных) нужд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0408 04 3 00 83420 240 Иные закупки товаров, работ и услуг для обеспечения государственных (муниципальных) нужд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б) в разделе 05 «ЖИЛИЩНО-КОММУНАЛЬНОЕ ХОЗЯЙСТВО»: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05 ЖИЛИЩНО-КОММУНАЛЬНОЕ ХОЗЯЙСТВО» в графах 2023 год и 2024 год цифры «432 552 613,15» и «92 322 389,55» заменить цифрами соответственно «431 252 613,15» и «88 322 389,55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0503 «Благоустройство» в графах 2023 год и 2024 год цифры «63 171 538,43» и «63 171 538,43» заменить цифрами соответственно «61 871 538,43» и «59 171 538,43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0503 04 0 00 00000 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графах 2023 год и 2024 год цифры «62 162 938,43» и «62 162 938,43» заменить цифрами соответственно «58 162 938,43» и «58 162 938,43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0503 04 4 00 00000 Подпрограмма «Организация благоустройства на территории городского округа Архангельской области «Котлас» в графах 2023 год и 2024 год цифры «62 162 938,43» и «62 162 938,43» заменить цифрами соответственно «58 162 938,43» и «58 162 938,43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0503 04 4 00 84430 Расходы на уличное освещение» в графах 2023 год и 2024 год цифры «26 062 787,71» и «26 062 787,71» заменить цифрами соответственно «22 062 787,71» и «22 062 787,71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0503 04 4 00 84430 600 Предоставление субсидий бюджетным, автономным учреждениям и иным некоммерческим организациям» в графах 2023 год и 2024 год цифры «26 062 787,71» и «26 062 787,71» заменить цифрами соответственно «22 062 787,71» и «22 062 787,71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0503 04 4 00 84430 610 Субсидии бюджетным учреждениям» в графах 2023 год и 2024 год цифры «26 062 787,71» и «26 062 787,71» заменить цифрами соответственно «22 062 787,71» и «22 062 787,71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0503 30 0 00 00000 Муниципальная программа городского округа Архангельской области «Котлас» «Формирование современной городской среды городского округа «Котлас» на 2018-2024 годы» в графе 2023 год цифры «1 008 600,00» заменить цифрами «3 708 600,00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после строки «0503 30 0 00 00000 Муниципальная программа городского округа Архангельской области «Котлас» «Формирование современной городской среды городского округа «Котлас» на 2018-2024 годы» с цифрами в графах 2023 год и 2024 год соответственно «3 708 600,00» и «1 008 600,00» дополнить строками следующего содержания: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«0503 30 0 00 83060 Подготовка к Всероссийскому конкурсу лучших проектов создания комфортной городской среды в малых городах и исторических поселениях» с цифрами в графах 2023 год и 2024 год соответственно «2 700 000,00» и «0,00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«0503 30 0 00 83060 200 Закупка товаров, работ и услуг для обеспечения государственных (муниципальных) нужд» с цифрами в графах 2023 год и 2024 год соответственно «2 700 000,00» и «0,00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«0503 30 0 00 83060 240 Иные закупки товаров, работ и услуг для обеспечения государственных (муниципальных) нужд» с цифрами в графах 2023 год и 2024 год соответственно «2 700 000,00» и «0,00»;</w:t>
      </w:r>
    </w:p>
    <w:p>
      <w:pPr>
        <w:pStyle w:val="Normal"/>
        <w:ind w:firstLine="709"/>
        <w:rPr/>
      </w:pPr>
      <w:r>
        <w:rPr/>
        <w:t>в) в разделе 08 «КУЛЬТУРА, КИНЕМАТОГРАФИЯ»:</w:t>
      </w:r>
    </w:p>
    <w:p>
      <w:pPr>
        <w:pStyle w:val="Normal"/>
        <w:ind w:firstLine="709"/>
        <w:jc w:val="both"/>
        <w:rPr/>
      </w:pPr>
      <w:r>
        <w:rPr/>
        <w:t>в строке «08 КУЛЬТУРА, КИНЕМАТОГРАФИЯ» в графе 2023 год цифры «167 722 260,65» заменить цифрами «169 222 260,65»;</w:t>
      </w:r>
    </w:p>
    <w:p>
      <w:pPr>
        <w:pStyle w:val="Normal"/>
        <w:ind w:firstLine="709"/>
        <w:jc w:val="both"/>
        <w:rPr/>
      </w:pPr>
      <w:r>
        <w:rPr/>
        <w:t>после строки «0801 01 3 00 L 5198 610 Субсидии бюджетным учреждениям» с цифрами в графах 2023 год и 2024 год соответственно «141 071,83» и «141 071,83» дополнить строками следующего содержания:</w:t>
      </w:r>
    </w:p>
    <w:p>
      <w:pPr>
        <w:pStyle w:val="Normal"/>
        <w:ind w:firstLine="709"/>
        <w:jc w:val="both"/>
        <w:rPr/>
      </w:pPr>
      <w:r>
        <w:rPr/>
        <w:t>«0801 26 0 00 00000 Муниципальная программа городского округа Архангельской области «Котлас» «Строительство объектов инженерной и социальной инфраструктуры городского округа «Котлас» на 2020 - 2025 годы» с цифрами в графах 2023 год и 2024 год соответственно «1 500 000,00» и «0,00»;</w:t>
      </w:r>
    </w:p>
    <w:p>
      <w:pPr>
        <w:pStyle w:val="Normal"/>
        <w:ind w:firstLine="709"/>
        <w:jc w:val="both"/>
        <w:rPr/>
      </w:pPr>
      <w:r>
        <w:rPr/>
        <w:t>«0801 26 0 00 86020 Проектирование и строительство театра в г.Котласе» с цифрами в графах 2023 год и 2024 год соответственно «1 500 000,00» и «0,00»;</w:t>
      </w:r>
    </w:p>
    <w:p>
      <w:pPr>
        <w:pStyle w:val="Normal"/>
        <w:ind w:firstLine="709"/>
        <w:jc w:val="both"/>
        <w:rPr/>
      </w:pPr>
      <w:r>
        <w:rPr/>
        <w:t>«0801 26 0 00 86020 400 Капитальные вложения в объекты государственной (муниципальной) собственности» с цифрами в графах 2023 год и 2024 год соответственно «1 500 000,00» и «0,00»;</w:t>
      </w:r>
    </w:p>
    <w:p>
      <w:pPr>
        <w:pStyle w:val="Normal"/>
        <w:ind w:firstLine="709"/>
        <w:jc w:val="both"/>
        <w:rPr/>
      </w:pPr>
      <w:r>
        <w:rPr/>
        <w:t>«0801 26 0 00 86020 410 Бюджетные инвестиции» с цифрами в графах 2023 год и 2024 год соответственно «1 500 000,00» и «0,00»;</w:t>
      </w:r>
    </w:p>
    <w:p>
      <w:pPr>
        <w:pStyle w:val="Normal"/>
        <w:ind w:firstLine="709"/>
        <w:jc w:val="both"/>
        <w:rPr/>
      </w:pPr>
      <w:r>
        <w:rPr/>
        <w:t>г) в строке «УСЛОВНО УТВЕРЖДАЕМЫЕ РАСХОДЫ» в графе 2023 год цифры «36 853 411,69» заменить цифрами «32 653 411,69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дополнить приложением 7.9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риложении 8 «Ведомственная структура расходов бюджета городского округа «Котлас» на плановый период 2023 и 2024 годов»: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а) по главе 313 «Управление городского хозяйства городского округа «Котлас»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Управление городского хозяйства городского округа «Котлас» в графе 2023 год цифры «526 211 181,43» заменить цифрами «528 911 181,43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313 04 НАЦИОНАЛЬНАЯ ЭКОНОМИКА» в графах 2023 год и 2024 год цифры «118 544 410,53» и «119 161 673,68» заменить цифрами соответственно «122 544 410,53» и «123 161 673,68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после строки «313 04 НАЦИОНАЛЬНАЯ ЭКОНОМИКА» с цифрами в графах 2023 год и 2024 год соответственно «122 544 410,53» и «123 161 673,68» дополнить строками следующего содержания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313 0408 Транспорт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313 0408 04 0 00 00000 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313 0408 04 3 00 00000 Подпрограмма  «Осуществление дорожной деятельности в отношении автомобильных дорог общего пользования местного значения в границах городского округа Архангельской области «Котлас» и обеспечение безопасности дорожного движения на них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313 0408 04 3 00 83420 Обеспечение регулярных пассажирских перевозок общественным транспортом по регулируемым тарифам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313 0408 04 3 00 83420 200 Закупка товаров, работ и услуг для обеспечения государственных (муниципальных) нужд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313 0408 04 3 00 83420 240 Иные закупки товаров, работ и услуг для обеспечения государственных (муниципальных) нужд» с цифрами в графах 2023 год и 2024 год соответственно «4 000 000,00» и «4 0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в строке «313 05 ЖИЛИЩНО-КОММУНАЛЬНОЕ ХОЗЯЙСТВО» в графах 2023 год и 2024 год цифры «393 758 303,15» и «92 283 529,55» заменить цифрами соответственно «392 458 303,15» и «88 283 529,55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313 0503 «Благоустройство» в графах 2023 год и 2024 год цифры «63 171 538,43» и «63 171 538,43» заменить цифрами соответственно «61 871 538,43» и «59 171 538,43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313 0503 04 0 00 00000 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графах 2023 год и 2024 год цифры «62 162 938,43» и «62 162 938,43» заменить цифрами соответственно «58 162 938,43» и «58 162 938,43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313 0503 04 4 00 00000 Подпрограмма «Организация благоустройства на территории городского округа Архангельской области «Котлас» в графах 2023 год и 2024 год цифры «62 162 938,43» и «62 162 938,43» заменить цифрами соответственно «58 162 938,43» и «58 162 938,43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313 0503 04 4 00 84430 Расходы на уличное освещение» в графах 2023 год и 2024 год цифры «26 062 787,71» и «26 062 787,71» заменить цифрами соответственно «22 062 787,71» и «22 062 787,71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313 0503 04 4 00 84430 600 Предоставление субсидий бюджетным, автономным учреждениям и иным некоммерческим организациям» в графах 2023 год и 2024 год цифры «26 062 787,71» и «26 062 787,71» заменить цифрами соответственно «22 062 787,71» и «22 062 787,71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строке «313 0503 04 4 00 84430 610 Субсидии бюджетным учреждениям» в графах 2023 год и 2024 год цифры «26 062 787,71» и «26 062 787,71» заменить цифрами соответственно «22 062 787,71» и «22 062 787,71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00000 Муниципальная программа городского округа Архангельской области «Котлас» «Формирование современной городской среды городского округа «Котлас» на 2018-2024 годы» в графе 2023 год цифры «1 008 600,00» заменить цифрами «3 708 600,00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после строки «313 0503 30 0 00 00000 Муниципальная программа городского округа Архангельской области «Котлас» «Формирование современной городской среды городского округа «Котлас» на 2018-2024 годы» с цифрами в графах 2023 год и 2024 год соответственно «3 708 600,00» и «1 008 600,00» дополнить строками следующего содержания: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«313 0503 30 0 00 83060 Подготовка к Всероссийскому конкурсу лучших проектов создания комфортной городской среды в малых городах и исторических поселениях» с цифрами в графах 2023 год и 2024 год соответственно «2 700 000,00» и «0,00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«313 0503 30 0 00 83060 200 Закупка товаров, работ и услуг для обеспечения государственных (муниципальных) нужд» с цифрами в графах 2023 год и 2024 год соответственно «2 700 000,00» и «0,00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«313 0503 30 0 00 83060 240 Иные закупки товаров, работ и услуг для обеспечения государственных (муниципальных) нужд» с цифрами в графах 2023 год и 2024 год соответственно «2 700 000,00» и «0,00»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б) </w:t>
      </w:r>
      <w:r>
        <w:rPr/>
        <w:t>по главе 315 «Управление экономического развития администрации городского округа «Котлас»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в строке «Управление экономического развития администрации городского округа «Котлас» в графе 2023 год цифры «51 948 962,02» заменить цифрами «53 448 962,02»;</w:t>
      </w:r>
    </w:p>
    <w:p>
      <w:pPr>
        <w:pStyle w:val="Normal"/>
        <w:ind w:firstLine="709"/>
        <w:jc w:val="both"/>
        <w:rPr/>
      </w:pPr>
      <w:r>
        <w:rPr/>
        <w:t>после строки «315 0702 26 0 00 80030 Уплата налогов, сборов и иных платежей» с цифрами в графах 2023 год и 2024 год соответственно «63 624,00» и «63 624,00» дополнить строками следующего содержания:</w:t>
      </w:r>
    </w:p>
    <w:p>
      <w:pPr>
        <w:pStyle w:val="Normal"/>
        <w:ind w:firstLine="709"/>
        <w:jc w:val="both"/>
        <w:rPr/>
      </w:pPr>
      <w:r>
        <w:rPr/>
        <w:t>«315 08 КУЛЬТУРА, КИНЕМАТОГРАФИЯ» с цифрами в графах 2023 год и 2024 год соответственно «1 500 000,00» и «0,00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«315 0801 Культура» с цифрами в графах 2023 год и 2024 год соответственно «1 500 000,00» и «0,00»</w:t>
      </w:r>
    </w:p>
    <w:p>
      <w:pPr>
        <w:pStyle w:val="Normal"/>
        <w:ind w:firstLine="709"/>
        <w:jc w:val="both"/>
        <w:rPr/>
      </w:pPr>
      <w:r>
        <w:rPr/>
        <w:t>«315 0801 26 0 00 00000 Муниципальная программа городского округа Архангельской области «Котлас» «Строительство объектов инженерной и социальной инфраструктуры городского округа «Котлас» на 2020 - 2025 годы» с цифрами в графах 2023 год и 2024 год соответственно «1 500 000,00» и «0,00»;</w:t>
      </w:r>
    </w:p>
    <w:p>
      <w:pPr>
        <w:pStyle w:val="Normal"/>
        <w:ind w:firstLine="709"/>
        <w:jc w:val="both"/>
        <w:rPr/>
      </w:pPr>
      <w:r>
        <w:rPr/>
        <w:t>«315 0801 26 0 00 86020 Проектирование и строительство театра в г. Котласе» с цифрами в графах 2023 год и 2024 год соответственно «1 500 000,00» и «0,00»;</w:t>
      </w:r>
    </w:p>
    <w:p>
      <w:pPr>
        <w:pStyle w:val="Normal"/>
        <w:ind w:firstLine="709"/>
        <w:jc w:val="both"/>
        <w:rPr/>
      </w:pPr>
      <w:r>
        <w:rPr/>
        <w:t>«315 0801 26 0 00 86020 400 Капитальные вложения в объекты государственной (муниципальной) собственности» с цифрами в графах 2023 год и 2024 год соответственно «1 500 000,00» и «0,00»;</w:t>
      </w:r>
    </w:p>
    <w:p>
      <w:pPr>
        <w:pStyle w:val="Normal"/>
        <w:ind w:firstLine="709"/>
        <w:jc w:val="both"/>
        <w:rPr/>
      </w:pPr>
      <w:r>
        <w:rPr/>
        <w:t>«315 0801 26 0 00 86020 410 Бюджетные инвестиции» с цифрами в графах 2023 год и 2024 год соответственно «1 500 000,00» и «0,00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) в строке «УСЛОВНО УТВЕРЖДАЕМЫЕ РАСХОДЫ» в графе 2023 год цифры «36 853 411,69» заменить цифрами «32 653 411,69»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И.о. Председателя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Н.В. Ивашина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11-18T10:12:00Z</cp:lastPrinted>
  <dcterms:modified xsi:type="dcterms:W3CDTF">2022-11-18T07:14:00Z</dcterms:modified>
  <cp:revision>466</cp:revision>
  <dc:subject/>
  <dc:title>+63</dc:title>
</cp:coreProperties>
</file>