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567" w:leader="none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7» но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>
                <w:bCs/>
              </w:rPr>
              <w:t>25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/>
                                    <w:t xml:space="preserve">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/>
                                    <w:t xml:space="preserve">в решение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9"/>
                                      <w:tab w:val="left" w:pos="679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МО «Котлас» от 30 сентября 2005 года № 94 «О земельном налог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/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/>
                              <w:t xml:space="preserve">в решение Собрания депутатов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9"/>
                                <w:tab w:val="left" w:pos="679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/>
                              <w:t>МО «Котлас» от 30 сентября 2005 года № 94 «О земельном налог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/>
      </w:pPr>
      <w:r>
        <w:rPr>
          <w:color w:val="000000"/>
        </w:rPr>
        <w:t xml:space="preserve">На основании главы 31 Налогового кодекса Российской Федерации, </w:t>
        <w:br/>
        <w:t xml:space="preserve">в соответствии </w:t>
      </w:r>
      <w:r>
        <w:rPr/>
        <w:t>с Федеральным законом от 06.10.2003 № 131-ФЗ «Об общих принципах организации местного самоуправления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1. Внести в решение Собрания депутатов МО «Котлас» от 30.09.2005 </w:t>
      </w:r>
      <w:r>
        <w:rPr>
          <w:color w:val="000000"/>
        </w:rPr>
        <w:t xml:space="preserve">№ 94 «О земельном налоге» </w:t>
      </w:r>
      <w:r>
        <w:rPr/>
        <w:t xml:space="preserve">(в редакции от 21.10.2010 № 152-307-р «Двинская правда» от  18.11.2010 № 253 (16356); от 30.06.2011 № 217-447-р «Двинская правда» «Официальный четверг» от 21.07.2011 № 159 (16552); от 13.09.2012 № 309-630-р «Двинская правда» «Официальный четверг» от 27.09.2012 № 142 (16835); от 19.06.2014 № 62-н «Двинская правда» «Официальный четверг» от 03.07.2014 № 92 (17171); от 19.11.2014 № 83-н «Двинская правда» «Официальный четверг» от 27.11.2014 № 174 (17253); от 27.10.2016 № 175-н «Двинская правда» «Официальный четверг» от 10.11.2016 № 128 (17546); от 22.06.2017 № 222-н «Новый Котлас» от 06.07.2017 № 16; от 20.06.2019 № 48-н «Новый Котлас» от 28.06.2019 </w:t>
      </w:r>
      <w:r>
        <w:rPr>
          <w:color w:val="000000"/>
        </w:rPr>
        <w:t>№ 139 (217); от 27.02.2020 № 78-н  «</w:t>
      </w:r>
      <w:r>
        <w:rPr/>
        <w:t xml:space="preserve">Новый Котлас» от 06.03.2020 № 17 (286)) </w:t>
      </w:r>
      <w:r>
        <w:rPr>
          <w:color w:val="000000"/>
        </w:rPr>
        <w:t>следующие изменения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>1) по тексту формулировку «МО» заменить на формулировку «городского округа</w:t>
      </w:r>
      <w:r>
        <w:rPr/>
        <w:t xml:space="preserve"> Архангельской области</w:t>
      </w:r>
      <w:r>
        <w:rPr>
          <w:rFonts w:eastAsia="Calibri"/>
          <w:color w:val="000000"/>
        </w:rPr>
        <w:t xml:space="preserve">» в соответствующем падеже;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>2)</w:t>
      </w:r>
      <w:r>
        <w:rPr/>
        <w:t xml:space="preserve">   часть 5 дополнить дефисом вторым следующего содержания:</w:t>
      </w:r>
    </w:p>
    <w:p>
      <w:pPr>
        <w:pStyle w:val="Normal"/>
        <w:tabs>
          <w:tab w:val="left" w:pos="709" w:leader="none"/>
          <w:tab w:val="left" w:pos="1276" w:leader="none"/>
        </w:tabs>
        <w:autoSpaceDE w:val="false"/>
        <w:ind w:firstLine="567"/>
        <w:jc w:val="both"/>
        <w:rPr>
          <w:rFonts w:eastAsia="Calibri"/>
        </w:rPr>
      </w:pPr>
      <w:r>
        <w:rPr>
          <w:color w:val="FF0000"/>
        </w:rPr>
        <w:t xml:space="preserve"> </w:t>
      </w:r>
      <w:r>
        <w:rPr>
          <w:rFonts w:eastAsia="Calibri"/>
        </w:rPr>
        <w:t xml:space="preserve">«-  несовершеннолетние дети (рожденные, усыновленные), являющиеся членами  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».</w:t>
      </w:r>
      <w:r>
        <w:rPr>
          <w:highlight w:val="green"/>
        </w:rPr>
        <w:t xml:space="preserve"> </w:t>
      </w:r>
    </w:p>
    <w:p>
      <w:pPr>
        <w:pStyle w:val="Normal"/>
        <w:tabs>
          <w:tab w:val="left" w:pos="426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</w:t>
      </w:r>
      <w:r>
        <w:rPr/>
        <w:t xml:space="preserve">2. Настоящее решение вступает в силу с 01.01.2023, но не ранее чем по истечении одного месяца со дня его официального опубликования в официальном периодическом печатном издании – газете «Новый Котлас» и не ранее 1-го числа очередного налогового периода по земельному налогу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21"/>
        <w:keepNext w:val="true"/>
        <w:keepLines/>
        <w:suppressAutoHyphens w:val="true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И.о. Председателя Собрания депутатов </w:t>
      </w:r>
      <w:bookmarkStart w:id="0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0"/>
      <w:r>
        <w:rPr/>
        <w:tab/>
        <w:t xml:space="preserve">                                                      Н.В. Ива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С.Ю. Дейнеко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40:00Z</dcterms:created>
  <dc:creator>dep8</dc:creator>
  <dc:description/>
  <cp:keywords/>
  <dc:language>en-US</dc:language>
  <cp:lastModifiedBy>Бардачева Ольга</cp:lastModifiedBy>
  <cp:lastPrinted>2022-10-07T10:26:00Z</cp:lastPrinted>
  <dcterms:modified xsi:type="dcterms:W3CDTF">2022-11-17T08:43:00Z</dcterms:modified>
  <cp:revision>3</cp:revision>
  <dc:subject/>
  <dc:title/>
</cp:coreProperties>
</file>